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إغاث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غريق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وإنار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طريق</w:t>
      </w:r>
    </w:p>
    <w:p>
      <w:pPr>
        <w:pStyle w:val="Heading1"/>
        <w:jc w:val="center"/>
        <w:rPr/>
      </w:pPr>
      <w:r>
        <w:rPr>
          <w:b/>
          <w:b/>
          <w:bCs/>
          <w:szCs w:val="72"/>
          <w:rtl w:val="true"/>
        </w:rPr>
        <w:t>إجابات</w:t>
      </w:r>
    </w:p>
    <w:p>
      <w:pPr>
        <w:pStyle w:val="Heading1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لشيخ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إسلام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بن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تيميّة</w:t>
      </w:r>
    </w:p>
    <w:p>
      <w:pPr>
        <w:pStyle w:val="Heading1"/>
        <w:jc w:val="center"/>
        <w:rPr>
          <w:b/>
          <w:b/>
          <w:bCs/>
          <w:szCs w:val="56"/>
        </w:rPr>
      </w:pPr>
      <w:r>
        <w:rPr>
          <w:b/>
          <w:b/>
          <w:bCs/>
          <w:szCs w:val="56"/>
          <w:rtl w:val="true"/>
        </w:rPr>
        <w:t>رحمه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له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وغفر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له</w:t>
      </w:r>
    </w:p>
    <w:p>
      <w:pPr>
        <w:pStyle w:val="Heading1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center"/>
        <w:rPr>
          <w:szCs w:val="52"/>
        </w:rPr>
      </w:pPr>
      <w:r>
        <w:rPr>
          <w:szCs w:val="52"/>
          <w:rtl w:val="true"/>
        </w:rPr>
        <w:t>إعداد</w:t>
      </w:r>
    </w:p>
    <w:p>
      <w:pPr>
        <w:pStyle w:val="Heading1"/>
        <w:jc w:val="center"/>
        <w:rPr>
          <w:szCs w:val="52"/>
        </w:rPr>
      </w:pPr>
      <w:r>
        <w:rPr>
          <w:szCs w:val="52"/>
          <w:rtl w:val="true"/>
        </w:rPr>
        <w:t>شريف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بن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علي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راجحي</w:t>
      </w:r>
    </w:p>
    <w:p>
      <w:pPr>
        <w:pStyle w:val="Heading1"/>
        <w:jc w:val="center"/>
        <w:rPr>
          <w:b/>
          <w:b/>
          <w:bCs/>
          <w:szCs w:val="32"/>
        </w:rPr>
      </w:pPr>
      <w:r>
        <w:rPr>
          <w:szCs w:val="52"/>
          <w:rtl w:val="true"/>
        </w:rPr>
        <w:t>غفر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له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له</w:t>
      </w:r>
    </w:p>
    <w:p>
      <w:pPr>
        <w:pStyle w:val="Heading1"/>
        <w:jc w:val="center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بس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حيم</w:t>
      </w:r>
    </w:p>
    <w:p>
      <w:pPr>
        <w:pStyle w:val="Heading1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ل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ا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صلا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بي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صحا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جمع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تابع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إحس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أ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:</w:t>
      </w:r>
    </w:p>
    <w:p>
      <w:pPr>
        <w:pStyle w:val="Heading1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ع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يّ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اني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م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دف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وقف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ض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داء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حذر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دع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تّب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ت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لئ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ب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يمي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–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حم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–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اه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ب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بي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ن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ؤلفا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صنفا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ظي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ب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ف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ث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كا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هدا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حيا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غاث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غر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ن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طر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رجع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تمس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كت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هتم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طلا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ا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رحم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واس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حم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- .</w:t>
      </w:r>
    </w:p>
    <w:p>
      <w:pPr>
        <w:pStyle w:val="Heading1"/>
        <w:jc w:val="both"/>
        <w:rPr/>
      </w:pP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بب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ار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ـ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ج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ف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يس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 </w:t>
      </w:r>
      <w:r>
        <w:rPr>
          <w:b/>
          <w:bCs/>
          <w:color w:val="800000"/>
          <w:szCs w:val="36"/>
          <w:rtl w:val="true"/>
        </w:rPr>
        <w:t xml:space="preserve">( </w:t>
      </w:r>
      <w:r>
        <w:rPr>
          <w:b/>
          <w:b/>
          <w:bCs/>
          <w:color w:val="800000"/>
          <w:szCs w:val="36"/>
          <w:rtl w:val="true"/>
        </w:rPr>
        <w:t>إجاب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ـ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Cs/>
          <w:color w:val="800000"/>
          <w:szCs w:val="36"/>
          <w:rtl w:val="true"/>
        </w:rPr>
        <w:t xml:space="preserve">) </w:t>
      </w:r>
      <w:r>
        <w:rPr>
          <w:b/>
          <w:b/>
          <w:bCs/>
          <w:color w:val="800000"/>
          <w:szCs w:val="36"/>
          <w:rtl w:val="true"/>
        </w:rPr>
        <w:t>فوض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سئ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قل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و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صّ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ب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ضا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ي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Heading1"/>
        <w:jc w:val="both"/>
        <w:rPr>
          <w:b/>
          <w:b/>
          <w:bCs/>
          <w:color w:val="800000"/>
          <w:szCs w:val="32"/>
        </w:rPr>
      </w:pPr>
      <w:r>
        <w:rPr>
          <w:b/>
          <w:b/>
          <w:bCs/>
          <w:color w:val="800000"/>
          <w:szCs w:val="36"/>
          <w:rtl w:val="true"/>
        </w:rPr>
        <w:t>رح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يم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ز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ز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ضاع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ثو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طبا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ش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وزيع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تغ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و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Heading1"/>
        <w:jc w:val="both"/>
        <w:rPr>
          <w:b/>
          <w:b/>
          <w:bCs/>
          <w:color w:val="800000"/>
          <w:szCs w:val="32"/>
        </w:rPr>
      </w:pPr>
      <w:r>
        <w:rPr>
          <w:b/>
          <w:bCs/>
          <w:color w:val="800000"/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both"/>
        <w:rPr/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وق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ض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عن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BodyText2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جما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سلا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لو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لسن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صح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صف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color w:val="800000"/>
          <w:szCs w:val="36"/>
          <w:rtl w:val="true"/>
        </w:rPr>
        <w:t xml:space="preserve">{ </w:t>
      </w:r>
      <w:r>
        <w:rPr>
          <w:b/>
          <w:b/>
          <w:bCs/>
          <w:color w:val="800000"/>
          <w:szCs w:val="36"/>
          <w:rtl w:val="true"/>
        </w:rPr>
        <w:t>و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اء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و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غ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إخوان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بقو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إي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جع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لوب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لاّ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م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ؤ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حي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}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سط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84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وق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آ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ي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يحب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تولو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حفظ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ص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د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 xml:space="preserve">( </w:t>
      </w:r>
      <w:r>
        <w:rPr>
          <w:b/>
          <w:b/>
          <w:bCs/>
          <w:color w:val="800000"/>
          <w:szCs w:val="36"/>
          <w:rtl w:val="true"/>
        </w:rPr>
        <w:t>أذكر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) </w:t>
      </w:r>
      <w:r>
        <w:rPr>
          <w:b/>
          <w:b/>
          <w:bCs/>
          <w:color w:val="8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ض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عب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شتك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ي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يجف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اش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( </w:t>
      </w:r>
      <w:r>
        <w:rPr>
          <w:b/>
          <w:b/>
          <w:bCs/>
          <w:color w:val="800000"/>
          <w:szCs w:val="36"/>
          <w:rtl w:val="true"/>
        </w:rPr>
        <w:t>و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ؤمن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حبو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قراب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) 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سطي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95</w:t>
      </w:r>
      <w:r>
        <w:rPr>
          <w:b/>
          <w:bCs/>
          <w:szCs w:val="36"/>
          <w:rtl w:val="true"/>
        </w:rPr>
        <w:t xml:space="preserve"> ] 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وق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زوا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TextBody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يتو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وا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ه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ؤمن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نه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واج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آخ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صوص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ديج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لا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اض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نز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ال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صدّي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دّ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:</w:t>
      </w:r>
    </w:p>
    <w:p>
      <w:pPr>
        <w:pStyle w:val="TextBody"/>
        <w:rPr/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( </w:t>
      </w:r>
      <w:r>
        <w:rPr>
          <w:b/>
          <w:b/>
          <w:bCs/>
          <w:color w:val="800000"/>
          <w:szCs w:val="36"/>
          <w:rtl w:val="true"/>
        </w:rPr>
        <w:t>فض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ئش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س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ض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ثر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ئ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ع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) 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TextBody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سط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98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وق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واف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نواص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BodyText3"/>
        <w:jc w:val="both"/>
        <w:rPr>
          <w:b/>
          <w:b/>
          <w:bCs/>
          <w:szCs w:val="36"/>
        </w:rPr>
      </w:pPr>
      <w:r>
        <w:rPr>
          <w:b w:val="false"/>
          <w:b w:val="false"/>
          <w:bCs w:val="false"/>
          <w:color w:val="800000"/>
          <w:szCs w:val="36"/>
          <w:rtl w:val="true"/>
        </w:rPr>
        <w:t>ج</w:t>
      </w:r>
      <w:r>
        <w:rPr>
          <w:b w:val="false"/>
          <w:bCs w:val="false"/>
          <w:color w:val="800000"/>
          <w:szCs w:val="36"/>
        </w:rPr>
        <w:t>4</w:t>
      </w:r>
      <w:r>
        <w:rPr>
          <w:b w:val="false"/>
          <w:bCs w:val="false"/>
          <w:color w:val="800000"/>
          <w:szCs w:val="36"/>
          <w:rtl w:val="true"/>
        </w:rPr>
        <w:t xml:space="preserve"> – </w:t>
      </w:r>
      <w:r>
        <w:rPr>
          <w:b w:val="false"/>
          <w:b w:val="false"/>
          <w:bCs w:val="false"/>
          <w:color w:val="800000"/>
          <w:szCs w:val="36"/>
          <w:rtl w:val="true"/>
        </w:rPr>
        <w:t>يتبرءون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يبغضون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ويسبونهم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النواصب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Cs w:val="36"/>
          <w:rtl w:val="true"/>
        </w:rPr>
        <w:t>الذي</w:t>
      </w:r>
      <w:r>
        <w:rPr>
          <w:color w:val="800000"/>
          <w:rtl w:val="true"/>
        </w:rPr>
        <w:t>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ؤذو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بي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قو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م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.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سط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01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وق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شج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ض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TextBody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5</w:t>
      </w:r>
      <w:r>
        <w:rPr>
          <w:b/>
          <w:bCs/>
          <w:color w:val="800000"/>
          <w:szCs w:val="36"/>
          <w:rtl w:val="true"/>
        </w:rPr>
        <w:t xml:space="preserve"> -  </w:t>
      </w:r>
      <w:r>
        <w:rPr>
          <w:b/>
          <w:b/>
          <w:bCs/>
          <w:color w:val="800000"/>
          <w:szCs w:val="36"/>
          <w:rtl w:val="true"/>
        </w:rPr>
        <w:t>يمس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ج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قو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آث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رو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ساو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ق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ّ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ه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صحي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ذو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جته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صيب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جته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خطئ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تق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بائ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صغائ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جو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نو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م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واب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فضائ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غف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غ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يئ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غ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ن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ح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يئ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ب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د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صدّ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فض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ه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ن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حسن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حو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ُ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فض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بق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شفا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شفاع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ت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ب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نو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حقَقَ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جته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اب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جر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خطأ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ج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خطأ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غف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ن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ع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ل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ز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غم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ن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ضائ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حاس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ي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جه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بي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هج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ص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ف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عم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ال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ظ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بصي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ضائ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ين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ل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بي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فو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كرم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سط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0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02</w:t>
      </w:r>
      <w:r>
        <w:rPr>
          <w:b/>
          <w:bCs/>
          <w:szCs w:val="36"/>
          <w:rtl w:val="true"/>
        </w:rPr>
        <w:t xml:space="preserve"> ] 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- 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6</w:t>
      </w:r>
      <w:r>
        <w:rPr>
          <w:b/>
          <w:bCs/>
          <w:color w:val="800000"/>
          <w:szCs w:val="36"/>
          <w:rtl w:val="true"/>
        </w:rPr>
        <w:t xml:space="preserve"> -  </w:t>
      </w:r>
      <w:r>
        <w:rPr>
          <w:b/>
          <w:b/>
          <w:bCs/>
          <w:color w:val="800000"/>
          <w:szCs w:val="36"/>
          <w:rtl w:val="true"/>
        </w:rPr>
        <w:t>أص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ص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طع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عذ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الف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هاج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ن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م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كفر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إ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تبع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واء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بد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ّر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ري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ظلم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عتد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ر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لي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إ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ض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ش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و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حوه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ا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افق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و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م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ر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كث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ا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سم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فس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الف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ا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Cs w:val="36"/>
          <w:rtl w:val="true"/>
        </w:rPr>
        <w:t xml:space="preserve">[ 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56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كي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فع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عار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د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ولا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7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رأ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ائ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و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ختلف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مام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ل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ه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ئ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آخ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ئ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ئ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تّباع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نتظ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ائ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ا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ضل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تقد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نتظ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نق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ّ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ق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ز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و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آخ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غيب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خوف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ظا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مك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ظه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ّع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b/>
          <w:bCs/>
          <w:color w:val="800000"/>
          <w:szCs w:val="36"/>
          <w:rtl w:val="true"/>
        </w:rPr>
        <w:t xml:space="preserve">! </w:t>
      </w:r>
      <w:r>
        <w:rPr>
          <w:b/>
          <w:b/>
          <w:bCs/>
          <w:color w:val="800000"/>
          <w:szCs w:val="36"/>
          <w:rtl w:val="true"/>
        </w:rPr>
        <w:t>ف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بني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جه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عد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ج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ل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ظن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ج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فق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د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جو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صو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ترف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د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ه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بائ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ه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</w:t>
      </w:r>
      <w:r>
        <w:rPr>
          <w:b/>
          <w:b/>
          <w:bCs/>
          <w:szCs w:val="36"/>
          <w:rtl w:val="true"/>
        </w:rPr>
        <w:t>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9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90</w:t>
      </w:r>
      <w:r>
        <w:rPr>
          <w:b/>
          <w:bCs/>
          <w:szCs w:val="36"/>
          <w:rtl w:val="true"/>
        </w:rPr>
        <w:t xml:space="preserve"> 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قي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8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حقي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وح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ح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ع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خش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ّق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و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ل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تخ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لائك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بييّ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با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أئ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شيو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عل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لو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90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9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ما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حد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هو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و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اشو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9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أحد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هو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شور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عط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تحز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تج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حدث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شرع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ي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ر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بط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ب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ب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طائ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ي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ج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ا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كا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صي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تلق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لق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صائ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استرج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شرو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أحد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د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لا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صائ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ضم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وقي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رآ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ت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ر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و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خ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ره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و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ط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(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ي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مصي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ذ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صيب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أحد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سترجاع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قاد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هد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ج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ي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) " </w:t>
      </w:r>
      <w:r>
        <w:rPr>
          <w:b/>
          <w:b/>
          <w:bCs/>
          <w:color w:val="800000"/>
          <w:szCs w:val="36"/>
          <w:rtl w:val="true"/>
        </w:rPr>
        <w:t>رو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ج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" . </w:t>
      </w:r>
      <w:r>
        <w:rPr>
          <w:b/>
          <w:b/>
          <w:bCs/>
          <w:color w:val="800000"/>
          <w:szCs w:val="36"/>
          <w:rtl w:val="true"/>
        </w:rPr>
        <w:t>فتدب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هد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صا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وأ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تخا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ث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صائ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آت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اهل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وت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ض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color w:val="800000"/>
          <w:szCs w:val="36"/>
          <w:rtl w:val="true"/>
        </w:rPr>
        <w:t>وأحد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ي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ستن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اد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ضو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فض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اغتس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كح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صاف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شي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حو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بتد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كروه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ت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وم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و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وسي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ي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ث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رو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د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براهي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نتش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( </w:t>
      </w:r>
      <w:r>
        <w:rPr>
          <w:b/>
          <w:b/>
          <w:bCs/>
          <w:color w:val="800000"/>
          <w:szCs w:val="36"/>
          <w:rtl w:val="true"/>
        </w:rPr>
        <w:t>بلغ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شور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ئ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) </w:t>
      </w:r>
      <w:r>
        <w:rPr>
          <w:b/>
          <w:b/>
          <w:bCs/>
          <w:color w:val="800000"/>
          <w:szCs w:val="36"/>
          <w:rtl w:val="true"/>
        </w:rPr>
        <w:t>رو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يي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اغ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قط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ئ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والأش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ض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ظه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صب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ص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تخذ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شور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أت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وض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لئ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ثا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قت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وس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تخا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ي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كلاه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ط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اقت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ر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2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62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62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627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0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ا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بن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شر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بد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0</w:t>
      </w:r>
      <w:r>
        <w:rPr>
          <w:b/>
          <w:bCs/>
          <w:color w:val="800000"/>
          <w:szCs w:val="36"/>
          <w:rtl w:val="true"/>
        </w:rPr>
        <w:t xml:space="preserve"> –  </w:t>
      </w:r>
      <w:r>
        <w:rPr>
          <w:b/>
          <w:b/>
          <w:bCs/>
          <w:color w:val="800000"/>
          <w:szCs w:val="36"/>
          <w:rtl w:val="true"/>
        </w:rPr>
        <w:t>الشر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بد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بنا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افتر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ك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وح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ر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ابتد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افتر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وائ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هو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عظم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رك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ج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هو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وح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خرب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ساج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ذ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سم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عطلو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ماع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جمع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عم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شاه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ب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ه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تخاذ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بحا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ا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م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اج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شاه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اقت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ر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759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760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1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ولك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عو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ح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ض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1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حب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ج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نصو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ت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ظال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تدي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فر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بيّ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يا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ّ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فض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اي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ي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قرّ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إمام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فض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صو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صوص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بيّ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حبّ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ّ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ظ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غض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قي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بغض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تّص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صف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ّ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م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ي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ثب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ثلاث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فضي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ّ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فضّ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قر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إمام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تبيّ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بغض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عليّ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طع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9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96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2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بتد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ذه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ولما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2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ذ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ف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س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زند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تد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ف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افق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نديق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بأ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ابق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ول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ق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سا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هم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تّباع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قد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م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تّباع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ح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وج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02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3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وما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ين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3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بأ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هودي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56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4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د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د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4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القد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حب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ئ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ع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ح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ع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حا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ائ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رج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ح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ج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الح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حا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ال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وأيض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ق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شرائ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ق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ضائ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لقد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ث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قلو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حينئ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ثب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ضي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غي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29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5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د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د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سن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5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القـر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ثن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ـ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ض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ق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{ </w:t>
      </w:r>
      <w:r>
        <w:rPr>
          <w:b/>
          <w:b/>
          <w:bCs/>
          <w:color w:val="800000"/>
          <w:szCs w:val="36"/>
          <w:rtl w:val="true"/>
        </w:rPr>
        <w:t>والسابق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و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هاج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ن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تبعو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إحس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ض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} </w:t>
      </w:r>
      <w:r>
        <w:rPr>
          <w:b/>
          <w:b/>
          <w:bCs/>
          <w:color w:val="800000"/>
          <w:szCs w:val="36"/>
          <w:rtl w:val="true"/>
        </w:rPr>
        <w:t>وق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{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و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ف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ت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ات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لئ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ظ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رج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فق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ات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ك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ن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} </w:t>
      </w:r>
      <w:r>
        <w:rPr>
          <w:b/>
          <w:b/>
          <w:bCs/>
          <w:color w:val="8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{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د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ف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ح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را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كع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ج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بتغ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ض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ضوان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ما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وه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ج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ورا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ث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نج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زر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خ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طأ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آز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ست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ق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زر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غيظ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ف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} </w:t>
      </w:r>
      <w:r>
        <w:rPr>
          <w:b/>
          <w:b/>
          <w:bCs/>
          <w:color w:val="8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{ </w:t>
      </w:r>
      <w:r>
        <w:rPr>
          <w:b/>
          <w:b/>
          <w:bCs/>
          <w:color w:val="800000"/>
          <w:szCs w:val="36"/>
          <w:rtl w:val="true"/>
        </w:rPr>
        <w:t>ل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بايعون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ح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ج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لو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أنز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كي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ثا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تح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ي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}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ب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حي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(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ي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ح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ج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) </w:t>
      </w:r>
      <w:r>
        <w:rPr>
          <w:b/>
          <w:b/>
          <w:bCs/>
          <w:color w:val="800000"/>
          <w:szCs w:val="36"/>
          <w:rtl w:val="true"/>
        </w:rPr>
        <w:t>و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حي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ع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(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سب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حا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و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ف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ه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غ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صيف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)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ب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( </w:t>
      </w:r>
      <w:r>
        <w:rPr>
          <w:b/>
          <w:b/>
          <w:bCs/>
          <w:color w:val="800000"/>
          <w:szCs w:val="36"/>
          <w:rtl w:val="true"/>
        </w:rPr>
        <w:t>خ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ث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لو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) </w:t>
      </w:r>
      <w:r>
        <w:rPr>
          <w:b/>
          <w:b/>
          <w:bCs/>
          <w:color w:val="800000"/>
          <w:szCs w:val="36"/>
          <w:rtl w:val="true"/>
        </w:rPr>
        <w:t>و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حاد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ستفي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توات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ضائ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ثن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فض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لقد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30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6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وجهون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ك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اق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6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د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نق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ّ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لينظ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ق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حد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ما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ما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ت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شر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فس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ظ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ِبَل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ج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ظ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تن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ش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ع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مك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ت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ش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يق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س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72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7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ف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7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أص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ف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نافق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زناد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تدع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بأ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زند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ظه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غ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دع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ما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دع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ص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بدأ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فا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ي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بغضه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ا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اش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ي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بغض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ا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35</w:t>
      </w:r>
      <w:r>
        <w:rPr>
          <w:b/>
          <w:bCs/>
          <w:szCs w:val="36"/>
          <w:rtl w:val="true"/>
        </w:rPr>
        <w:t>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8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صف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ن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TextBody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8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ظ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وائ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ذ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ه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دي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ند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رت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صي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اسماعيل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م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ي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ادو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د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يه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صا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شرك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الو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عم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د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ظاه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توات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فعو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ختل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سا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يمو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–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- : </w:t>
      </w:r>
      <w:r>
        <w:rPr>
          <w:b/>
          <w:b/>
          <w:bCs/>
          <w:color w:val="800000"/>
          <w:szCs w:val="36"/>
          <w:rtl w:val="true"/>
        </w:rPr>
        <w:t>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هائ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م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خ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ه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ش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0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Cs/>
          <w:szCs w:val="36"/>
        </w:rPr>
        <w:t>503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19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عظم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بو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يعطل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سا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وضي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19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رأ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ا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بي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نف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ئ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–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ع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لق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ش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ف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- … </w:t>
      </w:r>
      <w:r>
        <w:rPr>
          <w:b/>
          <w:b/>
          <w:bCs/>
          <w:color w:val="800000"/>
          <w:szCs w:val="36"/>
          <w:rtl w:val="true"/>
        </w:rPr>
        <w:t>سم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الح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ي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شاه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آث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زي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شاه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ح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ذ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ر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ام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ك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ض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ب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هت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ت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بهت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ي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ث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يه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صا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تدع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فتر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ص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نافق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زناد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صد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ب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فسد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بتدع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ر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ض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إخلا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17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0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ح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نسب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عف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قو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0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يز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بو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ع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ي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ئ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دين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ع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ث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زند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بد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نس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قال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81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1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ا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كذيب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أحاد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1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أص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دع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بني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كذي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حاد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حي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1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2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ت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ه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فظ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2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فظ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ظه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ائ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ائ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لا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ش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تّبع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ي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سئ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تولاه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رح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رفض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رفضتمو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فضتمو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سم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تو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خ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ع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زيد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و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ي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نسب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ينئ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نقسم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ي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يد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3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ا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غلو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ئمت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زعوم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3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الشي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ئ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علو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صو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لم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وجب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جو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مي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اء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س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ج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ظنّو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صو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نته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ائت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إ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د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قي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09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4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ين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ف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يسمون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" </w:t>
      </w:r>
      <w:r>
        <w:rPr>
          <w:b/>
          <w:b/>
          <w:bCs/>
          <w:color w:val="0000FF"/>
          <w:szCs w:val="36"/>
          <w:rtl w:val="true"/>
        </w:rPr>
        <w:t>التّقيّ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" .. </w:t>
      </w:r>
      <w:r>
        <w:rPr>
          <w:b/>
          <w:b/>
          <w:bCs/>
          <w:color w:val="0000FF"/>
          <w:szCs w:val="36"/>
          <w:rtl w:val="true"/>
        </w:rPr>
        <w:t>كي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4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ج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وائ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كذب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بعد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ر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ن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ع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ع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ّقي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كذب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ذ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حص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رو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ع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اد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( </w:t>
      </w:r>
      <w:r>
        <w:rPr>
          <w:b/>
          <w:b/>
          <w:bCs/>
          <w:color w:val="800000"/>
          <w:szCs w:val="36"/>
          <w:rtl w:val="true"/>
        </w:rPr>
        <w:t>التّقي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بائ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) . </w:t>
      </w:r>
      <w:r>
        <w:rPr>
          <w:b/>
          <w:b/>
          <w:bCs/>
          <w:color w:val="800000"/>
          <w:szCs w:val="36"/>
          <w:rtl w:val="true"/>
        </w:rPr>
        <w:t>والتّقي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ع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فا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قيقت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و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لسن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لو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قي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فا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نق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ق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ي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اف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جما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و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و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ب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ّقي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63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5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تزع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ماماً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عصوماً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5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ص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أو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اع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طلق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عتقا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ا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ض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أئ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ضل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مام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ع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صو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اع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ا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19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9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6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ض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حاد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ح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با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بو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6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أ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ض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حاد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زي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شاه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ب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د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حو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ط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اج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عظم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شاه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ع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ذ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سم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ح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ري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عظم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شاه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شر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كذّ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بتد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نز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لطان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91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7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مّ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نق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حاديث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7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ينق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اد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حكاي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ذك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ذاه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قال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الب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ق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ص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رجع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مّ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روف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صد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ق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ا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تم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و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أجم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ائ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ق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فس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الطائ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ق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فس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ؤمن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ائ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ا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ّ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قو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51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8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عصو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ظرون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يوجب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طاعت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8</w:t>
      </w:r>
      <w:r>
        <w:rPr>
          <w:b/>
          <w:bCs/>
          <w:color w:val="800000"/>
          <w:szCs w:val="36"/>
          <w:rtl w:val="true"/>
        </w:rPr>
        <w:t xml:space="preserve"> - </w:t>
      </w:r>
      <w:r>
        <w:rPr>
          <w:b/>
          <w:b/>
          <w:bCs/>
          <w:color w:val="800000"/>
          <w:szCs w:val="36"/>
          <w:rtl w:val="true"/>
        </w:rPr>
        <w:t>ال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مام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اث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ش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زعم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رد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مر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سك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ت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ائت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ائ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ب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نس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و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سك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س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ق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ي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ق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سف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فه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عتق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ما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عص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ّ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رض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نف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سف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ض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جه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ه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ضل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زعم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نتظ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ت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لاث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مس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ختلا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توات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جم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ح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ي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ا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ضون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كفو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آخ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ال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ا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ح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ظ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قي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مّ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ي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ب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ف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ؤ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صلا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غ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ش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د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ع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صو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مي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b/>
          <w:bCs/>
          <w:color w:val="800000"/>
          <w:szCs w:val="36"/>
          <w:rtl w:val="true"/>
        </w:rPr>
        <w:t xml:space="preserve">!. </w:t>
      </w:r>
      <w:r>
        <w:rPr>
          <w:b/>
          <w:b/>
          <w:bCs/>
          <w:color w:val="800000"/>
          <w:szCs w:val="36"/>
          <w:rtl w:val="true"/>
        </w:rPr>
        <w:t>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تقد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و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مام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صم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ل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طيع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ئ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م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نها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ّ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ها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رو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مع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ام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ر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نه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و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كليف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اع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م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ش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معو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رفو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طا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تن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ذات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ّ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م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مكن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جز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طيق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عر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ر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سب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نو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خافو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ظه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ه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داء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خافو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فأ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ن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وليائ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حب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ف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ي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لّ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ئ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م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ش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ا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و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عو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غي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غي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بعمائ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خم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غ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غي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بائ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جو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حس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ح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ع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وس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ع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س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حس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سك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b/>
          <w:bCs/>
          <w:color w:val="800000"/>
          <w:szCs w:val="36"/>
          <w:rtl w:val="true"/>
        </w:rPr>
        <w:t xml:space="preserve">! </w:t>
      </w:r>
      <w:r>
        <w:rPr>
          <w:b/>
          <w:b/>
          <w:bCs/>
          <w:color w:val="8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جو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تمع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خ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حس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ح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س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ع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ر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باق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رو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خب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كشو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ستح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اختف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وي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بعمائ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عم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اد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داع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عصوم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ي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ؤ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مؤ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b/>
          <w:bCs/>
          <w:color w:val="800000"/>
          <w:szCs w:val="36"/>
          <w:rtl w:val="true"/>
        </w:rPr>
        <w:t xml:space="preserve">! </w:t>
      </w:r>
      <w:r>
        <w:rPr>
          <w:b/>
          <w:b/>
          <w:bCs/>
          <w:color w:val="8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الخ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.!! </w:t>
      </w:r>
      <w:r>
        <w:rPr>
          <w:b/>
          <w:b/>
          <w:bCs/>
          <w:color w:val="800000"/>
          <w:szCs w:val="36"/>
          <w:rtl w:val="true"/>
        </w:rPr>
        <w:t>ق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الخ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بائ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ز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ب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ض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ت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ض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ا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أ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ع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فع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لف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لو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عليم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5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5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54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9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إ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مكنو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ا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فعل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29</w:t>
      </w:r>
      <w:r>
        <w:rPr>
          <w:b/>
          <w:bCs/>
          <w:color w:val="800000"/>
          <w:szCs w:val="36"/>
          <w:rtl w:val="true"/>
        </w:rPr>
        <w:t xml:space="preserve">- 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ك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ّـق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نظ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ص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و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لط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دابند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ظه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ر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و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ط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رائ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ري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طفئ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فواه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أب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م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و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اف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75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0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ل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ق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حاد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ذ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ثي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وضي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0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ينق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كاي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حاد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الب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إسناد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حيلو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ج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ر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صد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س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خ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أ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سن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ر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مّ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: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شهو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بهت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ص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ط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نق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ئ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جه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ر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55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1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عتقا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1</w:t>
      </w:r>
      <w:r>
        <w:rPr>
          <w:b/>
          <w:bCs/>
          <w:color w:val="800000"/>
          <w:szCs w:val="36"/>
          <w:rtl w:val="true"/>
        </w:rPr>
        <w:t xml:space="preserve"> – </w:t>
      </w:r>
      <w:r>
        <w:rPr>
          <w:b/>
          <w:b/>
          <w:bCs/>
          <w:color w:val="800000"/>
          <w:szCs w:val="36"/>
          <w:rtl w:val="true"/>
        </w:rPr>
        <w:t>اعتقا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ث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بي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ضو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مه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هاج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ن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تابع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إحس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ئ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لماء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ذاه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رب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شا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بّا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لو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جنا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وام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فرا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ّ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رت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يه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صا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رت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رت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ر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ا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ص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ب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دّم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رن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تت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إي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00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2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وضي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كث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BodyText3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2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ّ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ث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ام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هاج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ن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تّبعو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إحس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ض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كفّر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ماه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تقد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تأخ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كفّ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عت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هاج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ن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دا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رض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غ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استغف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77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3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وكي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ظ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زوا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3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أك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قق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–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–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ك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هاج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ن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زوا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ئش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ائ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ئ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امّ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م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ر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ط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81</w:t>
      </w:r>
      <w:r>
        <w:rPr>
          <w:b/>
          <w:bCs/>
          <w:szCs w:val="36"/>
          <w:rtl w:val="true"/>
        </w:rPr>
        <w:t>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4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وما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4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م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ا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ئش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فص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طهّ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طئ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وا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عم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طئ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وا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ر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81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5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ولك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ذ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خي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ر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5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رأي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افتر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صحاب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راب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ي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ت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82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6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ستفتاك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ش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</w:t>
      </w:r>
      <w:r>
        <w:rPr>
          <w:b/>
          <w:b/>
          <w:bCs/>
          <w:color w:val="0000FF"/>
          <w:szCs w:val="36"/>
          <w:rtl w:val="true"/>
        </w:rPr>
        <w:t>أن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ؤمن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ك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ولك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6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أمّ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تف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ؤمن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ر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حص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ت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ذّب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نصو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ثابت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ذّب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معا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نـز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كرن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ذك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خاز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خا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84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7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وق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لا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مو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7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ا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د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سق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87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88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8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لو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مسلم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8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لو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غ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غيظ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ب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صغا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صالح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الح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ل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88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39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عظ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با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قي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39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اعظ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ادا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ل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لي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ستقدم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ستأخ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88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40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عظ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ين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40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أعظ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و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التكف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ل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ّ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خي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خلف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ش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عل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شايخ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عتقا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ؤ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إ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عص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88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41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ا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قول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مسلم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41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وائ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حارب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جما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حو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ر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وا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ص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تا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غّ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تف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ارف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حقيق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94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42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عتبر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خوار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42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حي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دي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ع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( </w:t>
      </w:r>
      <w:r>
        <w:rPr>
          <w:b/>
          <w:b/>
          <w:bCs/>
          <w:color w:val="800000"/>
          <w:szCs w:val="36"/>
          <w:rtl w:val="true"/>
        </w:rPr>
        <w:t>يقتل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دع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وث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ئ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درك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قتل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ت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)  </w:t>
      </w:r>
      <w:r>
        <w:rPr>
          <w:b/>
          <w:b/>
          <w:bCs/>
          <w:color w:val="8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ئ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ارج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رافض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حو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حلّ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ب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عتقاد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رت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ث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حلّ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فّ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رت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رت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ر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ير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97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43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صنا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43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ف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زند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إلح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صي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اسماعيل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مثا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لاح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امط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ير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28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Heading2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44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ولك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ذ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فض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44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في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بد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افتر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ظ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وا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ارق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تل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ائ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28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45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حداً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ض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ه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ا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45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ح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عاو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مر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ا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فض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ك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س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شع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ري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فض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كطل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زب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ث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د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ئش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ح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ح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قو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ليغ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تفا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وتنازع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اق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قت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ت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7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79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46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ولك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ث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كذ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ض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عن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00"/>
          <w:szCs w:val="36"/>
          <w:rtl w:val="true"/>
        </w:rPr>
        <w:t>ج</w:t>
      </w:r>
      <w:r>
        <w:rPr>
          <w:b/>
          <w:bCs/>
          <w:color w:val="800000"/>
          <w:szCs w:val="36"/>
        </w:rPr>
        <w:t>46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ال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و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ذ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و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سب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ضاف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امط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باطن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خرّمي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زدكي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اسماعيل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صي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ذاهب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فس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ذاه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ا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[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</w:rPr>
        <w:t>3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86</w:t>
      </w:r>
      <w:r>
        <w:rPr>
          <w:b/>
          <w:bCs/>
          <w:szCs w:val="36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آخ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عوا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الم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صلّ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لّ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بي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آ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صحاب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جمع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إعد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شر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الراجح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الريا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ص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/>
          <w:bCs/>
          <w:color w:val="800000"/>
          <w:szCs w:val="36"/>
          <w:rtl w:val="true"/>
        </w:rPr>
        <w:t>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800000"/>
          <w:szCs w:val="36"/>
          <w:rtl w:val="true"/>
        </w:rPr>
        <w:t xml:space="preserve">( </w:t>
      </w:r>
      <w:r>
        <w:rPr>
          <w:b/>
          <w:bCs/>
          <w:color w:val="800000"/>
          <w:szCs w:val="36"/>
        </w:rPr>
        <w:t>261532</w:t>
      </w:r>
      <w:r>
        <w:rPr>
          <w:b/>
          <w:bCs/>
          <w:color w:val="800000"/>
          <w:szCs w:val="36"/>
          <w:rtl w:val="true"/>
        </w:rPr>
        <w:t xml:space="preserve"> ) </w:t>
      </w:r>
      <w:r>
        <w:rPr>
          <w:b/>
          <w:b/>
          <w:bCs/>
          <w:color w:val="800000"/>
          <w:szCs w:val="36"/>
          <w:rtl w:val="true"/>
        </w:rPr>
        <w:t>الرم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ري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(</w:t>
      </w:r>
      <w:r>
        <w:rPr>
          <w:b/>
          <w:bCs/>
          <w:color w:val="800000"/>
          <w:szCs w:val="36"/>
        </w:rPr>
        <w:t>11342</w:t>
      </w:r>
      <w:r>
        <w:rPr>
          <w:b/>
          <w:bCs/>
          <w:color w:val="800000"/>
          <w:szCs w:val="36"/>
          <w:rtl w:val="true"/>
        </w:rPr>
        <w:t xml:space="preserve"> ) </w:t>
      </w:r>
    </w:p>
    <w:p>
      <w:pPr>
        <w:pStyle w:val="Heading1"/>
        <w:jc w:val="center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لمراجع</w:t>
      </w:r>
    </w:p>
    <w:p>
      <w:pPr>
        <w:pStyle w:val="Heading1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</w:rPr>
        <w:t>1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اقتض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راط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تقي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خال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ح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حي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تأل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لي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يم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الطب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</w:rPr>
        <w:t>1411</w:t>
      </w:r>
      <w:r>
        <w:rPr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ـ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مكت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ش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تحق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عل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ناص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ق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</w:p>
    <w:p>
      <w:pPr>
        <w:pStyle w:val="Heading1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</w:rPr>
        <w:t>2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العقي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واسط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ش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يم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رح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ال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وز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مكت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عا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الطب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امس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</w:rPr>
        <w:t>1410</w:t>
      </w:r>
      <w:r>
        <w:rPr>
          <w:b/>
          <w:b/>
          <w:bCs/>
          <w:color w:val="800000"/>
          <w:szCs w:val="36"/>
          <w:rtl w:val="true"/>
        </w:rPr>
        <w:t>هـ</w:t>
      </w:r>
    </w:p>
    <w:p>
      <w:pPr>
        <w:pStyle w:val="Heading1"/>
        <w:jc w:val="both"/>
        <w:rPr/>
      </w:pPr>
      <w:r>
        <w:rPr>
          <w:b/>
          <w:bCs/>
          <w:color w:val="800000"/>
          <w:szCs w:val="36"/>
        </w:rPr>
        <w:t>3</w:t>
      </w:r>
      <w:r>
        <w:rPr>
          <w:b/>
          <w:bCs/>
          <w:color w:val="800000"/>
          <w:szCs w:val="36"/>
          <w:rtl w:val="true"/>
        </w:rPr>
        <w:t xml:space="preserve">-  </w:t>
      </w:r>
      <w:r>
        <w:rPr>
          <w:b/>
          <w:b/>
          <w:bCs/>
          <w:color w:val="800000"/>
          <w:szCs w:val="36"/>
          <w:rtl w:val="true"/>
        </w:rPr>
        <w:t>مجمو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تا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يمي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س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ب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 </w:t>
      </w:r>
    </w:p>
    <w:p>
      <w:pPr>
        <w:pStyle w:val="Heading1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</w:rPr>
        <w:t>4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منها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و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لش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يم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/>
          <w:bCs/>
          <w:color w:val="800000"/>
          <w:szCs w:val="36"/>
          <w:rtl w:val="true"/>
        </w:rPr>
        <w:t>الطب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إد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ثقا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ش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ام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عو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Cs/>
          <w:color w:val="800000"/>
          <w:szCs w:val="36"/>
        </w:rPr>
        <w:t>1406</w:t>
      </w:r>
      <w:r>
        <w:rPr>
          <w:b/>
          <w:b/>
          <w:bCs/>
          <w:color w:val="800000"/>
          <w:szCs w:val="36"/>
          <w:rtl w:val="true"/>
        </w:rPr>
        <w:t>هـ</w:t>
      </w:r>
    </w:p>
    <w:p>
      <w:pPr>
        <w:pStyle w:val="Heading1"/>
        <w:jc w:val="both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</w:rPr>
        <w:t>5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مختص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تا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يميّ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/>
          <w:bCs/>
          <w:color w:val="800000"/>
          <w:szCs w:val="36"/>
          <w:rtl w:val="true"/>
        </w:rPr>
        <w:t>تأل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م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ع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توف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</w:rPr>
        <w:t>777</w:t>
      </w:r>
      <w:r>
        <w:rPr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ـ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د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طب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ب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</w:rPr>
        <w:t>1368</w:t>
      </w:r>
      <w:r>
        <w:rPr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ـ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</w:p>
    <w:sectPr>
      <w:headerReference w:type="default" r:id="rId2"/>
      <w:type w:val="nextPage"/>
      <w:pgSz w:w="11906" w:h="16838"/>
      <w:pgMar w:left="2835" w:right="2835" w:gutter="0" w:header="1701" w:top="3969" w:footer="0" w:bottom="510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MCS Diwany4 S_U normal."/>
        <w:szCs w:val="28"/>
      </w:rPr>
    </w:pPr>
    <w:r>
      <w:rPr>
        <w:rFonts w:cs="MCS Diwany4 S_U normal."/>
        <w:szCs w:val="28"/>
        <w:rtl w:val="true"/>
      </w:rPr>
    </w:r>
  </w:p>
  <w:p>
    <w:pPr>
      <w:pStyle w:val="Header"/>
      <w:rPr>
        <w:rFonts w:cs="MCS Diwany4 S_U normal."/>
        <w:szCs w:val="28"/>
      </w:rPr>
    </w:pPr>
    <w:r>
      <w:rPr>
        <w:rFonts w:cs="MCS Diwany4 S_U normal."/>
        <w:szCs w:val="28"/>
        <w:rtl w:val="true"/>
      </w:rPr>
    </w:r>
  </w:p>
  <w:p>
    <w:pPr>
      <w:pStyle w:val="Header"/>
      <w:rPr>
        <w:rFonts w:cs="MCS Diwany4 S_U normal."/>
        <w:szCs w:val="28"/>
      </w:rPr>
    </w:pPr>
    <w:r>
      <w:rPr>
        <w:rFonts w:cs="MCS Diwany4 S_U normal."/>
        <w:szCs w:val="28"/>
        <w:rtl w:val="true"/>
      </w:rPr>
    </w:r>
  </w:p>
  <w:p>
    <w:pPr>
      <w:pStyle w:val="Header"/>
      <w:rPr/>
    </w:pPr>
    <w:r>
      <w:rPr>
        <w:rFonts w:cs="MCS Diwany4 S_U normal."/>
        <w:szCs w:val="28"/>
        <w:rtl w:val="true"/>
      </w:rPr>
      <w:t>إغاثة</w:t>
    </w:r>
    <w:r>
      <w:rPr>
        <w:rFonts w:cs="Times New Roman"/>
        <w:szCs w:val="28"/>
        <w:rtl w:val="true"/>
      </w:rPr>
      <w:t xml:space="preserve"> </w:t>
    </w:r>
    <w:r>
      <w:rPr>
        <w:rFonts w:cs="MCS Diwany4 S_U normal."/>
        <w:szCs w:val="28"/>
        <w:rtl w:val="true"/>
      </w:rPr>
      <w:t>الغريق</w:t>
    </w:r>
    <w:r>
      <w:rPr>
        <w:rFonts w:cs="Times New Roman"/>
        <w:szCs w:val="28"/>
        <w:rtl w:val="true"/>
      </w:rPr>
      <w:t xml:space="preserve"> </w:t>
    </w:r>
    <w:r>
      <w:rPr>
        <w:rFonts w:cs="MCS Diwany4 S_U normal."/>
        <w:szCs w:val="28"/>
        <w:rtl w:val="true"/>
      </w:rPr>
      <w:t>وإنارة</w:t>
    </w:r>
    <w:r>
      <w:rPr>
        <w:rFonts w:cs="Times New Roman"/>
        <w:szCs w:val="28"/>
        <w:rtl w:val="true"/>
      </w:rPr>
      <w:t xml:space="preserve"> </w:t>
    </w:r>
    <w:r>
      <w:rPr>
        <w:rFonts w:cs="MCS Diwany4 S_U normal."/>
        <w:szCs w:val="28"/>
        <w:rtl w:val="true"/>
      </w:rPr>
      <w:t>الطريق</w:t>
    </w:r>
    <w:r>
      <w:rPr>
        <w:rFonts w:cs="Times New Roman"/>
        <w:szCs w:val="28"/>
        <w:rtl w:val="true"/>
      </w:rPr>
      <w:t xml:space="preserve">        </w:t>
    </w:r>
    <w:r>
      <w:rPr>
        <w:rFonts w:cs="MCS Diwany4 S_U normal."/>
        <w:szCs w:val="28"/>
        <w:rtl w:val="true"/>
      </w:rPr>
      <w:t>ـــــــــــــــــــــــــــــــ</w:t>
    </w:r>
    <w:r>
      <w:rPr>
        <w:rFonts w:cs="Times New Roman"/>
        <w:szCs w:val="28"/>
        <w:rtl w:val="true"/>
      </w:rPr>
      <w:t xml:space="preserve">          </w:t>
    </w:r>
    <w:r>
      <w:rPr>
        <w:rStyle w:val="PageNumber"/>
        <w:szCs w:val="28"/>
        <w:rtl w:val="true"/>
      </w:rPr>
      <w:fldChar w:fldCharType="begin"/>
    </w:r>
    <w:r>
      <w:rPr>
        <w:rtl w:val="true"/>
        <w:rStyle w:val="PageNumber"/>
        <w:szCs w:val="28"/>
      </w:rPr>
      <w:instrText xml:space="preserve"> PAGE </w:instrText>
    </w:r>
    <w:r>
      <w:rPr>
        <w:rtl w:val="true"/>
        <w:rStyle w:val="PageNumber"/>
        <w:szCs w:val="28"/>
      </w:rPr>
      <w:fldChar w:fldCharType="separate"/>
    </w:r>
    <w:r>
      <w:rPr>
        <w:rtl w:val="true"/>
        <w:rStyle w:val="PageNumber"/>
        <w:szCs w:val="28"/>
      </w:rPr>
      <w:t>55</w:t>
    </w:r>
    <w:r>
      <w:rPr>
        <w:rtl w:val="true"/>
        <w:rStyle w:val="PageNumber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40"/>
        <w:rFonts w:ascii="Symbol" w:hAnsi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FF"/>
      <w:szCs w:val="36"/>
    </w:rPr>
  </w:style>
  <w:style w:type="character" w:styleId="WW8Num1z0">
    <w:name w:val="WW8Num1z0"/>
    <w:qFormat/>
    <w:rPr>
      <w:rFonts w:ascii="Symbol" w:hAnsi="Symbol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bCs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7:19:00Z</dcterms:created>
  <dc:creator>***</dc:creator>
  <dc:description/>
  <dc:language>en-US</dc:language>
  <cp:lastModifiedBy>Crazy Man</cp:lastModifiedBy>
  <cp:lastPrinted>1999-12-03T16:12:00Z</cp:lastPrinted>
  <dcterms:modified xsi:type="dcterms:W3CDTF">2002-05-30T15:15:00Z</dcterms:modified>
  <cp:revision>64</cp:revision>
  <dc:subject/>
  <dc:title>س1- ما هو موقف أهل السنة من الصحابة – رضي الله عنهم – ؟</dc:title>
</cp:coreProperties>
</file>