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الآحاد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والمثاني</w:t>
      </w:r>
    </w:p>
    <w:p>
      <w:pPr>
        <w:pStyle w:val="Heading"/>
        <w:rPr>
          <w:b/>
          <w:b/>
          <w:bCs/>
          <w:sz w:val="52"/>
          <w:szCs w:val="56"/>
        </w:rPr>
      </w:pPr>
      <w:r>
        <w:rPr>
          <w:b/>
          <w:b/>
          <w:bCs/>
          <w:sz w:val="52"/>
          <w:sz w:val="52"/>
          <w:szCs w:val="56"/>
          <w:rtl w:val="true"/>
        </w:rPr>
        <w:t>ابن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أبى</w:t>
      </w:r>
      <w:r>
        <w:rPr>
          <w:rFonts w:eastAsia="MS Sans Serif;Arial" w:cs="MS Sans Serif;Arial"/>
          <w:b/>
          <w:b/>
          <w:bCs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sz w:val="52"/>
          <w:sz w:val="52"/>
          <w:szCs w:val="56"/>
          <w:rtl w:val="true"/>
        </w:rPr>
        <w:t>عاصم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b/>
          <w:b/>
          <w:bCs/>
          <w:sz w:val="52"/>
          <w:szCs w:val="56"/>
          <w:lang w:eastAsia="ar-SA"/>
        </w:rPr>
      </w:pPr>
      <w:r>
        <w:rPr>
          <w:rFonts w:cs="Simplified Arabic" w:ascii="MS Sans Serif;Arial" w:hAnsi="MS Sans Serif;Arial"/>
          <w:b/>
          <w:bCs/>
          <w:sz w:val="52"/>
          <w:szCs w:val="56"/>
          <w:lang w:eastAsia="ar-SA"/>
        </w:rPr>
        <w:t>4/6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رق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ا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ص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ظ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غ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ض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ز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ج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أ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ذ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اي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ج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م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م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اق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ا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ر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ك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ق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ق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ع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ؤ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م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ؤ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ذ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ذ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ط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طي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ز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نئ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ف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وا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ا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ر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خ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از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راز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ك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ر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د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ص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ن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ن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ا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ف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ل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ه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ث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ا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ص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ا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ؤ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ع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و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ل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ص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ك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ت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س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ل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ل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ب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ز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ح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الط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ئ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شت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ا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ا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ا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از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د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ئ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ش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صغ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د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ي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ز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طا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ثل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ذاف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ب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ب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ج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آ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آ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آ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ط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ع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ي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د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و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س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لؤ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ل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ل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ثاؤ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س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كو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ر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ل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ق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تا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ئ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ث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ائ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ث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ئ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ك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ت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بر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ط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ظ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ا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ع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ح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خ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ج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و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ظ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ضا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من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ي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ا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ز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ج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خ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ث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ز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ف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ف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و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و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ي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و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ج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ت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ك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و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د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ء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ن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س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د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أ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عر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ن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سخ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خل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ص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ف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ع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ج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س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ل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ظ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ج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ي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ص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ز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أ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زوا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ذ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ج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ف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افار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و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ند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تهن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خ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ائ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ع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س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س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س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ل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لق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ئ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ق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ي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ئ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نج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ب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ب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و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أ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جن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غ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ره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ع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ق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ب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لي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لي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لي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ب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ف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ب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ق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ق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ق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يب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ص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ث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ث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م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بي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ه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ع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شوش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فق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م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ق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ظ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جل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جل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ث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ب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د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ب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ف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ش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ف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ل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ر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ر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ش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ف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ظ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ظ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ه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ق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ص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م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ئ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ر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ف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ص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ث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ث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ث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ئ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ل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ه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ز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ز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خلف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ف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ل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ال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ذ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ص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ا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ي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عر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أ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أ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ح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ج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ع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ذ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ه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فتح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ع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ي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ه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عر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ي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ئ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و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و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شا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اد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سخ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عر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ع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م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ب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م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ث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ث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حمس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ج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5:24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04:00Z</dcterms:modified>
  <cp:revision>3</cp:revision>
  <dc:subject/>
  <dc:title>الآحاد والمثاني</dc:title>
</cp:coreProperties>
</file>