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ourier New" w:hAnsi="Courier New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Courier New" w:hAnsi="Courier New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urier New" w:hAnsi="Courier New" w:cs="Simplified Arabic"/>
          <w:b/>
          <w:b/>
          <w:bCs/>
          <w:sz w:val="28"/>
          <w:szCs w:val="28"/>
          <w:u w:val="single"/>
          <w:lang w:bidi="ar-SA"/>
        </w:rPr>
      </w:pPr>
      <w:r>
        <w:rPr>
          <w:rFonts w:ascii="Courier New" w:hAnsi="Courier New" w:cs="Simplified Arabic"/>
          <w:b/>
          <w:b/>
          <w:bCs/>
          <w:sz w:val="28"/>
          <w:sz w:val="28"/>
          <w:szCs w:val="28"/>
          <w:u w:val="single"/>
          <w:rtl w:val="true"/>
        </w:rPr>
        <w:t>بس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u w:val="single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u w:val="single"/>
          <w:rtl w:val="true"/>
        </w:rPr>
        <w:t>الرحم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sz w:val="28"/>
          <w:sz w:val="28"/>
          <w:szCs w:val="28"/>
          <w:u w:val="single"/>
          <w:rtl w:val="true"/>
        </w:rPr>
        <w:t>الرحيم</w:t>
      </w:r>
    </w:p>
    <w:p>
      <w:pPr>
        <w:pStyle w:val="Normal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ال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عال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ص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شر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رسل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آ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صح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ب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إحس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بعد</w:t>
      </w:r>
      <w:r>
        <w:rPr>
          <w:rFonts w:cs="Simplified Arabic" w:ascii="Courier New" w:hAnsi="Courier New"/>
          <w:sz w:val="28"/>
          <w:szCs w:val="28"/>
          <w:rtl w:val="true"/>
          <w:lang w:bidi="ar-SA"/>
        </w:rPr>
        <w:t>.........</w:t>
        <w:br/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ال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الحل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ال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ثانية</w:t>
      </w:r>
      <w:r>
        <w:rPr>
          <w:rFonts w:cs="Simplified Arabic" w:ascii="Arial" w:hAnsi="Arial"/>
          <w:b/>
          <w:bCs/>
          <w:sz w:val="28"/>
          <w:szCs w:val="28"/>
          <w:u w:val="single"/>
          <w:rtl w:val="true"/>
          <w:lang w:bidi="ar-SA"/>
        </w:rPr>
        <w:t>.</w:t>
      </w:r>
    </w:p>
    <w:p>
      <w:pPr>
        <w:pStyle w:val="Normal"/>
        <w:spacing w:before="0" w:after="240"/>
        <w:jc w:val="left"/>
        <w:rPr/>
      </w:pPr>
      <w:r>
        <w:rPr>
          <w:rFonts w:cs="Simplified Arabic" w:ascii="Arial" w:hAnsi="Arial"/>
          <w:sz w:val="28"/>
          <w:szCs w:val="28"/>
          <w:rtl w:val="true"/>
          <w:lang w:bidi="ar-SA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ل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انية</w:t>
      </w:r>
      <w:r>
        <w:rPr>
          <w:rFonts w:cs="Simplified Arabic" w:ascii="Arial" w:hAnsi="Arial"/>
          <w:sz w:val="28"/>
          <w:szCs w:val="28"/>
          <w:rtl w:val="true"/>
        </w:rPr>
        <w:t>..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ت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لعقي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ال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ثالو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؟؟</w:t>
      </w:r>
      <w:r>
        <w:rPr>
          <w:rFonts w:cs="Simplified Arabic" w:ascii="Arial" w:hAnsi="Arial"/>
          <w:b/>
          <w:bCs/>
          <w:sz w:val="28"/>
          <w:szCs w:val="28"/>
          <w:u w:val="single"/>
          <w:rtl w:val="true"/>
          <w:lang w:bidi="ar-SA"/>
        </w:rPr>
        <w:br/>
      </w:r>
      <w:r>
        <w:rPr>
          <w:rFonts w:cs="Simplified Arabic" w:ascii="Arial" w:hAnsi="Arial"/>
          <w:sz w:val="28"/>
          <w:szCs w:val="28"/>
          <w:rtl w:val="true"/>
          <w:lang w:bidi="ar-SA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  <w:lang w:bidi="ar-SA"/>
        </w:rPr>
        <w:t>ت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د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ذ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اه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تو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سؤ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8745</wp:posOffset>
                </wp:positionH>
                <wp:positionV relativeFrom="paragraph">
                  <wp:posOffset>1233805</wp:posOffset>
                </wp:positionV>
                <wp:extent cx="5654675" cy="730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800000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ت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اً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يد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لوث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…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تكم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سؤا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ل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خل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حي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يد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لوث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مي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ذ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قيد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؟</w:t>
                            </w:r>
                            <w:r>
                              <w:rPr>
                                <w:rFonts w:cs="Simplified Arabic" w:ascii="Arial" w:hAnsi="Arial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25pt;height:57.5pt;mso-wrap-distance-left:9.05pt;mso-wrap-distance-right:9.05pt;mso-wrap-distance-top:0pt;mso-wrap-distance-bottom:0pt;margin-top:97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before="0" w:after="240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color w:val="800000"/>
                          <w:sz w:val="28"/>
                          <w:szCs w:val="28"/>
                          <w:rtl w:val="true"/>
                          <w:lang w:bidi="ar-SA"/>
                        </w:rPr>
                        <w:t xml:space="preserve">  </w:t>
                      </w:r>
                      <w:r>
                        <w:rPr>
                          <w:rFonts w:cs="Simplified Arabic"/>
                          <w:color w:val="800000"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ت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م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قبلاً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قيد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ثالوث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…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يو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ستكم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حديث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سؤا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ل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مك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تخل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سيحي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قيد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ثالوث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حتمي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هذ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عقيد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؟؟</w:t>
                      </w:r>
                      <w:r>
                        <w:rPr>
                          <w:rFonts w:cs="Simplified Arabic" w:ascii="Arial" w:hAnsi="Arial"/>
                          <w:sz w:val="28"/>
                          <w:szCs w:val="28"/>
                          <w:rtl w:val="true"/>
                          <w:lang w:bidi="ar-SA"/>
                        </w:rPr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كري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1529715</wp:posOffset>
                </wp:positionV>
                <wp:extent cx="5540375" cy="16078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0375" cy="160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كمالاً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حديث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بق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خ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ق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ل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لوث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نا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,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كائ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قيق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د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خل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جو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ق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…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د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خل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ش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و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جو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ق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فروض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وح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حيا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ذلك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ق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ش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قل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تطيع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خل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وح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تأكي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25pt;height:126.6pt;mso-wrap-distance-left:9.05pt;mso-wrap-distance-right:9.05pt;mso-wrap-distance-top:0pt;mso-wrap-distance-bottom:0pt;margin-top:120.4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ستكمالاً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لحديث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سابق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مك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تخ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ق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قل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ثالوث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عنا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SA"/>
                        </w:rPr>
                        <w:t xml:space="preserve">,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كائ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حقيق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قد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تخل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ن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وجو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ق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اق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…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قد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تخل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ن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حاش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دو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ق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وجو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عاق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فروض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ح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روح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حيا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لذلك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خلق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بش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اقل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ستطيع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تخل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روح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التأكي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ن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خ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ان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ستقلا</w:t>
      </w:r>
      <w:r>
        <w:rPr>
          <w:rFonts w:cs="Simplified Arabic"/>
          <w:sz w:val="28"/>
          <w:szCs w:val="28"/>
          <w:rtl w:val="true"/>
        </w:rPr>
        <w:t xml:space="preserve">"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ك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اة</w:t>
      </w:r>
      <w:r>
        <w:rPr>
          <w:rFonts w:cs="Simplified Arabic"/>
          <w:sz w:val="28"/>
          <w:szCs w:val="28"/>
          <w:rtl w:val="true"/>
        </w:rPr>
        <w:t xml:space="preserve">))!!, 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سدت</w:t>
      </w:r>
      <w:r>
        <w:rPr>
          <w:rFonts w:cs="Simplified Arabic"/>
          <w:sz w:val="28"/>
          <w:szCs w:val="28"/>
          <w:rtl w:val="true"/>
        </w:rPr>
        <w:t>!!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خاص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ا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موع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خ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كاره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وضيح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دكتو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ؤ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ذك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هارة</w:t>
      </w:r>
      <w:r>
        <w:rPr>
          <w:rtl w:val="true"/>
        </w:rPr>
        <w:t>.</w:t>
        <w:br/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بيب</w:t>
      </w:r>
      <w:r>
        <w:rPr>
          <w:rtl w:val="true"/>
        </w:rPr>
        <w:t xml:space="preserve">, </w:t>
      </w:r>
      <w:r>
        <w:rPr>
          <w:rtl w:val="true"/>
        </w:rPr>
        <w:t>ف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ز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خ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خ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tl w:val="true"/>
        </w:rPr>
        <w:t>...</w:t>
      </w:r>
      <w:r>
        <w:rPr>
          <w:rtl w:val="true"/>
        </w:rPr>
        <w:t>أل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لك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خل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خل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خل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ن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خل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خليل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الذ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!!</w:t>
      </w:r>
      <w:r>
        <w:rPr>
          <w:rtl w:val="true"/>
        </w:rPr>
        <w:br/>
        <w:br/>
      </w:r>
      <w:r>
        <w:rPr>
          <w:rtl w:val="true"/>
        </w:rPr>
        <w:t>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خ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ك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تج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قو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!  </w:t>
      </w:r>
      <w:r>
        <w:rPr>
          <w:rtl w:val="true"/>
        </w:rPr>
        <w:t>و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!,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!!</w:t>
      </w:r>
      <w:r>
        <w:rPr>
          <w:rtl w:val="true"/>
        </w:rPr>
        <w:t>؟؟</w:t>
      </w:r>
      <w:r>
        <w:rPr>
          <w:rtl w:val="true"/>
        </w:rPr>
        <w:br/>
      </w:r>
      <w:r>
        <w:rPr>
          <w:rtl w:val="true"/>
        </w:rPr>
        <w:t>نك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ت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ت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ا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ن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جم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!!!.</w:t>
      </w:r>
      <w:r>
        <w:rPr>
          <w:rtl w:val="true"/>
        </w:rPr>
        <w:br/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أ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د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كتاب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؟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  </w:t>
      </w:r>
      <w:r>
        <w:rPr>
          <w:b/>
          <w:bCs/>
          <w:sz w:val="28"/>
          <w:szCs w:val="28"/>
          <w:rtl w:val="true"/>
          <w:lang w:bidi="ar-EG"/>
        </w:rPr>
        <w:t>................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وج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!!!</w:t>
      </w:r>
      <w:r>
        <w:rPr>
          <w:b/>
          <w:bCs/>
          <w:sz w:val="28"/>
          <w:szCs w:val="28"/>
          <w:rtl w:val="true"/>
          <w:lang w:bidi="ar-EG"/>
        </w:rPr>
        <w:br/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ه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تفهم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وض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؟؟؟</w:t>
      </w:r>
      <w:r>
        <w:rPr>
          <w:b/>
          <w:bCs/>
          <w:sz w:val="28"/>
          <w:szCs w:val="28"/>
          <w:rtl w:val="true"/>
          <w:lang w:bidi="ar-EG"/>
        </w:rPr>
        <w:t xml:space="preserve">..................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b/>
          <w:bCs/>
          <w:sz w:val="28"/>
          <w:szCs w:val="28"/>
          <w:rtl w:val="true"/>
          <w:lang w:bidi="ar-EG"/>
        </w:rPr>
        <w:t xml:space="preserve">............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فه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بدا</w:t>
      </w:r>
      <w:r>
        <w:rPr>
          <w:b/>
          <w:bCs/>
          <w:sz w:val="28"/>
          <w:szCs w:val="28"/>
          <w:rtl w:val="true"/>
          <w:lang w:bidi="ar-EG"/>
        </w:rPr>
        <w:t>" !!!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ك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كري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cs="Simplified Arabic"/>
          <w:sz w:val="28"/>
          <w:szCs w:val="28"/>
          <w:rtl w:val="true"/>
        </w:rPr>
        <w:t xml:space="preserve">: (((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احظ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لاعب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)</w:t>
      </w:r>
    </w:p>
    <w:p>
      <w:pPr>
        <w:pStyle w:val="TextBody"/>
        <w:jc w:val="both"/>
        <w:rPr>
          <w:rFonts w:cs="Simplified Arabic"/>
          <w:b/>
          <w:b/>
          <w:bCs/>
          <w:sz w:val="28"/>
          <w:szCs w:val="28"/>
          <w:lang w:val="en-US" w:eastAsia="en-US" w:bidi="ar-EG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8745</wp:posOffset>
                </wp:positionH>
                <wp:positionV relativeFrom="paragraph">
                  <wp:posOffset>285115</wp:posOffset>
                </wp:positionV>
                <wp:extent cx="5768975" cy="10515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1051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عط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شبيه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ً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سيط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ً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…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ح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و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ثلث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ث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…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طع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ض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كون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ضلاع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…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سؤا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مك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تغن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لع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ل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تبق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طع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فتوح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طلق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ث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!!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25pt;height:82.8pt;mso-wrap-distance-left:9.05pt;mso-wrap-distance-right:9.05pt;mso-wrap-distance-top:0pt;mso-wrap-distance-bottom:0pt;margin-top:22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عل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عط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شبيه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ً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سيط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ً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…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ح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قو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ثلث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ساح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ثلث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شك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ه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ساح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حد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…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قطع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رض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حد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مكون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ثلاث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ضلاع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…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لسؤا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مك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ستغن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ضلع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ضل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ستبق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قطع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فتوح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طلق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ثلث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!!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الط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د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ذج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ثلث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كو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ثلاث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ضلاع</w:t>
      </w:r>
      <w:r>
        <w:rPr>
          <w:rFonts w:cs="Simplified Arabic"/>
          <w:sz w:val="28"/>
          <w:szCs w:val="28"/>
          <w:rtl w:val="true"/>
          <w:lang w:bidi="ar-SA"/>
        </w:rPr>
        <w:t>,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اصي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إ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زلن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حدى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واص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صبح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ثلث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إ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زلن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ضلع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صبح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ضلعي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قط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يس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ثلث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!</w:t>
      </w:r>
      <w:r>
        <w:rPr>
          <w:rFonts w:cs="Simplified Arabic"/>
          <w:sz w:val="28"/>
          <w:szCs w:val="28"/>
          <w:rtl w:val="true"/>
        </w:rPr>
        <w:t>!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rFonts w:cs="Simplified Arabic"/>
          <w:sz w:val="28"/>
          <w:szCs w:val="28"/>
          <w:rtl w:val="true"/>
        </w:rPr>
        <w:t xml:space="preserve">!! , </w:t>
      </w:r>
      <w:r>
        <w:rPr>
          <w:rFonts w:cs="Simplified Arabic"/>
          <w:sz w:val="28"/>
          <w:sz w:val="28"/>
          <w:szCs w:val="28"/>
          <w:rtl w:val="true"/>
        </w:rPr>
        <w:t>المثلث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ُرك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لاع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المثل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ل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ل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بالط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ان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ن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Cs w:val="28"/>
          <w:rtl w:val="true"/>
        </w:rPr>
        <w:t>!!</w:t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المثل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ثال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rFonts w:cs="Simplified Arabic"/>
          <w:sz w:val="28"/>
          <w:szCs w:val="28"/>
          <w:rtl w:val="true"/>
        </w:rPr>
        <w:t>" ...</w:t>
      </w:r>
      <w:r>
        <w:rPr>
          <w:rFonts w:cs="Simplified Arabic"/>
          <w:sz w:val="28"/>
          <w:sz w:val="28"/>
          <w:szCs w:val="28"/>
          <w:rtl w:val="true"/>
        </w:rPr>
        <w:t>ول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ث</w:t>
      </w:r>
      <w:r>
        <w:rPr>
          <w:rFonts w:cs="Simplified Arabic"/>
          <w:sz w:val="28"/>
          <w:szCs w:val="28"/>
          <w:rtl w:val="true"/>
        </w:rPr>
        <w:t xml:space="preserve">, 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ل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أقان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نك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فهم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مث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ط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cs="Simplified Arabic"/>
          <w:sz w:val="28"/>
          <w:szCs w:val="28"/>
          <w:rtl w:val="true"/>
        </w:rPr>
        <w:t xml:space="preserve">.... 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ل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...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؟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فص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ؤقتا</w:t>
      </w:r>
      <w:r>
        <w:rPr>
          <w:rFonts w:cs="Simplified Arabic"/>
          <w:sz w:val="28"/>
          <w:szCs w:val="28"/>
          <w:rtl w:val="true"/>
        </w:rPr>
        <w:t>" 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cs="Simplified Arabic"/>
          <w:sz w:val="28"/>
          <w:szCs w:val="28"/>
          <w:rtl w:val="true"/>
        </w:rPr>
        <w:t>!!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ز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‍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لتوضيح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ضوء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ار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‍‍‍ف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أ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أ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ظ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ص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مصب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ث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ت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ال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ضاء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ز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ي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د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ف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د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كند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؟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ث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غ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س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ا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ص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ا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غ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rFonts w:cs="Simplified Arabic"/>
          <w:sz w:val="28"/>
          <w:szCs w:val="28"/>
          <w:rtl w:val="true"/>
        </w:rPr>
        <w:t>".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نك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ا</w:t>
      </w: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نوم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تخ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را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خ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نكرر </w:t>
      </w:r>
      <w:r>
        <w:rPr>
          <w:rFonts w:cs="Simplified Arabic"/>
          <w:sz w:val="28"/>
          <w:sz w:val="28"/>
          <w:szCs w:val="28"/>
          <w:rtl w:val="true"/>
        </w:rPr>
        <w:t>الثال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الثال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الثالوث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الثال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الثالوث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ل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سيقو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ن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‍‍‍</w:t>
      </w:r>
      <w:r>
        <w:rPr>
          <w:rFonts w:cs="Simplified Arabic"/>
          <w:sz w:val="28"/>
          <w:szCs w:val="28"/>
          <w:rtl w:val="true"/>
          <w:lang w:bidi="ar-SA"/>
        </w:rPr>
        <w:t>!!!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SA"/>
        </w:rPr>
        <w:t>‍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>‍</w:t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>‍‍‍‍</w:t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ه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sz w:val="20"/>
          <w:rtl w:val="true"/>
          <w:lang w:val="en-US" w:eastAsia="en-US"/>
        </w:rPr>
        <w:t xml:space="preserve">يقول زكريا بطرس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540375" cy="814705"/>
                <wp:effectExtent l="0" t="0" r="0" b="0"/>
                <wp:wrapSquare wrapText="bothSides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0375" cy="814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با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ؤ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و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ريك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ريك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ذ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و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حبا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لوث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مك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وضحه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و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ريب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25pt;height:64.1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حبا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ؤ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إسلا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قولو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شريك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ل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شريك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ذ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قو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أحبا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ئ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ح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ثالوث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ه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مك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وضحه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كث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و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قريب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ه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1369695</wp:posOffset>
                </wp:positionV>
                <wp:extent cx="5540375" cy="241236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0375" cy="2412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56" w:right="56" w:hanging="56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مك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نتكل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ك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قب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تشه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دس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....</w:t>
                            </w:r>
                          </w:p>
                          <w:p>
                            <w:pPr>
                              <w:pStyle w:val="TextBody"/>
                              <w:ind w:left="56" w:right="56" w:hanging="56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ق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يسألن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اح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سل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ؤ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قرآ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حت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ستشه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عاً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ؤ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قرآ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فليس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تشها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شى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عنا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مثلاً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م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قنع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ً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ركس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ً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ت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كلا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أسمالي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امك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ط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تشهد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كلا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ر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ركس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قنع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ر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ركس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لان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ذ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إذ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ا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بو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ذ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أ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أستشه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قرآ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خ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تنع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قرآ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ئ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ئ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ر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ل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لوث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يمان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اماً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صو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ؤم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ثالوث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يمان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!!!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color w:val="800000"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25pt;height:189.95pt;mso-wrap-distance-left:9.05pt;mso-wrap-distance-right:9.05pt;mso-wrap-distance-top:0pt;mso-wrap-distance-bottom:0pt;margin-top:107.8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ind w:left="56" w:right="56" w:hanging="56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مك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نتكل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فس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…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ك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قب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ق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ستشه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كتا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قدس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>.....</w:t>
                      </w:r>
                    </w:p>
                    <w:p>
                      <w:pPr>
                        <w:pStyle w:val="TextBody"/>
                        <w:ind w:left="56" w:right="56" w:hanging="56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ق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يسألن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اح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سل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ؤ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القرآ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حت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ستشه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طبعاً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ؤ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القرآ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فليس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استشها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الشىء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عنا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إيما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>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مثلاً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ندم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قنع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حد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ً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اركس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اً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و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لمت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كلا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رأسمالي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ي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لامك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اط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و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ستشهد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كلا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ار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اركس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أقنع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ار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اركس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فلان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ذ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إذ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لا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قبو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ذ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أ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سأستشه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القرآ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خ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قتنع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القرآ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ائ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ال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ائ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سنر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كل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ثالوث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يمان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ماماً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تصو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ؤم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الثالوث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يمان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!!!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color w:val="800000"/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rFonts w:cs="Simplified Arabic"/>
                          <w:color w:val="800000"/>
                          <w:sz w:val="28"/>
                          <w:szCs w:val="28"/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  <w:lang w:bidi="ar-SA"/>
        </w:rPr>
        <w:t>أولا</w:t>
      </w:r>
      <w:r>
        <w:rPr>
          <w:rFonts w:cs="Simplified Arabic"/>
          <w:sz w:val="28"/>
          <w:szCs w:val="28"/>
          <w:u w:val="single"/>
          <w:rtl w:val="true"/>
          <w:lang w:bidi="ar-SA"/>
        </w:rPr>
        <w:t>"</w:t>
      </w:r>
      <w:r>
        <w:rPr>
          <w:rFonts w:cs="Simplified Arabic"/>
          <w:sz w:val="28"/>
          <w:szCs w:val="28"/>
          <w:rtl w:val="true"/>
          <w:lang w:bidi="ar-SA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رآ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نسب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ك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؟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اعد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ولى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ق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رج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سيحي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ن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تق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يس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م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خف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ستشه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تثب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م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ستطيع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ثبات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تابك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SA"/>
        </w:rPr>
        <w:t>ثانيا</w:t>
      </w:r>
      <w:r>
        <w:rPr>
          <w:rFonts w:cs="Simplified Arabic"/>
          <w:sz w:val="28"/>
          <w:szCs w:val="28"/>
          <w:u w:val="single"/>
          <w:rtl w:val="true"/>
          <w:lang w:bidi="ar-SA"/>
        </w:rPr>
        <w:t>" :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صوص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ستشهد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ثالوث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كتاب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قدس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من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ر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لق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ولى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ازلن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قو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وج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فظ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ثالوث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قنوم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ثلاث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آله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م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ح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تحدي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وه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تمايزي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واص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قنومي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تق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ثالوث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كتاب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قدس‍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كيف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ري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بي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جو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تقدك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رآ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قو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يس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؟؟؟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  <w:lang w:bidi="ar-SA"/>
        </w:rPr>
        <w:t>ثالثا</w:t>
      </w:r>
      <w:r>
        <w:rPr>
          <w:rFonts w:cs="Simplified Arabic"/>
          <w:sz w:val="28"/>
          <w:szCs w:val="28"/>
          <w:u w:val="single"/>
          <w:rtl w:val="true"/>
          <w:lang w:bidi="ar-SA"/>
        </w:rPr>
        <w:t>" :</w:t>
      </w:r>
      <w:r>
        <w:rPr>
          <w:rFonts w:cs="Simplified Arabic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ثب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صريح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آيا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رآ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بصريح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لفاظ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ن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ف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حيح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ير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ف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تب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سلمي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دع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جالا</w:t>
      </w:r>
      <w:r>
        <w:rPr>
          <w:rFonts w:cs="Simplified Arabic"/>
          <w:sz w:val="28"/>
          <w:szCs w:val="28"/>
          <w:rtl w:val="true"/>
          <w:lang w:bidi="ar-SA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أ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ك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سلام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نك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نف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شد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لوهي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سيح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نك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نف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ثالوث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ق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سلام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ك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ضوح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وضع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شريع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تعام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تقدو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ألوهي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سيح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تقدو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ثالوث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ذلك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إ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حاول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علا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سلمي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ؤمنو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ثالوث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رآ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ق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عترف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ثالوث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لاعب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ضح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ساذج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فتراء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كشوف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  <w:lang w:bidi="ar-SA"/>
        </w:rPr>
        <w:t>رابعا</w:t>
      </w:r>
      <w:r>
        <w:rPr>
          <w:rFonts w:cs="Simplified Arabic"/>
          <w:sz w:val="28"/>
          <w:szCs w:val="28"/>
          <w:u w:val="single"/>
          <w:rtl w:val="true"/>
          <w:lang w:bidi="ar-SA"/>
        </w:rPr>
        <w:t xml:space="preserve">" 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ك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بعض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نقو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عض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آيا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بي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بك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ضوح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مك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حتجاج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قرآ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لوهي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سيح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ثالوث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Cs w:val="28"/>
          <w:rtl w:val="true"/>
          <w:lang w:bidi="ar-SA"/>
        </w:rPr>
        <w:br/>
        <w:br/>
      </w:r>
      <w:r>
        <w:rPr>
          <w:rFonts w:cs="Simplified Arabic"/>
          <w:sz w:val="28"/>
          <w:sz w:val="28"/>
          <w:szCs w:val="28"/>
          <w:rtl w:val="true"/>
          <w:lang w:bidi="ar-SA"/>
        </w:rPr>
        <w:t>لق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ا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الى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َّقَد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فَر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آلُوا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ه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ُو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َسِيح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ْن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رْيَم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مَ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مْلِك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ْئ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َا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هْ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سِي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ْي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ُم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رْ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مِيع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ِلّ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لْك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مَاو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أَرْ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نَهُ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خْلُق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شَاء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لّ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ْء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ِي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مائ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ف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ُوا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س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ْي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قَال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َسِيح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نِ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سْرَائِيل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ْبُدُوا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ه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بِّ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رَبَّكُم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شْرِك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لّ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رّ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نَّة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أْوَا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ا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ظَّالِم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صَار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مائ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َّقَد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فَر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ُوا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ه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َالِث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َلاَثَ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ـه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ـه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حِ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ّ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نتَهُوا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قُول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يَمَسّ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فَرُوا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ذَاب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لِيم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مائ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َإِذ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يس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ْي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سْرَائِي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كُ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ُصَدِّق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ِّ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دَي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َّوْرَاةِ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ُبَشِّراً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رَسُولٍ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أْتِ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عْدِ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ْمُه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حْم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اءهُ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ْبَيِّن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ِحْ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ُبِي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َّ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َسِيح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ْن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رْيَم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سُول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د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لَت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بْلِه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ُّسُ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ُمّ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ِدِّيق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أْكُلاَ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َّعَا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ظُر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يْ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بَيِّ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ظُر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ؤْفَك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مائ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ه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ِت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غْلُوا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ِينِك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قُولُوا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ق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س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يس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ْي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َلِمَ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لْقَا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ْي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ُوح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آمِنُوا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لّ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ُسُ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َلاَ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َقُولُواْ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ثَلاَثَةٌ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نتَهُواْ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خَيْراً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َّك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ـه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حِ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بْحَا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ك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مَاوَ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رْ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َف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لّ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ِي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71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ن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ا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,  </w:t>
      </w:r>
      <w:r>
        <w:rPr>
          <w:rFonts w:cs="Simplified Arabic"/>
          <w:sz w:val="28"/>
          <w:sz w:val="28"/>
          <w:szCs w:val="28"/>
          <w:rtl w:val="true"/>
        </w:rPr>
        <w:t>يأت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ل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سلام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!!!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كو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صدر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إثبا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رآ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تبر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يس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الى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!!!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SA"/>
        </w:rPr>
        <w:t>‍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Cs w:val="28"/>
          <w:rtl w:val="true"/>
          <w:lang w:bidi="ar-SA"/>
        </w:rPr>
        <w:br/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أ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ول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جب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ؤم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ستشه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!!! 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القو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طل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أن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قو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ستشه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ح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سأل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ياضي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قانو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علم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طأ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!!.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مك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فس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دث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م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نظري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اطئ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ؤم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و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حدث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ركسيا</w:t>
      </w:r>
      <w:r>
        <w:rPr>
          <w:rFonts w:cs="Simplified Arabic"/>
          <w:sz w:val="28"/>
          <w:szCs w:val="28"/>
          <w:rtl w:val="true"/>
          <w:lang w:bidi="ar-SA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جب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بي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قوا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ر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ركس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!!!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تقو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ر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ركس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ض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اركسسي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سسه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!!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؟؟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sz w:val="28"/>
          <w:sz w:val="28"/>
          <w:szCs w:val="28"/>
          <w:rtl w:val="true"/>
          <w:lang w:bidi="ar-SA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جب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وضح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قوا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ر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ركس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و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يوعي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يره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نين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ه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ش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خطئ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صيب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غي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قوا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أفعا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ديث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و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ريع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بوة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نح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تعام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هج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شريع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هي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حتم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ج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جهين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كو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ه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ادق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كو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ه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فترا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Cs w:val="28"/>
          <w:rtl w:val="true"/>
          <w:lang w:bidi="ar-SA"/>
        </w:rPr>
        <w:br/>
        <w:br/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سو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صلا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سلام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صدق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ا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صدق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يء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أنك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دق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زء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ا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الى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علم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وحى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إ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م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وحى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م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ب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إ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م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ب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م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ُبلغ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الى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حيح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sz w:val="28"/>
          <w:sz w:val="28"/>
          <w:szCs w:val="28"/>
          <w:rtl w:val="true"/>
          <w:lang w:bidi="ar-SA"/>
        </w:rPr>
        <w:t>فل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مك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صدق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زء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ام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ا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ب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خب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كذب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زء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امه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ي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زكري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طرس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ت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ا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م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 w:val="28"/>
          <w:szCs w:val="28"/>
          <w:rtl w:val="true"/>
        </w:rPr>
        <w:t>الديا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ي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با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المن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ه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تش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؟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و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ي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ك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س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إسل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م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عتبر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ن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عتبر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فتراء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فل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صح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لك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أ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حا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حوا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استشها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القرآ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كري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صح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قيدتك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لكنن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نتابع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اء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الى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قو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نر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تفصيل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يقو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زكري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طرس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 w:bidi="ar-SA"/>
        </w:rPr>
      </w:pPr>
      <w:r>
        <w:rPr>
          <w:rFonts w:cs="Simplified Arabic"/>
          <w:sz w:val="28"/>
          <w:szCs w:val="2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640</wp:posOffset>
                </wp:positionH>
                <wp:positionV relativeFrom="paragraph">
                  <wp:posOffset>53340</wp:posOffset>
                </wp:positionV>
                <wp:extent cx="5723890" cy="72771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727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حدث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لوث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س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ي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لمت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لقاه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ي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وح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ساء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171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 ]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57.3pt;mso-wrap-distance-left:9.05pt;mso-wrap-distance-right:9.05pt;mso-wrap-distance-top:0pt;mso-wrap-distance-bottom:0pt;margin-top:4.2pt;mso-position-vertical-relative:text;margin-left:3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ه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آي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تحدث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ثالوث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يس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ري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رسو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كلمت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لقاه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ري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روح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[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نساء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</w:rPr>
                        <w:t>171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 ]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!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0"/>
          <w:szCs w:val="28"/>
          <w:lang w:val="en-US" w:eastAsia="en-US" w:bidi="ar-SA"/>
        </w:rPr>
      </w:pPr>
      <w:r>
        <w:rPr>
          <w:rFonts w:cs="Simplified Arabic"/>
          <w:sz w:val="20"/>
          <w:szCs w:val="28"/>
          <w:rtl w:val="true"/>
          <w:lang w:val="en-US" w:eastAsia="en-US" w:bidi="ar-SA"/>
        </w:rPr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TextBody"/>
        <w:tabs>
          <w:tab w:val="clear" w:pos="720"/>
          <w:tab w:val="left" w:pos="56" w:leader="none"/>
        </w:tabs>
        <w:ind w:left="56" w:right="56" w:hanging="56"/>
        <w:jc w:val="left"/>
        <w:rPr/>
      </w:pPr>
      <w:r>
        <w:rPr>
          <w:sz w:val="28"/>
          <w:sz w:val="28"/>
          <w:szCs w:val="28"/>
          <w:rtl w:val="true"/>
        </w:rPr>
        <w:t>ي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كر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ط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TextBody"/>
        <w:tabs>
          <w:tab w:val="clear" w:pos="720"/>
          <w:tab w:val="left" w:pos="56" w:leader="none"/>
        </w:tabs>
        <w:ind w:left="56" w:right="56" w:hanging="56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156845</wp:posOffset>
                </wp:positionV>
                <wp:extent cx="5768975" cy="96583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965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نترك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ؤقتاً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عو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كم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ري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ؤك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ي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ثبت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قو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لمت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....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لآي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و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ح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…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وح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…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وح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لوث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و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25pt;height:76.05pt;mso-wrap-distance-left:9.05pt;mso-wrap-distance-right:9.05pt;mso-wrap-distance-top:0pt;mso-wrap-distance-bottom:0pt;margin-top:12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سنترك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رسو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ؤقتاً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دعو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كم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أري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ؤك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آي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ثبت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إ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يقو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كلمت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....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الآي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قو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سيح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SA"/>
                        </w:rPr>
                        <w:t>…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روح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..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SA"/>
                        </w:rPr>
                        <w:t>…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ذ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ذات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روح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هذ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ثالوث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ذ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قو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ن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.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56" w:leader="none"/>
        </w:tabs>
        <w:ind w:left="56" w:right="56" w:hanging="56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  <w:lang w:val="en-US" w:eastAsia="en-US"/>
        </w:rPr>
        <w:t>أولا</w:t>
      </w:r>
      <w:r>
        <w:rPr>
          <w:rFonts w:cs="Simplified Arabic"/>
          <w:sz w:val="28"/>
          <w:szCs w:val="28"/>
          <w:u w:val="single"/>
          <w:rtl w:val="true"/>
          <w:lang w:val="en-US" w:eastAsia="en-US"/>
        </w:rPr>
        <w:t>" :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آية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قول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قد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جا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Simplified Arabic"/>
          <w:sz w:val="28"/>
          <w:szCs w:val="28"/>
          <w:u w:val="single"/>
          <w:lang w:val="en-US" w:eastAsia="en-US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هْ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ِتَا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غْلُوا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ِينِك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قُولُوا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قِّ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اوز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ت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ِ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س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يس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ْي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َلِمَ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لْقَا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ْي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ُوح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َآمِنُوا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لّ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ُسُل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قُولُوا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َلاَثَة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َهُوا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يْر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َّك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ـه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حِ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بْحَا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ك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د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مَاوَ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رْ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َف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لّ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ِي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71</w:t>
      </w:r>
      <w:r>
        <w:rPr>
          <w:rFonts w:cs="Simplified Arabic"/>
          <w:sz w:val="28"/>
          <w:szCs w:val="28"/>
          <w:rtl w:val="true"/>
        </w:rPr>
        <w:t>]</w:t>
        <w:br/>
        <w:br/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وث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المضاف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إلى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نوعين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br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ع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جو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خصي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ف</w:t>
      </w:r>
      <w:r>
        <w:rPr>
          <w:rFonts w:cs="Simplified Arabic"/>
          <w:sz w:val="28"/>
          <w:szCs w:val="28"/>
          <w:rtl w:val="true"/>
        </w:rPr>
        <w:t>.</w:t>
        <w:br/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دل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ط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,  </w:t>
      </w:r>
      <w:r>
        <w:rPr>
          <w:rFonts w:cs="Simplified Arabic"/>
          <w:sz w:val="28"/>
          <w:sz w:val="28"/>
          <w:szCs w:val="28"/>
          <w:rtl w:val="true"/>
        </w:rPr>
        <w:t>متجاه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ر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ر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لو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ثال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يتنا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ي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لو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افيا</w:t>
      </w:r>
      <w:r>
        <w:rPr>
          <w:rFonts w:cs="Simplified Arabic"/>
          <w:sz w:val="28"/>
          <w:szCs w:val="28"/>
          <w:rtl w:val="true"/>
          <w:lang w:bidi="ar-SA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وجو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ل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د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إِنّ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س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يس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ْي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َلِمَ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لْقَا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ْي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ُوح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لن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طا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صف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)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َإِ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وَّيْ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نَفَخْ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ُّوح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 [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>]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جاء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م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د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جتم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ث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إر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ث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لسن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وا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ث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و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ي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ي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كم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Simplified Arabic"/>
          <w:sz w:val="28"/>
          <w:sz w:val="28"/>
          <w:szCs w:val="28"/>
          <w:rtl w:val="true"/>
        </w:rPr>
        <w:t>ط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بر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و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سلام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خ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ٌق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</w:t>
      </w:r>
      <w:r>
        <w:rPr>
          <w:rFonts w:cs="Simplified Arabic"/>
          <w:sz w:val="28"/>
          <w:szCs w:val="28"/>
          <w:rtl w:val="true"/>
        </w:rPr>
        <w:t xml:space="preserve">... ((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ث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يس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د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مَث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َم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لَق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رَاب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ِم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يَكُو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كم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سأ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</w:t>
      </w:r>
      <w:r>
        <w:rPr>
          <w:rFonts w:cs="Simplified Arabic"/>
          <w:sz w:val="28"/>
          <w:sz w:val="28"/>
          <w:szCs w:val="28"/>
          <w:rtl w:val="true"/>
        </w:rPr>
        <w:t>؟؟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تهدم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م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ط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ز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و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ي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صي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ل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لإج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كم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ي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ملائ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 </w:t>
      </w:r>
      <w:r>
        <w:rPr>
          <w:rFonts w:cs="Simplified Arabic"/>
          <w:sz w:val="28"/>
          <w:sz w:val="28"/>
          <w:szCs w:val="28"/>
          <w:rtl w:val="true"/>
        </w:rPr>
        <w:t>فالتخصي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إنف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تكري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ْحَمْ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َّ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ز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ِه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ِتَاب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جْعَ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ّ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وَج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ك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ي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فر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ننتقل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إلى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جزء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خاص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روح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نه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..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َالَّ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ْصَن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رْج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نَفَخْ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ُّوحِ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َعَلْنَا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بْن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ِّلْعَالَم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َإِ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وَّيْت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نَفَخْ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ُّوح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عُوا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اجِد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ف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اء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ب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و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َسَخّ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ُ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مَاوَا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َرْض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جَمِيعاً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ِّنْ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آيَات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َّقَوْ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تَفَكَّر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جاث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ل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كم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سأ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!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كت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ت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او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تطا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ب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ث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قد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ن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؟</w:t>
      </w:r>
      <w:r>
        <w:rPr>
          <w:rFonts w:cs="Simplified Arabic"/>
          <w:sz w:val="28"/>
          <w:szCs w:val="28"/>
          <w:rtl w:val="true"/>
        </w:rPr>
        <w:t>))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ن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هم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ظن</w:t>
      </w:r>
      <w:r>
        <w:rPr>
          <w:rFonts w:cs="Simplified Arabic"/>
          <w:sz w:val="28"/>
          <w:sz w:val="28"/>
          <w:szCs w:val="28"/>
          <w:rtl w:val="true"/>
        </w:rPr>
        <w:t>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راجع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</w:t>
      </w:r>
      <w:r>
        <w:rPr>
          <w:rFonts w:cs="Simplified Arabic"/>
          <w:sz w:val="28"/>
          <w:sz w:val="28"/>
          <w:szCs w:val="28"/>
          <w:rtl w:val="true"/>
        </w:rPr>
        <w:t>اء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ر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ه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ول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كري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رس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دل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494665</wp:posOffset>
                </wp:positionV>
                <wp:extent cx="5654675" cy="75946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759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قيق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خو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و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وح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ندم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ق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د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فخ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وح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وح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25pt;height:59.8pt;mso-wrap-distance-left:9.05pt;mso-wrap-distance-right:9.05pt;mso-wrap-distance-top:0pt;mso-wrap-distance-bottom:0pt;margin-top:38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حقيق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لاحظ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أخو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إسلا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قولو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ل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ي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روح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عندم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خلق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آد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فخ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ي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روح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ل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ي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روح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كري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</w:t>
      </w:r>
      <w:r>
        <w:rPr>
          <w:rFonts w:cs="Simplified Arabic"/>
          <w:sz w:val="28"/>
          <w:szCs w:val="28"/>
          <w:rtl w:val="true"/>
        </w:rPr>
        <w:t>"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349250</wp:posOffset>
                </wp:positionV>
                <wp:extent cx="5654675" cy="78486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784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ق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بي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م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يا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وح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شرية،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ي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وح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ح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وح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لهي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ل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م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يا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،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نه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تلف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وح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لهية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color w:val="800000"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cs="Simplified Arabic"/>
                                <w:color w:val="800000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25pt;height:61.8pt;mso-wrap-distance-left:9.05pt;mso-wrap-distance-right:9.05pt;mso-wrap-distance-top:0pt;mso-wrap-distance-bottom:0pt;margin-top:27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رق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بي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سم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حيا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ت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ي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ل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روح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بشرية،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بي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روح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ت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سيح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روح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إلهي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كل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ي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سم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حيا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ت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،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كنه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ختلف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روح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إلهية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color w:val="800000"/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rFonts w:cs="Simplified Arabic"/>
                          <w:color w:val="800000"/>
                          <w:sz w:val="28"/>
                          <w:szCs w:val="28"/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الط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.... </w:t>
      </w:r>
      <w:r>
        <w:rPr>
          <w:rFonts w:cs="Simplified Arabic"/>
          <w:sz w:val="28"/>
          <w:sz w:val="28"/>
          <w:szCs w:val="28"/>
          <w:rtl w:val="true"/>
        </w:rPr>
        <w:t>قُ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دَكُ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لْ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تُخْرِجُو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تَّبِع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ّ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ت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َلا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خْرُص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8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َم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َّخَذ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ُون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ِهَ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اتُ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رْهَانَك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ِك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َع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ذِكْ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بْ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ل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كْثَرُه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عْلَم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ق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هُ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ُعْرِض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ك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كري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ام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200025</wp:posOffset>
                </wp:positionV>
                <wp:extent cx="5768975" cy="376809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376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6" w:leader="none"/>
                              </w:tabs>
                              <w:ind w:left="56" w:right="56" w:hanging="56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ج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7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سا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ا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لوث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6" w:leader="none"/>
                              </w:tabs>
                              <w:ind w:left="56" w:right="56" w:hanging="56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نا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شها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لما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لم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لوث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ن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دكتو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قنقير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تاذ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ريع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جامع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ريس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هرا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تاريخ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6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985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ا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ً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ش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ريس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ريس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رجم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تاذ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كتو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تاذ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ن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كل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قوق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مس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قنقير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عرف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وع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وح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ستطر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ئلاً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ح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ؤا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تاج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جاب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جيب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ل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ن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وح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م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وح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لوق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لوق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وح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لوق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لوق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م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لوق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لوق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روح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لوق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لوق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إذاً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وح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لوق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كا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ج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كل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لمسيح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فاجأ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نبل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وح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لوقاً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لمت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لوق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إذ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خلق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وح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ق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ا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ل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وح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صو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مك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بداً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ذ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ا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طق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سا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كتو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قنقير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25pt;height:296.7pt;mso-wrap-distance-left:9.05pt;mso-wrap-distance-right:9.05pt;mso-wrap-distance-top:0pt;mso-wrap-distance-bottom:0pt;margin-top:15.7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56" w:leader="none"/>
                        </w:tabs>
                        <w:ind w:left="56" w:right="56" w:hanging="56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ج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آ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171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سو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نساء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ق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حيا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ه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ثالوث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56" w:leader="none"/>
                        </w:tabs>
                        <w:ind w:left="56" w:right="56" w:hanging="56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هنا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ستشها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علماء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سلم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ثالوث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عن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لدكتو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شقنقير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ستاذ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شريع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إسلام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جامع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اريس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..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.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ت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أهرا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تاريخ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26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sz w:val="28"/>
                          <w:szCs w:val="28"/>
                        </w:rPr>
                        <w:t>1985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قا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ً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ش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اريس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جامع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اريس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ترجم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ستاذ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آخ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 xml:space="preserve">..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س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دكتو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د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ستاذ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قان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كل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حقوق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جامع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شمس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شقنقير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عرف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سوع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روح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...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يستطر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قائلاً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..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سيح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سؤا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حتاج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جاب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يجيب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سل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أن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روح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كلم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هذ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روح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خلوق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غي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خلوق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روح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خلوق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غي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خلوق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...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كلم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خلوق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غي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خلوق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لروح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خلوق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غي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خلوق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إذاً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روح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غي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خلوق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ل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شكا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ذ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وج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شكل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..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ذ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المسيح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هذ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فاجأ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قنبل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إذ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روح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خلوقاً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كلمت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خلوق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إذ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قب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خلق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روح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عق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كا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ل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ق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بل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روح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ذلك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غي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تصو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مك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بداً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هذ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لا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نطق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سا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دكتو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حم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شقنقير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56" w:leader="none"/>
        </w:tabs>
        <w:ind w:left="56" w:right="56" w:hanging="5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cs="Simplified Arabic"/>
          <w:b/>
          <w:bCs/>
          <w:sz w:val="28"/>
          <w:szCs w:val="28"/>
          <w:rtl w:val="true"/>
        </w:rPr>
        <w:t>" 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اعدة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ثال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جم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جم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شه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جه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ق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ا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د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ط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ض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ط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ئ</w:t>
      </w:r>
      <w:r>
        <w:rPr>
          <w:rFonts w:cs="Simplified Arabic"/>
          <w:sz w:val="28"/>
          <w:szCs w:val="28"/>
          <w:rtl w:val="true"/>
        </w:rPr>
        <w:t>.</w:t>
        <w:br/>
        <w:br/>
      </w:r>
      <w:r>
        <w:rPr>
          <w:rFonts w:cs="Simplified Arabic"/>
          <w:sz w:val="28"/>
          <w:sz w:val="28"/>
          <w:szCs w:val="28"/>
          <w:rtl w:val="true"/>
        </w:rPr>
        <w:t>ونض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ص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طئ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ا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ثانيا</w:t>
      </w:r>
      <w:r>
        <w:rPr>
          <w:rFonts w:cs="Simplified Arabic"/>
          <w:sz w:val="28"/>
          <w:szCs w:val="28"/>
          <w:rtl w:val="true"/>
        </w:rPr>
        <w:t xml:space="preserve">" :   </w:t>
      </w:r>
      <w:r>
        <w:rPr>
          <w:rFonts w:cs="Simplified Arabic"/>
          <w:sz w:val="28"/>
          <w:sz w:val="28"/>
          <w:szCs w:val="28"/>
          <w:rtl w:val="true"/>
        </w:rPr>
        <w:t>الشقنقي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جه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رن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ار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,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, </w:t>
      </w:r>
      <w:r>
        <w:rPr>
          <w:rFonts w:cs="Simplified Arabic"/>
          <w:sz w:val="28"/>
          <w:sz w:val="28"/>
          <w:szCs w:val="28"/>
          <w:rtl w:val="true"/>
        </w:rPr>
        <w:t>يكف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ه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رنس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ش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ثالثا</w:t>
      </w:r>
      <w:r>
        <w:rPr>
          <w:rFonts w:cs="Simplified Arabic"/>
          <w:sz w:val="28"/>
          <w:szCs w:val="28"/>
          <w:rtl w:val="true"/>
        </w:rPr>
        <w:t xml:space="preserve">" :  </w:t>
      </w:r>
      <w:r>
        <w:rPr>
          <w:rFonts w:cs="Simplified Arabic"/>
          <w:sz w:val="28"/>
          <w:sz w:val="28"/>
          <w:szCs w:val="28"/>
          <w:rtl w:val="true"/>
        </w:rPr>
        <w:t>ن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ن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ي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نقي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640</wp:posOffset>
                </wp:positionH>
                <wp:positionV relativeFrom="paragraph">
                  <wp:posOffset>374650</wp:posOffset>
                </wp:positionV>
                <wp:extent cx="5380990" cy="46609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عرف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وع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وح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36.7pt;mso-wrap-distance-left:9.05pt;mso-wrap-distance-right:9.05pt;mso-wrap-distance-top:0pt;mso-wrap-distance-bottom:0pt;margin-top:29.5pt;mso-position-vertical-relative:text;margin-left:3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عرف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سوع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روح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حد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,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نع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نقي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رن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لأما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ح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ص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ذه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لب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ش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روح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ش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ف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ل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ن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ل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بل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فض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ن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َاتَّخَذَت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ُونِهِ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جَاب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رْسَلْ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ُوحَ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تَمَثَّ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شَر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وِيّ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الإض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, 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صي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لتأك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ضي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ش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خصيص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كم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رنثو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نكم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هيكل</w:t>
      </w:r>
      <w:r>
        <w:rPr>
          <w:rFonts w:eastAsia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يت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قنقي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نسب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كلم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ضحن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ه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ف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كلم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يس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و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يس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يس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قنوم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ابع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رحم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يس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يس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قنوم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امس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إ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الو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م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قنوم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ثالث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منعهم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عتب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و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رحم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قنومي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ابع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خامس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!!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A"/>
        </w:rPr>
        <w:t>فكلم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الى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ف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فاته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متى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اء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بحان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عالى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كلم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Cs w:val="28"/>
          <w:rtl w:val="true"/>
          <w:lang w:bidi="ar-SA"/>
        </w:rPr>
        <w:br/>
        <w:br/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وح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ه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يس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يا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يس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الى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تم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يء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حيا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ه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ليق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حي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ليس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مث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يء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sz w:val="28"/>
          <w:sz w:val="28"/>
          <w:szCs w:val="28"/>
          <w:rtl w:val="true"/>
          <w:lang w:bidi="ar-SA"/>
        </w:rPr>
        <w:t>وك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د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ه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خلوق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و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لق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وح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أي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ب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خلق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وحه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ن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وح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يس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يس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يء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تم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الى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حياة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Cs w:val="28"/>
          <w:rtl w:val="true"/>
          <w:lang w:bidi="ar-SA"/>
        </w:rPr>
        <w:br/>
        <w:br/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كر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زكري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طرس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و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الم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سلام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ظبط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ا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دافعي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لوهي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وح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دس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قروه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جمع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سطنطيني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ام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lang w:bidi="ar-SA"/>
        </w:rPr>
        <w:t>381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يلادي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ع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كث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lang w:bidi="ar-SA"/>
        </w:rPr>
        <w:t>300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ام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جو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سيح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نهم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عتبرو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وح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دس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ق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ث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دا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و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وح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دس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؟؟</w:t>
      </w:r>
      <w:r>
        <w:rPr>
          <w:rFonts w:cs="Simplified Arabic"/>
          <w:sz w:val="28"/>
          <w:szCs w:val="28"/>
          <w:rtl w:val="true"/>
          <w:lang w:bidi="ar-SA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ذلك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هاي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ر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ابع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يلاد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نا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نادى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دافعي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لوهي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وح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دس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مرافع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ُني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فتراض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اطئ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عتب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وح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يا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ق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ا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حام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ريق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ناد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ألوهي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وح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دس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علم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وح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ه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يا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حيا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يس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خلوق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إل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خلوقا</w:t>
      </w:r>
      <w:r>
        <w:rPr>
          <w:rFonts w:cs="Simplified Arabic"/>
          <w:sz w:val="28"/>
          <w:szCs w:val="28"/>
          <w:rtl w:val="true"/>
          <w:lang w:bidi="ar-SA"/>
        </w:rPr>
        <w:t xml:space="preserve">" 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حيا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زلي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ذ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وح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زلي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ذ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وح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!!!" ,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بالطبع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م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ناء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رافع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فتراض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اطئ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وح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يا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!!!.</w:t>
      </w:r>
      <w:r>
        <w:rPr>
          <w:rFonts w:cs="Simplified Arabic"/>
          <w:sz w:val="28"/>
          <w:szCs w:val="28"/>
          <w:rtl w:val="true"/>
          <w:lang w:bidi="ar-SA"/>
        </w:rPr>
        <w:br/>
        <w:br/>
      </w:r>
      <w:r>
        <w:rPr>
          <w:rFonts w:cs="Simplified Arabic"/>
          <w:sz w:val="28"/>
          <w:sz w:val="28"/>
          <w:szCs w:val="28"/>
          <w:rtl w:val="true"/>
          <w:lang w:bidi="ar-SA"/>
        </w:rPr>
        <w:t>وسنتبع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ك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فس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سلوب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نح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ثقة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ك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ج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دا</w:t>
      </w:r>
      <w:r>
        <w:rPr>
          <w:rFonts w:cs="Simplified Arabic"/>
          <w:sz w:val="28"/>
          <w:szCs w:val="28"/>
          <w:rtl w:val="true"/>
          <w:lang w:bidi="ar-SA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م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نسأل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و</w:t>
      </w:r>
      <w:r>
        <w:rPr>
          <w:rFonts w:cs="Simplified Arabic"/>
          <w:sz w:val="28"/>
          <w:szCs w:val="28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br/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 w:val="28"/>
          <w:szCs w:val="28"/>
          <w:rtl w:val="true"/>
        </w:rPr>
        <w:t>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ن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ن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 w:val="28"/>
          <w:szCs w:val="28"/>
          <w:rtl w:val="true"/>
        </w:rPr>
        <w:t>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؟؟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تقول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, </w:t>
      </w:r>
      <w:r>
        <w:rPr>
          <w:rFonts w:cs="Simplified Arabic"/>
          <w:sz w:val="28"/>
          <w:sz w:val="28"/>
          <w:szCs w:val="28"/>
          <w:rtl w:val="true"/>
        </w:rPr>
        <w:t>فأ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</w:t>
      </w:r>
      <w:r>
        <w:rPr>
          <w:rFonts w:cs="Simplified Arabic"/>
          <w:sz w:val="28"/>
          <w:sz w:val="28"/>
          <w:szCs w:val="28"/>
          <w:rtl w:val="true"/>
        </w:rPr>
        <w:t>؟؟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ناك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ا</w:t>
      </w:r>
      <w:r>
        <w:rPr>
          <w:rFonts w:cs="Simplified Arabic"/>
          <w:sz w:val="28"/>
          <w:szCs w:val="28"/>
          <w:rtl w:val="true"/>
        </w:rPr>
        <w:t xml:space="preserve">"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و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ن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ث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,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ث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؟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ث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؟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ث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ناك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بث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ث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و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أ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ت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ن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ت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ن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بث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.</w:t>
      </w:r>
      <w:r>
        <w:rPr>
          <w:rFonts w:cs="Simplified Arabic"/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 xml:space="preserve">يكمل </w:t>
      </w:r>
      <w:r>
        <w:rPr>
          <w:b/>
          <w:b/>
          <w:bCs/>
          <w:sz w:val="28"/>
          <w:sz w:val="28"/>
          <w:szCs w:val="28"/>
          <w:rtl w:val="true"/>
        </w:rPr>
        <w:t>زكريا بطرس</w:t>
      </w:r>
      <w:r>
        <w:rPr>
          <w:sz w:val="28"/>
          <w:sz w:val="28"/>
          <w:szCs w:val="28"/>
          <w:rtl w:val="true"/>
        </w:rPr>
        <w:t xml:space="preserve"> أدلته فيقول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5768975" cy="157924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157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6" w:leader="none"/>
                              </w:tabs>
                              <w:ind w:left="56" w:right="56" w:hanging="56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ي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قو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هاد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ن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ك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م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ط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جاز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ب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هرا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19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2002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حي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حي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ثليث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ن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ثر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د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إنم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شي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و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حقيق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حدة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كري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طرس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نح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ؤم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ح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س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ركي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فاته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ترك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25pt;height:124.3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56" w:leader="none"/>
                        </w:tabs>
                        <w:ind w:left="56" w:right="56" w:hanging="56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أ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ري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قو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شهاد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ثان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مك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أستاذ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حم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ب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عط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حجاز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تب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أهرا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</w:rPr>
                        <w:t>19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rFonts w:cs="Simplified Arabic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 /</w:t>
                      </w:r>
                      <w:r>
                        <w:rPr>
                          <w:rFonts w:cs="Simplified Arabic"/>
                          <w:sz w:val="28"/>
                          <w:szCs w:val="28"/>
                        </w:rPr>
                        <w:t>2002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سيحي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دي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وحي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لتثليث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يه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عن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كثر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تعد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إنم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شي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صو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ختلف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لحقيق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واحدة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...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ث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زكريا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طرس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نح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ؤم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واح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لس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شركي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ند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ذات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صفاته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شترك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سل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ك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ن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ان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ل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ال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خاص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تحا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ا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جم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ر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جس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,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ا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ص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املا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ك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ن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س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ي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ن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حث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جدو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خاص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سون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SA"/>
        </w:rPr>
        <w:t>Three Persons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ه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و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152400</wp:posOffset>
                </wp:positionV>
                <wp:extent cx="5540375" cy="69469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037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د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ؤا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خوت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لمي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ل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و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ف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شرك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ين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عو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ك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حدو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Simplified Arabic"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25pt;height:54.7pt;mso-wrap-distance-left:9.05pt;mso-wrap-distance-right:9.05pt;mso-wrap-distance-top:0pt;mso-wrap-distance-bottom:0pt;margin-top:1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قود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سؤا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خوت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سلمي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ل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ر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قو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كف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لشرك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عين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ث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دعو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ك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وحدو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Simplified Arabic"/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كري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رس</w:t>
      </w:r>
      <w:r>
        <w:rPr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5768975" cy="92329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ح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س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ركي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حدي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رآ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شه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ذلك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نكبوت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46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ادلو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ت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س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ولو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م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ذ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ُنز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ي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نز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يك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إله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إلهك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25pt;height:72.7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ح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س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شركي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لحدي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لقرآ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شه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ذلك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سور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عنكبوت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آي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</w:rPr>
                        <w:t>46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جادلو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ه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كتاب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ل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الت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حس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قولو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آم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الذ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ُنز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لي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أنز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ليك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إله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إلهك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ح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كري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كب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ذ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صف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كب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ول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نك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ر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ج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من</w:t>
      </w:r>
      <w:r>
        <w:rPr>
          <w:rFonts w:cs="Simplified Arabic"/>
          <w:sz w:val="28"/>
          <w:sz w:val="28"/>
          <w:szCs w:val="28"/>
          <w:rtl w:val="true"/>
        </w:rPr>
        <w:t>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آمن</w:t>
      </w:r>
      <w:r>
        <w:rPr>
          <w:rFonts w:cs="Simplified Arabic"/>
          <w:sz w:val="28"/>
          <w:sz w:val="28"/>
          <w:szCs w:val="28"/>
          <w:rtl w:val="true"/>
        </w:rPr>
        <w:t>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من</w:t>
      </w:r>
      <w:r>
        <w:rPr>
          <w:rFonts w:cs="Simplified Arabic"/>
          <w:sz w:val="28"/>
          <w:sz w:val="28"/>
          <w:szCs w:val="28"/>
          <w:rtl w:val="true"/>
        </w:rPr>
        <w:t>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ن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نق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مد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حب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جع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ر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ه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و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640</wp:posOffset>
                </wp:positionH>
                <wp:positionV relativeFrom="paragraph">
                  <wp:posOffset>67310</wp:posOffset>
                </wp:positionV>
                <wp:extent cx="5838190" cy="50038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لمو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خدمو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يات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خر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ق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ف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ح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9.4pt;mso-wrap-distance-left:9.05pt;mso-wrap-distance-right:9.05pt;mso-wrap-distance-top:0pt;mso-wrap-distance-bottom:0pt;margin-top:5.3pt;mso-position-vertical-relative:text;margin-left:3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سلمو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ستخدمو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آيات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خر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ق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ف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ذي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قالو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سيح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استاذ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َّ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ف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آلُوا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سِيح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ْيَمَ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t>)) [</w:t>
      </w:r>
      <w:r>
        <w:rPr>
          <w:rFonts w:cs="Simplified Arabic"/>
          <w:sz w:val="28"/>
          <w:sz w:val="28"/>
          <w:szCs w:val="28"/>
          <w:rtl w:val="true"/>
        </w:rPr>
        <w:t>المائ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مائ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>]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</w:t>
      </w:r>
      <w:r>
        <w:rPr>
          <w:rFonts w:cs="Simplified Arabic"/>
          <w:sz w:val="28"/>
          <w:sz w:val="28"/>
          <w:szCs w:val="28"/>
          <w:rtl w:val="true"/>
        </w:rPr>
        <w:t>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rFonts w:cs="Simplified Arabic"/>
          <w:sz w:val="28"/>
          <w:sz w:val="28"/>
          <w:szCs w:val="28"/>
          <w:rtl w:val="true"/>
        </w:rPr>
        <w:t>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بطل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استدل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ه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>!!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يرد </w:t>
      </w:r>
      <w:r>
        <w:rPr>
          <w:b/>
          <w:b/>
          <w:bCs/>
          <w:sz w:val="28"/>
          <w:sz w:val="28"/>
          <w:szCs w:val="28"/>
          <w:rtl w:val="true"/>
        </w:rPr>
        <w:t xml:space="preserve">زكريا بطرس </w:t>
      </w:r>
      <w:r>
        <w:rPr>
          <w:b/>
          <w:bCs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640</wp:posOffset>
                </wp:positionH>
                <wp:positionV relativeFrom="paragraph">
                  <wp:posOffset>321310</wp:posOffset>
                </wp:positionV>
                <wp:extent cx="5723890" cy="135509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35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يز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ح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و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س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ح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و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ظه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س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ح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إيمان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نيس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و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هوت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فارق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اسوت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حظ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فة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ن،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ع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داً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هوت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غي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لاط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متزاج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غيي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سد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صبح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هوت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ً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اهوت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صبح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سد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ً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06.7pt;mso-wrap-distance-left:9.05pt;mso-wrap-distance-right:9.05pt;mso-wrap-distance-top:0pt;mso-wrap-distance-bottom:0pt;margin-top:25.3pt;mso-position-vertical-relative:text;margin-left:3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ايز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ه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ح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قو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جس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سيح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قو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ظه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جس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سيح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إيمان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كنيس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قو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اهوت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فارق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اسوت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حظ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حد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طرفة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ين،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جع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حداً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اهوت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غي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ختلاط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متزاج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غيي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ل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جسد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صبح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اهوت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ً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اهوت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صبح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جسد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ً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u w:val="single"/>
          <w:rtl w:val="true"/>
        </w:rPr>
        <w:t>أولا</w:t>
      </w:r>
      <w:r>
        <w:rPr>
          <w:rFonts w:cs="Simplified Arabic"/>
          <w:sz w:val="28"/>
          <w:szCs w:val="28"/>
          <w:u w:val="single"/>
          <w:rtl w:val="true"/>
        </w:rPr>
        <w:t>"  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ثانيا</w:t>
      </w:r>
      <w:r>
        <w:rPr>
          <w:rFonts w:cs="Simplified Arabic"/>
          <w:sz w:val="28"/>
          <w:szCs w:val="28"/>
          <w:u w:val="single"/>
          <w:rtl w:val="true"/>
        </w:rPr>
        <w:t>" 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ئ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ثول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وتست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ثوذكس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لا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راد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.</w:t>
      </w:r>
      <w:r>
        <w:rPr>
          <w:rFonts w:cs="Simplified Arabic"/>
          <w:sz w:val="28"/>
          <w:sz w:val="28"/>
          <w:szCs w:val="28"/>
          <w:rtl w:val="true"/>
        </w:rPr>
        <w:t>والخلا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لْم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تَّبِع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ّ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ّ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غْ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ق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ْئ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ن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ثالثا</w:t>
      </w:r>
      <w:r>
        <w:rPr>
          <w:rFonts w:cs="Simplified Arabic"/>
          <w:sz w:val="28"/>
          <w:szCs w:val="28"/>
          <w:rtl w:val="true"/>
        </w:rPr>
        <w:t xml:space="preserve">" :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"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و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ا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و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و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ز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rFonts w:cs="Simplified Arabic"/>
          <w:sz w:val="28"/>
          <w:szCs w:val="28"/>
          <w:rtl w:val="true"/>
        </w:rPr>
        <w:t xml:space="preserve">"", </w:t>
      </w:r>
      <w:r>
        <w:rPr>
          <w:rFonts w:cs="Simplified Arabic"/>
          <w:sz w:val="28"/>
          <w:sz w:val="28"/>
          <w:szCs w:val="28"/>
          <w:rtl w:val="true"/>
        </w:rPr>
        <w:t>نرج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؟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اللاه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,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الناس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؟؟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ه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صل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قول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م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8236" w:leader="none"/>
        </w:tabs>
        <w:jc w:val="left"/>
        <w:rPr>
          <w:rFonts w:ascii="Arial" w:hAnsi="Arial" w:eastAsia="Times New Roman" w:cs="Simplified Arabic"/>
          <w:sz w:val="28"/>
          <w:szCs w:val="28"/>
          <w:lang w:eastAsia="en-US" w:bidi="ar-SA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ث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ــ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  <w:br/>
        <w:t>(</w:t>
      </w:r>
      <w:r>
        <w:rPr>
          <w:rFonts w:cs="Simplified Arabic"/>
          <w:sz w:val="28"/>
          <w:sz w:val="28"/>
          <w:szCs w:val="28"/>
          <w:rtl w:val="true"/>
        </w:rPr>
        <w:t>إرم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ب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َقُّ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َ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َلِك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َليُّ</w:t>
      </w:r>
      <w:r>
        <w:rPr>
          <w:rFonts w:cs="Simplified Arabic"/>
          <w:sz w:val="28"/>
          <w:szCs w:val="28"/>
          <w:rtl w:val="true"/>
        </w:rPr>
        <w:t>.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ب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مخا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</w:p>
    <w:p>
      <w:pPr>
        <w:pStyle w:val="Normal"/>
        <w:jc w:val="left"/>
        <w:rPr>
          <w:rFonts w:ascii="Arial" w:hAnsi="Arial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ح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3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16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ك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ح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ذ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ب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ح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ك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ه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ؤ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بدية</w:t>
      </w:r>
      <w:r>
        <w:rPr>
          <w:rFonts w:cs="Simplified Arabic" w:ascii="Arial" w:hAnsi="Arial"/>
          <w:sz w:val="28"/>
          <w:szCs w:val="28"/>
          <w:rtl w:val="true"/>
        </w:rPr>
        <w:t>.)</w:t>
      </w:r>
    </w:p>
    <w:p>
      <w:pPr>
        <w:pStyle w:val="Normal"/>
        <w:jc w:val="left"/>
        <w:rPr>
          <w:rFonts w:ascii="Arial" w:hAnsi="Arial" w:eastAsia="Times New Roman" w:cs="Simplified Arabic"/>
          <w:sz w:val="28"/>
          <w:szCs w:val="28"/>
          <w:lang w:eastAsia="en-US" w:bidi="ar-SA"/>
        </w:rPr>
      </w:pP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ُورِنْثُوس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sz w:val="28"/>
          <w:szCs w:val="28"/>
        </w:rPr>
        <w:t>2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8</w:t>
      </w:r>
      <w:r>
        <w:rPr>
          <w:rFonts w:cs="Simplified Arabic" w:ascii="Arial" w:hAnsi="Arial"/>
          <w:sz w:val="28"/>
          <w:szCs w:val="28"/>
          <w:rtl w:val="true"/>
        </w:rPr>
        <w:t xml:space="preserve"> ....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َو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َرَف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َ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َلَب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َبَّ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ْمَجْ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ُورِنْثُوس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sz w:val="28"/>
          <w:szCs w:val="28"/>
        </w:rPr>
        <w:t>6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14</w:t>
      </w:r>
      <w:r>
        <w:rPr>
          <w:rFonts w:cs="Simplified Arabic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اللَّ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َدْ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قَام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َّب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ح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ئ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زقي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 "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ط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)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يب</w:t>
      </w:r>
      <w:r>
        <w:rPr>
          <w:rFonts w:cs="Simplified Arabic"/>
          <w:b/>
          <w:bCs/>
          <w:sz w:val="28"/>
          <w:szCs w:val="28"/>
          <w:rtl w:val="true"/>
        </w:rPr>
        <w:t xml:space="preserve">(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اهو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و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اهم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؟؟</w:t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ضرب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نا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زكري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طرس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ثلا</w:t>
      </w:r>
      <w:r>
        <w:rPr>
          <w:rFonts w:cs="Simplified Arabic"/>
          <w:sz w:val="28"/>
          <w:szCs w:val="28"/>
          <w:rtl w:val="true"/>
          <w:lang w:bidi="ar-SA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تحاد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اهو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ناسو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قول</w:t>
      </w:r>
      <w:r>
        <w:rPr>
          <w:rFonts w:cs="Simplified Arabic"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8745</wp:posOffset>
                </wp:positionH>
                <wp:positionV relativeFrom="paragraph">
                  <wp:posOffset>187960</wp:posOffset>
                </wp:positionV>
                <wp:extent cx="5768975" cy="172339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-86" w:leader="none"/>
                              </w:tabs>
                              <w:ind w:left="56" w:right="56" w:hanging="56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حض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طع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نضع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ندم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خ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داً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حو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ن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لاً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و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ب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م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اه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يع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حد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تطي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ني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شكي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طبيع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حرق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ضاً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ح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حدي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لاحظ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حو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ا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ول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ي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تحا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لاط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متزاج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غي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والمسيح أتحاد بين اللاهوت </w:t>
                            </w:r>
                            <w:r>
                              <w:rPr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</w:rPr>
                              <w:t xml:space="preserve">النار </w:t>
                            </w:r>
                            <w:r>
                              <w:rPr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</w:rPr>
                              <w:t xml:space="preserve">والناسوت </w:t>
                            </w:r>
                            <w:r>
                              <w:rPr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</w:rPr>
                              <w:t xml:space="preserve">الجسد </w:t>
                            </w:r>
                            <w:r>
                              <w:rPr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</w:rPr>
                              <w:t xml:space="preserve">فيعمل أعمال خاصة باللاهوت ويعمل أعمال جسدية بناسوته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25pt;height:135.7pt;mso-wrap-distance-left:9.05pt;mso-wrap-distance-right:9.05pt;mso-wrap-distance-top:0pt;mso-wrap-distance-bottom:0pt;margin-top:14.8pt;mso-position-vertical-relative:text;margin-left:-9.35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-86" w:leader="none"/>
                        </w:tabs>
                        <w:ind w:left="56" w:right="56" w:hanging="56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حض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قطع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حدي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نضعه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نا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عندم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سخ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حدي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جداً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تحو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ون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دلاً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سو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صبح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حم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هاه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طبيع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تحد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حدي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ستطي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ثني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تشكي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طبيع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نا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حرق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يضاً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تح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الحدي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لملاحظ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حدي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تحو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ا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نا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حول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حدي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ه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اتحا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ختلاط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متزاج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غيي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BodyText2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والمسيح أتحاد بين اللاهوت </w:t>
                      </w:r>
                      <w:r>
                        <w:rPr>
                          <w:rtl w:val="true"/>
                        </w:rPr>
                        <w:t xml:space="preserve">" </w:t>
                      </w:r>
                      <w:r>
                        <w:rPr>
                          <w:rtl w:val="true"/>
                        </w:rPr>
                        <w:t xml:space="preserve">النار </w:t>
                      </w:r>
                      <w:r>
                        <w:rPr>
                          <w:rtl w:val="true"/>
                        </w:rPr>
                        <w:t xml:space="preserve">" </w:t>
                      </w:r>
                      <w:r>
                        <w:rPr>
                          <w:rtl w:val="true"/>
                        </w:rPr>
                        <w:t xml:space="preserve">والناسوت </w:t>
                      </w:r>
                      <w:r>
                        <w:rPr>
                          <w:rtl w:val="true"/>
                        </w:rPr>
                        <w:t xml:space="preserve">" </w:t>
                      </w:r>
                      <w:r>
                        <w:rPr>
                          <w:rtl w:val="true"/>
                        </w:rPr>
                        <w:t xml:space="preserve">الجسد </w:t>
                      </w:r>
                      <w:r>
                        <w:rPr>
                          <w:rtl w:val="true"/>
                        </w:rPr>
                        <w:t xml:space="preserve">" </w:t>
                      </w:r>
                      <w:r>
                        <w:rPr>
                          <w:rtl w:val="true"/>
                        </w:rPr>
                        <w:t xml:space="preserve">فيعمل أعمال خاصة باللاهوت ويعمل أعمال جسدية بناسوته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بالطبع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ثل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م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قله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يد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سيح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وجد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ي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دلة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تاب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قدس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ثل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اطئ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لميا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أنه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نى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فتراضا</w:t>
      </w:r>
      <w:r>
        <w:rPr>
          <w:rFonts w:cs="Simplified Arabic"/>
          <w:sz w:val="28"/>
          <w:szCs w:val="28"/>
          <w:rtl w:val="true"/>
          <w:lang w:val="en-US" w:eastAsia="en-US"/>
        </w:rPr>
        <w:t>"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ديد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دما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كون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اخنا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رارة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تحول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ونه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أحمر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فترض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ناك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تحادا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ديد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نار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حقيقة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لمية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قول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دا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"..... (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ثال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له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باء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كنيسة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قرن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ثالث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يلادي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).</w:t>
      </w:r>
      <w:r>
        <w:rPr>
          <w:rFonts w:cs="Simplified Arabic"/>
          <w:sz w:val="28"/>
          <w:szCs w:val="28"/>
          <w:rtl w:val="true"/>
          <w:lang w:val="en-US" w:eastAsia="en-US"/>
        </w:rPr>
        <w:br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ديد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عندما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تم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سخينه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تتغير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خواصه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كنه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ظل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ديد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  <w:br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الحديد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ونه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حمر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تحد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متزج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لا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ختلط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ار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شبه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ختلاط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لاهوت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ناسوت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  <w:br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الدليل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حديد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دون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ار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مكن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يصل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إلىدرجة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إحمرار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وضعه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رن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حراري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ي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التعرض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حرارة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دون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عرض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هب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!!.</w:t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خ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ض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؟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و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و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تي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كِنَّكُم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طْلُبُو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قْتُلُو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ْسَان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لَّمَك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ْحَق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مِع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cs="Simplified Arabic"/>
          <w:sz w:val="28"/>
          <w:szCs w:val="28"/>
          <w:rtl w:val="true"/>
        </w:rPr>
        <w:t>. 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رف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؟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وَلَكِ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ْه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خْوَت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ُول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مْ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ِنّ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صْعَد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بِيكُم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لَه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لَهِكُمْ</w:t>
      </w:r>
      <w:r>
        <w:rPr>
          <w:rFonts w:cs="Simplified Arabic"/>
          <w:sz w:val="28"/>
          <w:szCs w:val="28"/>
          <w:rtl w:val="true"/>
        </w:rPr>
        <w:t>».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و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هوت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rtl w:val="true"/>
        </w:rPr>
        <w:t xml:space="preserve">:  (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َهَذِه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ِي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يَاة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بَدِيَّةُ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عْرِفُو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ت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ِلَه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قِيقِي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حْدَ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يَسُوع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سِيح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ْسَلْتَهُ</w:t>
      </w:r>
      <w:r>
        <w:rPr>
          <w:rFonts w:cs="Simplified Arabic"/>
          <w:sz w:val="28"/>
          <w:szCs w:val="28"/>
          <w:rtl w:val="true"/>
        </w:rPr>
        <w:t xml:space="preserve">.)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اني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اه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ا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ئحت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val="en-US" w:eastAsia="en-US"/>
        </w:rPr>
        <w:br/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لت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ذيعة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ناه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تولي</w:t>
      </w:r>
      <w:r>
        <w:rPr>
          <w:rFonts w:cs="Simplified Arabic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زكري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بطرس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49530</wp:posOffset>
                </wp:positionV>
                <wp:extent cx="5540375" cy="69469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037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حتاج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ضاً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يضاح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ً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أخوتنا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و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أكل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شرب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نا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جوع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خره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25pt;height:54.7pt;mso-wrap-distance-left:9.05pt;mso-wrap-distance-right:9.05pt;mso-wrap-distance-top:0pt;mso-wrap-distance-bottom:0pt;margin-top:3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حتاج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يضاً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يضاح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ً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كثر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أخوتنا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إسلا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قولو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يف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أكل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يشرب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ينا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يجوع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خره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78105</wp:posOffset>
                </wp:positionV>
                <wp:extent cx="5540375" cy="183769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0375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-86" w:leader="none"/>
                              </w:tabs>
                              <w:ind w:left="56" w:right="56" w:hanging="56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يعت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له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خلق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قي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ت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صن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جز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شب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يا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طاش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طبيعت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سد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أك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شر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نا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م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نا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رق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كو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لس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نا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جود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طرق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ثن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شك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طبيعت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لمسي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يع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حد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طبيع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سد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م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ج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سد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الطبيع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اهوت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م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ج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هوت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تحا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دث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لاط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متزاج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غي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ه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و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ظي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قو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ظه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س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ظهور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وس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ج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ظه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ب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25pt;height:144.7pt;mso-wrap-distance-left:9.05pt;mso-wrap-distance-right:9.05pt;mso-wrap-distance-top:0pt;mso-wrap-distance-bottom:0pt;margin-top:6.1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-86" w:leader="none"/>
                        </w:tabs>
                        <w:ind w:left="56" w:right="56" w:hanging="56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طبيعت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إله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خلق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يقي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وت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يصن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عجزا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يشب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جيا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العطاش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 xml:space="preserve">..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بطبيعت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جسد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أك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يشر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ينا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حدي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حم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النا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حرق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يكو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يلس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النا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وجود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ي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يطرق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يثن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يشك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طبيعت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حدي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،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المسيح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طبيع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تحد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الطبيع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جسد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عم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حاج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جسد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بالطبيع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اهوت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عم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حاج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اهوت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ه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اتحا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حدث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ي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ختلاط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متزاج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غيي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به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قو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ظي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س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تقو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ظه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جس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ظهور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موس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شج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ظه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جب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u w:val="single"/>
          <w:rtl w:val="true"/>
          <w:lang w:val="en-US" w:eastAsia="en-US" w:bidi="ar-SA"/>
        </w:rPr>
        <w:t>أولا</w:t>
      </w:r>
      <w:r>
        <w:rPr>
          <w:rFonts w:cs="Simplified Arabic"/>
          <w:sz w:val="28"/>
          <w:szCs w:val="28"/>
          <w:u w:val="single"/>
          <w:rtl w:val="true"/>
          <w:lang w:val="en-US" w:eastAsia="en-US" w:bidi="ar-SA"/>
        </w:rPr>
        <w:t>"  :</w:t>
      </w:r>
      <w:r>
        <w:rPr>
          <w:rFonts w:cs="Simplified Arabic"/>
          <w:sz w:val="28"/>
          <w:szCs w:val="28"/>
          <w:rtl w:val="true"/>
          <w:lang w:val="en-US" w:eastAsia="en-US"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ثوذك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ثانيا</w:t>
      </w:r>
      <w:r>
        <w:rPr>
          <w:rFonts w:cs="Simplified Arabic"/>
          <w:sz w:val="28"/>
          <w:szCs w:val="28"/>
          <w:u w:val="single"/>
          <w:rtl w:val="true"/>
        </w:rPr>
        <w:t>"  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؟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؟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لثا</w:t>
      </w:r>
      <w:r>
        <w:rPr>
          <w:rFonts w:cs="Simplified Arabic"/>
          <w:sz w:val="28"/>
          <w:szCs w:val="28"/>
          <w:rtl w:val="true"/>
        </w:rPr>
        <w:t xml:space="preserve">"  : </w:t>
      </w:r>
      <w:r>
        <w:rPr>
          <w:rFonts w:cs="Simplified Arabic"/>
          <w:sz w:val="28"/>
          <w:sz w:val="28"/>
          <w:szCs w:val="28"/>
          <w:rtl w:val="true"/>
        </w:rPr>
        <w:t>الم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ط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فن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ا</w:t>
      </w:r>
      <w:r>
        <w:rPr>
          <w:rFonts w:cs="Simplified Arabic"/>
          <w:sz w:val="28"/>
          <w:szCs w:val="28"/>
          <w:rtl w:val="true"/>
        </w:rPr>
        <w:t xml:space="preserve">" , </w:t>
      </w:r>
      <w:r>
        <w:rPr>
          <w:rFonts w:cs="Simplified Arabic"/>
          <w:sz w:val="28"/>
          <w:sz w:val="28"/>
          <w:szCs w:val="28"/>
          <w:rtl w:val="true"/>
        </w:rPr>
        <w:t>فالح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د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ساخن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د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تحد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م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خ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خ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ق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لاد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رابعا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 :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((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, </w:t>
      </w:r>
      <w:r>
        <w:rPr>
          <w:rFonts w:cs="Simplified Arabic"/>
          <w:sz w:val="28"/>
          <w:sz w:val="28"/>
          <w:szCs w:val="28"/>
          <w:rtl w:val="true"/>
        </w:rPr>
        <w:t>وزكر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ش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,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,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وث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وث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جو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يموثاس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cs="Simplified Arabic" w:ascii="Arial" w:hAnsi="Arial"/>
          <w:sz w:val="28"/>
          <w:szCs w:val="28"/>
        </w:rPr>
        <w:t>4</w:t>
      </w:r>
      <w:r>
        <w:rPr>
          <w:rFonts w:cs="Simplified Arabic" w:ascii="Arial" w:hAnsi="Arial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sz w:val="28"/>
          <w:szCs w:val="28"/>
        </w:rPr>
        <w:t>13</w:t>
      </w:r>
      <w:r>
        <w:rPr>
          <w:rFonts w:cs="Simplified Arabic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ك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و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رب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حض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ئ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يض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قوق</w:t>
      </w:r>
      <w:r>
        <w:rPr>
          <w:rFonts w:cs="Simplified Arabic" w:ascii="Arial" w:hAnsi="Arial"/>
          <w:sz w:val="28"/>
          <w:szCs w:val="28"/>
          <w:rtl w:val="true"/>
        </w:rPr>
        <w:t>).</w:t>
      </w:r>
      <w:r>
        <w:rPr>
          <w:rFonts w:cs="Simplified Arabic" w:ascii="Arial" w:hAnsi="Arial"/>
          <w:sz w:val="28"/>
          <w:szCs w:val="28"/>
          <w:rtl w:val="true"/>
        </w:rPr>
        <w:t>))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ن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ش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وث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وثاوس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م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11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: 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ِاعْتِرَاف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مِيعِ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ِر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َّقْو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ظِيمٌ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ل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َهَر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سَدِ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له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</w:t>
      </w:r>
      <w:r>
        <w:rPr>
          <w:rFonts w:cs="Simplified Arabic"/>
          <w:sz w:val="28"/>
          <w:sz w:val="28"/>
          <w:szCs w:val="28"/>
          <w:rtl w:val="true"/>
        </w:rPr>
        <w:t>بس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ج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ثولي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ك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ائ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كاثول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أك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ترا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" ( </w:t>
      </w:r>
      <w:r>
        <w:rPr>
          <w:rFonts w:cs="Simplified Arabic"/>
          <w:sz w:val="28"/>
          <w:szCs w:val="28"/>
          <w:lang w:bidi="ar-SA"/>
        </w:rPr>
        <w:t>NI, NAS, RS, NRS</w:t>
      </w:r>
      <w:r>
        <w:rPr>
          <w:rFonts w:cs="Simplified Arabic"/>
          <w:sz w:val="28"/>
          <w:szCs w:val="28"/>
        </w:rPr>
        <w:t xml:space="preserve">, </w:t>
      </w:r>
      <w:r>
        <w:rPr>
          <w:rFonts w:cs="Simplified Arabic"/>
          <w:sz w:val="28"/>
          <w:szCs w:val="28"/>
          <w:lang w:bidi="ar-SA"/>
        </w:rPr>
        <w:t>LB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الغر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شه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قدات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وط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ة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Simplified Arabic"/>
          <w:sz w:val="28"/>
          <w:szCs w:val="28"/>
          <w:rtl w:val="true"/>
        </w:rPr>
        <w:t xml:space="preserve">!!,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حي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؟؟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ك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ح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كري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شه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ون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ن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س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وَل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وس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مِيقَاتِن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َلَّم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ِ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ظُر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َن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َر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ـكِ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ظُر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ب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ْتَقَر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كَان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سَوْف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رَانِ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جَلّ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ُ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ْجَبَل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عَلَ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كّ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خَر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َ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عِق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َ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فَاق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بْحَانَ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بْ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ك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نَا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َّل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ؤْمِنِين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أعر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3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نن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فن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ط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>))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أ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ِر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ُ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ُ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))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َد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طْ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))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وثاو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ه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راهُ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Cs w:val="28"/>
          <w:rtl w:val="true"/>
        </w:rPr>
        <w:t>)).</w:t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دي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!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تم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لق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م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sectPr>
      <w:footerReference w:type="default" r:id="rId2"/>
      <w:type w:val="nextPage"/>
      <w:pgSz w:w="11906" w:h="16838"/>
      <w:pgMar w:left="1134" w:right="1701" w:gutter="0" w:header="0" w:top="1134" w:footer="709" w:bottom="1134"/>
      <w:pgNumType w:start="3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hanging="0"/>
      <w:jc w:val="right"/>
      <w:rPr/>
    </w:pPr>
    <w:r>
      <w:rPr>
        <w:rtl w:val="true"/>
      </w:rPr>
      <w:t>الرد على برنامج أسئلة عن الإيمان للقمص زكريا بطرس</w:t>
    </w:r>
    <w:r>
      <w:rPr>
        <w:rtl w:val="true"/>
      </w:rPr>
      <w:t xml:space="preserve">. </w:t>
    </w:r>
    <w:r>
      <w:rPr>
        <w:rtl w:val="true"/>
      </w:rPr>
      <w:t>بواسطة ياسر جبر</w:t>
    </w:r>
    <w:r>
      <w:rPr>
        <w:rtl w:val="true"/>
      </w:rPr>
      <w:t xml:space="preserve">- </w:t>
    </w:r>
    <w:r>
      <w:rPr>
        <w:rtl w:val="true"/>
      </w:rPr>
      <w:t>منتدى حراس العقيدة</w:t>
    </w:r>
    <w:r>
      <w:rPr>
        <w:rtl w:val="true"/>
      </w:rPr>
      <w:t xml:space="preserve">. </w:t>
    </w:r>
    <w:r>
      <w:rPr>
        <w:lang w:bidi="ar-SA"/>
      </w:rPr>
      <w:t>www.imanway1.com/horras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360" w:right="360" w:hanging="0"/>
      <w:jc w:val="right"/>
      <w:rPr>
        <w:lang w:bidi="ar-SA"/>
      </w:rPr>
    </w:pPr>
    <w:r>
      <w:rPr>
        <w:rtl w:val="true"/>
        <w:lang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28"/>
      <w:szCs w:val="2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22229C"/>
      <w:u w:val="non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eastAsia="Times New Roman" w:cs="Simplified Arabic"/>
      <w:sz w:val="20"/>
      <w:szCs w:val="3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4:16:00Z</dcterms:created>
  <dc:creator>yasser</dc:creator>
  <dc:description/>
  <dc:language>en-US</dc:language>
  <cp:lastModifiedBy>yasser Gabr</cp:lastModifiedBy>
  <cp:lastPrinted>2007-02-14T11:56:00Z</cp:lastPrinted>
  <dcterms:modified xsi:type="dcterms:W3CDTF">2007-02-24T09:09:00Z</dcterms:modified>
  <cp:revision>171</cp:revision>
  <dc:subject/>
  <dc:title>بسم الله الرحمن الرحيم </dc:title>
</cp:coreProperties>
</file>