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>
          <w:rFonts w:cs="Al-Kharashi 3"/>
          <w:b/>
          <w:b/>
          <w:bCs/>
          <w:sz w:val="22"/>
          <w:szCs w:val="24"/>
        </w:rPr>
      </w:pPr>
      <w:r>
        <w:rPr>
          <w:rFonts w:cs="Al-Kharashi 3"/>
          <w:b/>
          <w:bCs/>
          <w:sz w:val="22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7530</wp:posOffset>
                </wp:positionH>
                <wp:positionV relativeFrom="paragraph">
                  <wp:posOffset>-69850</wp:posOffset>
                </wp:positionV>
                <wp:extent cx="1550670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004" w:dyaOrig="50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2.1pt;height:166.25pt" filled="f" o:ole="">
                                  <v:imagedata r:id="rId3" o:title=""/>
                                </v:shape>
                                <o:OLEObject Type="Embed" ProgID="" ShapeID="ole_rId2" DrawAspect="Content" ObjectID="_180120220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65.6pt;mso-wrap-distance-left:9.05pt;mso-wrap-distance-right:9.05pt;mso-wrap-distance-top:0pt;mso-wrap-distance-bottom:0pt;margin-top:-5.5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004" w:dyaOrig="50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2.1pt;height:166.25pt" filled="f" o:ole="">
                            <v:imagedata r:id="rId5" o:title=""/>
                          </v:shape>
                          <o:OLEObject Type="Embed" ProgID="" ShapeID="ole_rId4" DrawAspect="Content" ObjectID="_19164866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</w:p>
    <w:p>
      <w:pPr>
        <w:pStyle w:val="TextBody"/>
        <w:ind w:left="0" w:right="0" w:hanging="0"/>
        <w:jc w:val="center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عداد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</w:t>
      </w:r>
      <w:r>
        <w:rPr>
          <w:rFonts w:cs="Simplified Arabic"/>
          <w:b/>
          <w:bCs/>
          <w:sz w:val="2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رازق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كتورا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فلسف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إسلام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بكل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علو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قاهرة</w:t>
      </w:r>
    </w:p>
    <w:p>
      <w:pPr>
        <w:pStyle w:val="Heading7"/>
        <w:keepLines/>
        <w:ind w:left="0" w:right="0" w:hanging="0"/>
        <w:jc w:val="left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20"/>
        </w:rPr>
      </w:pPr>
      <w:r>
        <w:rPr>
          <w:rFonts w:cs="Simplified Arabic"/>
          <w:b/>
          <w:bCs/>
          <w:sz w:val="22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ب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م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تعين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ـ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ـوله</w:t>
      </w:r>
      <w:r>
        <w:rPr>
          <w:rFonts w:cs="SYMBOLS A;Courier New" w:ascii="SYMBOLS A;Courier New" w:hAnsi="SYMBOLS A;Courier New"/>
          <w:b/>
          <w:bCs/>
          <w:sz w:val="36"/>
          <w:szCs w:val="36"/>
        </w:rPr>
        <w:t>S</w:t>
      </w:r>
      <w:r>
        <w:rPr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 { </w:t>
      </w:r>
      <w:r>
        <w:rPr>
          <w:b/>
          <w:b/>
          <w:bCs/>
          <w:sz w:val="19"/>
          <w:sz w:val="19"/>
          <w:szCs w:val="36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يُّهَ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تَّق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قُـول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قَوْل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سَدِيد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صْلِح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يَغْفـِر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ذُنُوبَكُـ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مَن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طِع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قَد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از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وْز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عَظِيمً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rFonts w:cs="Times New Roman"/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[</w:t>
      </w:r>
      <w:r>
        <w:rPr>
          <w:b/>
          <w:b/>
          <w:bCs/>
          <w:sz w:val="24"/>
          <w:sz w:val="24"/>
          <w:szCs w:val="36"/>
          <w:rtl w:val="true"/>
        </w:rPr>
        <w:t>الأحزاب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71:70</w:t>
      </w:r>
      <w:r>
        <w:rPr>
          <w:b/>
          <w:bCs/>
          <w:sz w:val="24"/>
          <w:szCs w:val="36"/>
          <w:rtl w:val="true"/>
        </w:rPr>
        <w:t xml:space="preserve">]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 xml:space="preserve">{ </w:t>
      </w:r>
      <w:r>
        <w:rPr>
          <w:b/>
          <w:b/>
          <w:bCs/>
          <w:sz w:val="24"/>
          <w:sz w:val="24"/>
          <w:szCs w:val="36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لْتَنْظُر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َفْس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َدَّمَت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ِغَدٍ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َبِير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ِ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َعْمَلُو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} [</w:t>
      </w:r>
      <w:r>
        <w:rPr>
          <w:b/>
          <w:b/>
          <w:bCs/>
          <w:sz w:val="24"/>
          <w:sz w:val="24"/>
          <w:szCs w:val="36"/>
          <w:rtl w:val="true"/>
        </w:rPr>
        <w:t>الحشر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18</w:t>
      </w:r>
      <w:r>
        <w:rPr>
          <w:b/>
          <w:bCs/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م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بعـد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ز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أ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ـد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ـا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ر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نفا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وجـ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ح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ؤو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ت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ك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ط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ـ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ن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ان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رأ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لال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ـ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ـ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ط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ن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جته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هج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ه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ـ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ن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واي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ث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ثقف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ي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وا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ـ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لت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شـغ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فس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نز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او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ف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ج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ذ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ج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اج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ف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ـ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مع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و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ـز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ظه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ط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به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ك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طـ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جمع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ريمت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مثــ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عط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وص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ضط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دوي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شكيـ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ـب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حك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ع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كـ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ي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اث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ستخـد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ل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اط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ـ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غ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اه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يا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ج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ل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س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اب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ز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تبـ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ـدر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صـ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زوا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عف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ز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شـ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ر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ضط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ا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غا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صـا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ظـ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اغ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ب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ف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ي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و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حسـوب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ش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ق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ج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ق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حا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شر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ل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ب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ق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ح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عل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ـ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مِث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يْء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هُو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َصِي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[</w:t>
      </w:r>
      <w:r>
        <w:rPr>
          <w:b/>
          <w:b/>
          <w:bCs/>
          <w:sz w:val="22"/>
          <w:sz w:val="22"/>
          <w:szCs w:val="36"/>
          <w:rtl w:val="true"/>
        </w:rPr>
        <w:t>الشورى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11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قتر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و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ـ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نسـ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شْـف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إِذْن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بقـرة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ل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ح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ا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و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ص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و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ـ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مقـ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خل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ر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ر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99</w:t>
      </w:r>
      <w:r>
        <w:rPr>
          <w:b/>
          <w:bCs/>
          <w:sz w:val="22"/>
          <w:szCs w:val="36"/>
          <w:rtl w:val="true"/>
        </w:rPr>
        <w:t xml:space="preserve">) : ( </w:t>
      </w:r>
      <w:r>
        <w:rPr>
          <w:b/>
          <w:b/>
          <w:bCs/>
          <w:sz w:val="22"/>
          <w:sz w:val="22"/>
          <w:szCs w:val="36"/>
          <w:rtl w:val="true"/>
        </w:rPr>
        <w:t>أَسْعـَد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شَفـَاعَت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وْم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َه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َالِص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لْ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ع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ع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ق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ثا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ـ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كل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S A;Courier New" w:hAnsi="SYMBOLS A;Courier New" w:cs="SYMBOLS A;Courier New"/>
          <w:b/>
          <w:b/>
          <w:bCs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</w:rPr>
        <w:t>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دو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ـ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ـ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ـ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ـ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ن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ـ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ن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َإِمَّ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َا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ِـ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طه</w:t>
      </w:r>
      <w:r>
        <w:rPr>
          <w:b/>
          <w:bCs/>
          <w:rtl w:val="true"/>
        </w:rPr>
        <w:t>/</w:t>
      </w:r>
      <w:r>
        <w:rPr>
          <w:b/>
          <w:bCs/>
        </w:rPr>
        <w:t>12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سـ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ــ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ـ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ثالث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ار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ـ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م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ر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ـ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قدمته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ظـ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ا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ــ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ي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ر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ات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خص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فَ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ع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ثْ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ع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َفْتَ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قُـبّ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:36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ــ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ـ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ستعرض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 xml:space="preserve">{ </w:t>
      </w:r>
      <w:r>
        <w:rPr>
          <w:b/>
          <w:b/>
          <w:bCs/>
          <w:sz w:val="32"/>
          <w:sz w:val="32"/>
          <w:szCs w:val="36"/>
          <w:rtl w:val="true"/>
        </w:rPr>
        <w:t>فَوَيْ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مُصَلّ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} </w:t>
      </w:r>
      <w:r>
        <w:rPr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ر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ع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ر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اف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شرك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يس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ا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آ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ت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و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ـرا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ؤك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ــد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تن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ق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فك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ه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نبغ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مث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ا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ك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أ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ه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خر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ثبات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ـ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جم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ك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فر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شي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ر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خامس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قـ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ض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طأ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ح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لط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أل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زم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سـ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ض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ض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خت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متل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دسو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عج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ي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ـ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ـ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ـر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كمـ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07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ـ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ـ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خال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ت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ـ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ز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د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تبا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تأوي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ـا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طل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ك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ش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طلاق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ال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طـلا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ــ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ـ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ـ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ئف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حفا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تناقلو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فرق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ت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ك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ع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ش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شوش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ه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زي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ت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Cs w:val="36"/>
          <w:u w:val="single"/>
          <w:rtl w:val="true"/>
        </w:rPr>
        <w:t>سادس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ـ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فه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ـ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ض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و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ر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س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َمْرُق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رُو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ه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َّمِيّ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قْتُل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ِسْل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دَع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وْث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ئ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دْرَكْتُ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َقْتُلَنّ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ت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دٍ</w:t>
      </w:r>
      <w:r>
        <w:rPr>
          <w:b/>
          <w:bCs/>
          <w:szCs w:val="36"/>
          <w:rtl w:val="true"/>
        </w:rPr>
        <w:t xml:space="preserve">) [ </w:t>
      </w:r>
      <w:r>
        <w:rPr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344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35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66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8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16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2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4</w:t>
      </w:r>
      <w:r>
        <w:rPr>
          <w:b/>
          <w:bCs/>
          <w:szCs w:val="36"/>
          <w:rtl w:val="true"/>
        </w:rPr>
        <w:t xml:space="preserve">)  </w:t>
      </w:r>
      <w:r>
        <w:rPr>
          <w:b/>
          <w:b/>
          <w:bCs/>
          <w:szCs w:val="36"/>
          <w:rtl w:val="true"/>
        </w:rPr>
        <w:t>أم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ان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تك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م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/309</w:t>
      </w:r>
      <w:r>
        <w:rPr>
          <w:b/>
          <w:bCs/>
          <w:szCs w:val="36"/>
          <w:rtl w:val="true"/>
        </w:rPr>
        <w:t xml:space="preserve">  : (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ك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ذن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ـ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ـ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ـ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جـ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ـز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ضحن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ـ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ـ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ض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ـد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ك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ـ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{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َلْق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أَمْ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بَا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عَالَمِـ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 [</w:t>
      </w:r>
      <w:r>
        <w:rPr>
          <w:b/>
          <w:b/>
          <w:bCs/>
          <w:szCs w:val="36"/>
          <w:rtl w:val="true"/>
        </w:rPr>
        <w:t>الأعراف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54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ظ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حم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ح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وج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رف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ـ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ص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شَـ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ِك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عِي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نساء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16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ص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ت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عمي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ح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عقيـ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حا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258</w:t>
      </w:r>
      <w:r>
        <w:rPr>
          <w:b/>
          <w:bCs/>
          <w:sz w:val="22"/>
          <w:szCs w:val="36"/>
          <w:rtl w:val="true"/>
        </w:rPr>
        <w:t xml:space="preserve"> : ( 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ـ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اتــ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ـ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خا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ا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ع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افق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يز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غبـ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آخ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عد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سا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ـيد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ـ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زع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ؤمن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ج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عضـ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ل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31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ـ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لو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ف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لسا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7/341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مي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هج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568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رت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م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د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ف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ق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ظ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ا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.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رث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ريح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رجئ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ـوز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خ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خ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روج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ض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البيه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ع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28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التح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را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0/7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ـ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1/66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35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ق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مبيو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ب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ل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ري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س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لا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م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ـاع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ما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اللحس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لابا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ت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و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54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و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ع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اقـر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م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ء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ا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ثامن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ر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{ </w:t>
      </w:r>
      <w:r>
        <w:rPr>
          <w:b/>
          <w:b/>
          <w:bCs/>
          <w:sz w:val="22"/>
          <w:sz w:val="22"/>
          <w:szCs w:val="36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ك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ا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ـ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ف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ك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ك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كت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ـ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ط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ضـر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ِنس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ُلِق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َل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َّر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َز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خَيْ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مُصَلّ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لاتِهِـ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َائِم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مْوَالِهِ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َقّ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عْلُو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ِلسَّائِل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مَحـْرُوم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معارج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:19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مع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ي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دا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بو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د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ر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رو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جـا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ب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ز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 (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ك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د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ثـ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ته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ذو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يـ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م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ؤ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و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ع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ا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تهـ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فح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ثال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ط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ر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اع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غي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فقت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كت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ذكـ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تد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ت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ك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طل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ق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ا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د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اء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قو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ل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12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ئ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ز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ف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420" w:leader="none"/>
        </w:tabs>
        <w:ind w:left="0" w:right="0" w:hanging="0"/>
        <w:jc w:val="both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و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جهت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جه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عجا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كيـ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لا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ا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جـ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ح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جه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سن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ت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م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راع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اد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وضع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واعد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قب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مرد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ضعي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سـب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ر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ذ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ه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قا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د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ضعـف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شد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بضاعت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زجا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ث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29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فـا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إ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ت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ا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د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ـ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عـرفت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ـ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ح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95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حن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زَّلْن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ِّكْرَوَ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حَافِظ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قُل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مَ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نذِرُك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الْوَحْي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سْم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ُّم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ُّعَاء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ُنذَر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أنبـي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4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أخــ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وح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ــ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ي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ـ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ذ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ع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آ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:</w:t>
      </w:r>
      <w:r>
        <w:rPr>
          <w:b/>
          <w:bCs/>
          <w:sz w:val="32"/>
          <w:szCs w:val="36"/>
          <w:rtl w:val="true"/>
        </w:rPr>
        <w:t xml:space="preserve"> (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تِـي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ِثْ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وشِك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بْع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رِيكَت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َ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لال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أَحِلّ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ـرَام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حَرِّم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604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4/200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ـ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نامصـ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بل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ت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ـ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ـ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ح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ح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 { </w:t>
      </w:r>
      <w:r>
        <w:rPr>
          <w:b/>
          <w:b/>
          <w:bCs/>
          <w:sz w:val="32"/>
          <w:sz w:val="32"/>
          <w:szCs w:val="36"/>
          <w:rtl w:val="true"/>
        </w:rPr>
        <w:t>وَمـ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ت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خُذ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ه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نْتَه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} [</w:t>
      </w:r>
      <w:r>
        <w:rPr>
          <w:b/>
          <w:b/>
          <w:bCs/>
          <w:sz w:val="32"/>
          <w:sz w:val="32"/>
          <w:szCs w:val="36"/>
          <w:rtl w:val="true"/>
        </w:rPr>
        <w:t>الحشر</w:t>
      </w:r>
      <w:r>
        <w:rPr>
          <w:b/>
          <w:bCs/>
          <w:sz w:val="32"/>
          <w:szCs w:val="36"/>
          <w:rtl w:val="true"/>
        </w:rPr>
        <w:t>/</w:t>
      </w:r>
      <w:r>
        <w:rPr>
          <w:b/>
          <w:bCs/>
          <w:sz w:val="32"/>
          <w:szCs w:val="36"/>
        </w:rPr>
        <w:t>7</w:t>
      </w:r>
      <w:r>
        <w:rPr>
          <w:b/>
          <w:bCs/>
          <w:sz w:val="32"/>
          <w:szCs w:val="36"/>
          <w:rtl w:val="true"/>
        </w:rPr>
        <w:t xml:space="preserve">]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ـ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ــ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ت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ذهـ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نظ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دخ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ــ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جاء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ـ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ام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ـ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002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مسلـ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2463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ز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م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تز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ت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ـ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لس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تحدثون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ا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وجـ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ـ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ـي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ج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ـذ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ت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ـذ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ذك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1561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م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ضــ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2/23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369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165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47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219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/37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708" w:leader="none"/>
        </w:tabs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غف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ط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لوم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ي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عتز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ستخل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فرد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ـوا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تخت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تصبـ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ضـ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أ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نز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ض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ا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و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ش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آخ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ديد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ج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ت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وي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حفـ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سـ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حـد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نه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كام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ـ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ع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قوا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رئي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وجـ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ـق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فـس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ؤلاء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ج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دع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دهـ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هــج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ثا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ق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ـا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ثوب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ائف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لتز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ـ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تم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ـ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َزَال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َائِفَـة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ُمَّتِي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َاهِـرِين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ضُرُّ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خَذَل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أْتِي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َمْر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(</w:t>
      </w:r>
      <w:r>
        <w:rPr>
          <w:b/>
          <w:bCs/>
          <w:color w:val="000000"/>
          <w:sz w:val="22"/>
          <w:szCs w:val="36"/>
        </w:rPr>
        <w:t>1920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تاس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قر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ر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ه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رهـ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ـ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سـ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دسوس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rFonts w:cs="AGA Arabesque" w:ascii="AGA Arabesque" w:hAnsi="AGA Arabesque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َقْف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لْ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ْع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بَصَر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فُؤَا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ُل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ْئُ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 [</w:t>
      </w:r>
      <w:r>
        <w:rPr>
          <w:b/>
          <w:b/>
          <w:bCs/>
          <w:sz w:val="22"/>
          <w:sz w:val="22"/>
          <w:szCs w:val="36"/>
          <w:rtl w:val="true"/>
        </w:rPr>
        <w:t>الإسر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36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تس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467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ائِشَة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َض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ت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تُوُفّ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دِرْعُ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رْهُونَة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هُودِيّ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ثَلاث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ت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لا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ا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عِير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َه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ْن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بَّاس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رم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1214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لنسائ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651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ج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483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أحمد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سْمَاء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نْت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زِي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7040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ـز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صد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ذ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عاشر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نظ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اميـ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شغا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ز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هـا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فتح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ـ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بواب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اء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س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دا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تك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فحـــا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ظهر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جمي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الا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واعـ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ع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ــ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ب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ل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خدش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زد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يق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عا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ز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ـال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دِي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قَـدَرِهـ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حْتَم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يْ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ابِي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وقِ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ــ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ْتِغ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لْي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تَاع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ثْل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ق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بَاط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ح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ــ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ه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ذهـ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جـ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ـ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و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ضـ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ـا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ع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ض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لتـ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د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ـ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نسانـي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يقـ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ب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ا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ـزَّبَ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ذْهَ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ُف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نفَع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مْكُ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مْثَالَ</w:t>
      </w:r>
      <w:r>
        <w:rPr>
          <w:b/>
          <w:bCs/>
          <w:sz w:val="28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اع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عا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غلـ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غل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ـماء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ف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نفـذ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طلت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نام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سعـد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ح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دنـ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تخص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حـ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اس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س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يـ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ج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ـ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ي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تب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وكت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/ </w:t>
      </w:r>
      <w:r>
        <w:rPr>
          <w:b/>
          <w:b/>
          <w:bCs/>
          <w:sz w:val="22"/>
          <w:sz w:val="22"/>
          <w:szCs w:val="36"/>
          <w:rtl w:val="true"/>
        </w:rPr>
        <w:t>د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ازق</w:t>
      </w:r>
    </w:p>
    <w:sectPr>
      <w:footerReference w:type="default" r:id="rId6"/>
      <w:footerReference w:type="first" r:id="rId7"/>
      <w:type w:val="nextPage"/>
      <w:pgSz w:w="11906" w:h="16838"/>
      <w:pgMar w:left="2268" w:right="2268" w:gutter="0" w:header="0" w:top="2268" w:footer="720" w:bottom="2268"/>
      <w:pgNumType w:start="2" w:fmt="decimal"/>
      <w:formProt w:val="false"/>
      <w:vAlign w:val="both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S A">
    <w:altName w:val="Courier New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cs="Simplified Arabic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2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21:38:00Z</dcterms:created>
  <dc:creator>د/ محمود عبد الرازق</dc:creator>
  <dc:description/>
  <cp:keywords/>
  <dc:language>en-US</dc:language>
  <cp:lastModifiedBy>El Gendy</cp:lastModifiedBy>
  <dcterms:modified xsi:type="dcterms:W3CDTF">2005-04-01T08:45:00Z</dcterms:modified>
  <cp:revision>3</cp:revision>
  <dc:subject/>
  <dc:title/>
</cp:coreProperties>
</file>