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>
          <w:rFonts w:cs="Al-Kharashi 3"/>
          <w:b/>
          <w:b/>
          <w:bCs/>
          <w:sz w:val="22"/>
          <w:szCs w:val="24"/>
        </w:rPr>
      </w:pPr>
      <w:r>
        <w:rPr>
          <w:rFonts w:cs="Al-Kharashi 3"/>
          <w:b/>
          <w:bCs/>
          <w:sz w:val="22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7530</wp:posOffset>
                </wp:positionH>
                <wp:positionV relativeFrom="paragraph">
                  <wp:posOffset>-69850</wp:posOffset>
                </wp:positionV>
                <wp:extent cx="1550670" cy="210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004" w:dyaOrig="50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2.1pt;height:166.25pt" filled="f" o:ole="">
                                  <v:imagedata r:id="rId3" o:title=""/>
                                </v:shape>
                                <o:OLEObject Type="Embed" ProgID="" ShapeID="ole_rId2" DrawAspect="Content" ObjectID="_172307209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65.6pt;mso-wrap-distance-left:9.05pt;mso-wrap-distance-right:9.05pt;mso-wrap-distance-top:0pt;mso-wrap-distance-bottom:0pt;margin-top:-5.5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004" w:dyaOrig="50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2.1pt;height:166.25pt" filled="f" o:ole="">
                            <v:imagedata r:id="rId5" o:title=""/>
                          </v:shape>
                          <o:OLEObject Type="Embed" ProgID="" ShapeID="ole_rId4" DrawAspect="Content" ObjectID="_9544968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إثبات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والر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حمود</w:t>
      </w:r>
    </w:p>
    <w:p>
      <w:pPr>
        <w:pStyle w:val="TextBody"/>
        <w:ind w:left="0" w:right="0" w:hanging="0"/>
        <w:jc w:val="center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إعداد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</w:t>
      </w:r>
      <w:r>
        <w:rPr>
          <w:rFonts w:cs="Simplified Arabic"/>
          <w:b/>
          <w:bCs/>
          <w:sz w:val="22"/>
          <w:szCs w:val="5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رازق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كتوراه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فلسف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إسلامي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بكلي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علوم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قاهرة</w:t>
      </w:r>
    </w:p>
    <w:p>
      <w:pPr>
        <w:pStyle w:val="Heading7"/>
        <w:keepLines/>
        <w:ind w:left="0" w:right="0" w:hanging="0"/>
        <w:jc w:val="left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20"/>
        </w:rPr>
      </w:pPr>
      <w:r>
        <w:rPr>
          <w:rFonts w:cs="Simplified Arabic"/>
          <w:b/>
          <w:bCs/>
          <w:sz w:val="22"/>
          <w:szCs w:val="20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ب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م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ستعين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ـ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ـ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ـوله</w:t>
      </w:r>
      <w:r>
        <w:rPr>
          <w:rFonts w:cs="SYMBOLS A;Courier New" w:ascii="SYMBOLS A;Courier New" w:hAnsi="SYMBOLS A;Courier New"/>
          <w:b/>
          <w:bCs/>
          <w:sz w:val="36"/>
          <w:szCs w:val="36"/>
        </w:rPr>
        <w:t>S</w:t>
      </w:r>
      <w:r>
        <w:rPr>
          <w:b/>
          <w:bCs/>
          <w:sz w:val="19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 { </w:t>
      </w:r>
      <w:r>
        <w:rPr>
          <w:b/>
          <w:b/>
          <w:bCs/>
          <w:sz w:val="19"/>
          <w:sz w:val="19"/>
          <w:szCs w:val="36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َيُّهَـ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تَّق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قُـول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قَوْل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سَدِيد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يُصْلِح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َعْمَا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يَغْفـِر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ذُنُوبَكُـ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مَن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يُطِع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رَسُولَهُ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قَد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از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وْز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عَظِيمًـ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Cs/>
          <w:sz w:val="19"/>
          <w:szCs w:val="36"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rFonts w:cs="Times New Roman"/>
          <w:b/>
          <w:bCs/>
          <w:sz w:val="19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[</w:t>
      </w:r>
      <w:r>
        <w:rPr>
          <w:b/>
          <w:b/>
          <w:bCs/>
          <w:sz w:val="24"/>
          <w:sz w:val="24"/>
          <w:szCs w:val="36"/>
          <w:rtl w:val="true"/>
        </w:rPr>
        <w:t>الأحزاب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Cs/>
          <w:sz w:val="24"/>
          <w:szCs w:val="36"/>
        </w:rPr>
        <w:t>71:70</w:t>
      </w:r>
      <w:r>
        <w:rPr>
          <w:b/>
          <w:bCs/>
          <w:sz w:val="24"/>
          <w:szCs w:val="36"/>
          <w:rtl w:val="true"/>
        </w:rPr>
        <w:t xml:space="preserve">]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  <w:t xml:space="preserve">{ </w:t>
      </w:r>
      <w:r>
        <w:rPr>
          <w:b/>
          <w:b/>
          <w:bCs/>
          <w:sz w:val="24"/>
          <w:sz w:val="24"/>
          <w:szCs w:val="36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َلْتَنْظُرْ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َفْس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َدَّمَتْ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ِغَدٍ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َاتَّق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َبِير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ِم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َعْمَلُون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} [</w:t>
      </w:r>
      <w:r>
        <w:rPr>
          <w:b/>
          <w:b/>
          <w:bCs/>
          <w:sz w:val="24"/>
          <w:sz w:val="24"/>
          <w:szCs w:val="36"/>
          <w:rtl w:val="true"/>
        </w:rPr>
        <w:t>الحشر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Cs/>
          <w:sz w:val="24"/>
          <w:szCs w:val="36"/>
        </w:rPr>
        <w:t>18</w:t>
      </w:r>
      <w:r>
        <w:rPr>
          <w:b/>
          <w:bCs/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م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بعـد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Cs/>
          <w:sz w:val="19"/>
          <w:szCs w:val="36"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ز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أ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هـد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ـاع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رد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حرف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نفا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ع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وجـ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ح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اف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اف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جا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جا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ؤو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بد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ف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ت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كب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ط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خـتل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ن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ان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ه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رأ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د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لال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ـ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يـ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ط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ن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جته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هج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ه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ـ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ط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ـ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ح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ن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واي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ب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ث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اه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ثقف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يـ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وا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ـ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صيل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خ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لت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ر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شـغ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فس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تنز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ه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ر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اوغ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ف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خ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ج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ذ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جأ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فاج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اف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ـ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م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امع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أصب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طو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ـز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ظهـ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ط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به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تك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طـ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حج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شبي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جمع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ريمت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مثــ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عط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وص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ضط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ل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طع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دوي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شكيـ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ـبا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ع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حكام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حـد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ع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حكـام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ي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اث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ستخـد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ل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اط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يـ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غائ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ـاه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فر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يا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زا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وج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ل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سع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اب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زام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ـز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تبـ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ل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ـدر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و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صـ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زوال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عف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ز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ا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شـ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س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را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ضط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ا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غا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ـ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صـاف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ظــ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اغ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ـب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اف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ي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و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حسـوب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ش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ق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ز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جل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ض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ع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فتق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حا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شر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لك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ه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ب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ق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ح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ـ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علم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ـ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ا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َمِثْل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َيْء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هُو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َّمِي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َصِير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[</w:t>
      </w:r>
      <w:r>
        <w:rPr>
          <w:b/>
          <w:b/>
          <w:bCs/>
          <w:sz w:val="22"/>
          <w:sz w:val="22"/>
          <w:szCs w:val="36"/>
          <w:rtl w:val="true"/>
        </w:rPr>
        <w:t>الشورى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11</w:t>
      </w:r>
      <w:r>
        <w:rPr>
          <w:b/>
          <w:bCs/>
          <w:sz w:val="22"/>
          <w:szCs w:val="36"/>
          <w:rtl w:val="true"/>
        </w:rPr>
        <w:t>]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قتر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و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ـ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اث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نسـ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مَـ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شْـفَ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نْد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إِذْن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بقـرة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255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ل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ح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شا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وك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ب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ص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وائ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شـب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شـ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مقـ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خلـ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ر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ر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99</w:t>
      </w:r>
      <w:r>
        <w:rPr>
          <w:b/>
          <w:bCs/>
          <w:sz w:val="22"/>
          <w:szCs w:val="36"/>
          <w:rtl w:val="true"/>
        </w:rPr>
        <w:t xml:space="preserve">) : ( </w:t>
      </w:r>
      <w:r>
        <w:rPr>
          <w:b/>
          <w:b/>
          <w:bCs/>
          <w:sz w:val="22"/>
          <w:sz w:val="22"/>
          <w:szCs w:val="36"/>
          <w:rtl w:val="true"/>
        </w:rPr>
        <w:t>أَسْعـَد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شَفـَاعَت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وْم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ال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َه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َالِص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لْب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ع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ع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س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ي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ي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ع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لق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ثا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ـ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كل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S A;Courier New" w:hAnsi="SYMBOLS A;Courier New" w:cs="SYMBOLS A;Courier New"/>
          <w:b/>
          <w:b/>
          <w:bCs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</w:rPr>
        <w:t>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دو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ـ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ـ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ـ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ع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ـ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ن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ـ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ن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َإِمَّ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َ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َا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ِـ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طه</w:t>
      </w:r>
      <w:r>
        <w:rPr>
          <w:b/>
          <w:bCs/>
          <w:rtl w:val="true"/>
        </w:rPr>
        <w:t>/</w:t>
      </w:r>
      <w:r>
        <w:rPr>
          <w:b/>
          <w:bCs/>
        </w:rPr>
        <w:t>12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سـ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ــ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ـ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/>
      </w:pPr>
      <w:r>
        <w:rPr>
          <w:rFonts w:cs="Times New Roman"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ثالث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ار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ـ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ـ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م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ر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 </w:t>
      </w:r>
      <w:r>
        <w:rPr>
          <w:b/>
          <w:b/>
          <w:bCs/>
          <w:szCs w:val="36"/>
          <w:rtl w:val="true"/>
        </w:rPr>
        <w:t>يُرِي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خْرُ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ـ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ـ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َارِج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قِيم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} 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مائدة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3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قدمته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ـ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ظـ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ـا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ــ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ي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فـ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ر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ات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خصص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فَ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مِيع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ثْ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ع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يَفْتَد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و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قُـبّ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ِي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رِي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خْرُ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َارِج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قِيم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مائدة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37:36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ــ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ـ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ستعرض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 xml:space="preserve">{ </w:t>
      </w:r>
      <w:r>
        <w:rPr>
          <w:b/>
          <w:b/>
          <w:bCs/>
          <w:sz w:val="32"/>
          <w:sz w:val="32"/>
          <w:szCs w:val="36"/>
          <w:rtl w:val="true"/>
        </w:rPr>
        <w:t>فَوَيْ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ْمُصَلّ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} </w:t>
      </w:r>
      <w:r>
        <w:rPr>
          <w:b/>
          <w:b/>
          <w:bCs/>
          <w:sz w:val="32"/>
          <w:sz w:val="32"/>
          <w:szCs w:val="36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راب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بع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رد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افر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شرك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يس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اص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ه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ث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وا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رآن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تناق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ا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و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ـرا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ؤك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و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ــدر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تن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ار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ص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دق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فك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ص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أس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ي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ه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مصي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نبغ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مث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اه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كل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عل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أ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علم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فه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ف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خرا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ثبات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دكتـ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جما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كا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فر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شيا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رق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خامس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ـ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قـ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رض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طأ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ح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لط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ألت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ـ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اق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لزم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سـ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س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ـ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رض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ناقض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ختل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متلأ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وض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دسو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عج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رائيل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ي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ـ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حـ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ـر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كمـ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107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ه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سـ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أ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ناقـ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خالف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ت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لـ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ز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د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تبا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تأوي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ر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ـاغ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ج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ـ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طل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ك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ش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م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طلاق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ال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طـلا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ــ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ـ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ـ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ئف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ط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ه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حفا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د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ختل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ت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كت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فظ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تناقلو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فرق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قت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ك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ب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ابعو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ش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ه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شوش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ه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علم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زي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ت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ل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Cs w:val="36"/>
          <w:u w:val="single"/>
          <w:rtl w:val="true"/>
        </w:rPr>
        <w:t>سادس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ـ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غ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م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ـ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لا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فه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ـلا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ض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وا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رق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س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يَمْرُق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ِي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رُوق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ه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َّمِيّ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قْتُل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ِسْلا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دَع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وْث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ئ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دْرَكْتُهُـ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َقْتُلَنّ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ت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ادٍ</w:t>
      </w:r>
      <w:r>
        <w:rPr>
          <w:b/>
          <w:bCs/>
          <w:szCs w:val="36"/>
          <w:rtl w:val="true"/>
        </w:rPr>
        <w:t xml:space="preserve">) [ </w:t>
      </w:r>
      <w:r>
        <w:rPr>
          <w:b/>
          <w:b/>
          <w:bCs/>
          <w:szCs w:val="36"/>
          <w:rtl w:val="true"/>
        </w:rPr>
        <w:t>أ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3344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3610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361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435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4667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5057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5058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163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0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2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3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4</w:t>
      </w:r>
      <w:r>
        <w:rPr>
          <w:b/>
          <w:bCs/>
          <w:szCs w:val="36"/>
          <w:rtl w:val="true"/>
        </w:rPr>
        <w:t xml:space="preserve">)  </w:t>
      </w:r>
      <w:r>
        <w:rPr>
          <w:b/>
          <w:b/>
          <w:bCs/>
          <w:szCs w:val="36"/>
          <w:rtl w:val="true"/>
        </w:rPr>
        <w:t>أم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ان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تك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ـي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ـ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م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/309</w:t>
      </w:r>
      <w:r>
        <w:rPr>
          <w:b/>
          <w:bCs/>
          <w:szCs w:val="36"/>
          <w:rtl w:val="true"/>
        </w:rPr>
        <w:t xml:space="preserve">  : ( 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ك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ـ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ذن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ـ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ـ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ـ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جـ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ـز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ـ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ضحن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ـ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ـ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ض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ـ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ـد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حك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ـ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 {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خَلْق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أَمْ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بَا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عَالَمِـ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 [</w:t>
      </w:r>
      <w:r>
        <w:rPr>
          <w:b/>
          <w:b/>
          <w:bCs/>
          <w:szCs w:val="36"/>
          <w:rtl w:val="true"/>
        </w:rPr>
        <w:t>الأعراف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54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ظ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ع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حم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ح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وج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رف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ـ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ص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{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غْف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ْ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غْف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شَـاء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ْرِك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لا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عِي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نساء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16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ص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ت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ـ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عمي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ن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ح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عقيـ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حا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</w:t>
      </w:r>
      <w:r>
        <w:rPr>
          <w:b/>
          <w:bCs/>
          <w:sz w:val="22"/>
          <w:szCs w:val="36"/>
        </w:rPr>
        <w:t>258</w:t>
      </w:r>
      <w:r>
        <w:rPr>
          <w:b/>
          <w:bCs/>
          <w:sz w:val="22"/>
          <w:szCs w:val="36"/>
          <w:rtl w:val="true"/>
        </w:rPr>
        <w:t xml:space="preserve"> : ( 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ت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ـ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خرج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اتــر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ـ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خال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ص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نا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ست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ع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ع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و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افق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ضائ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يز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ي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ط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ـ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غبـط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آخر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عد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سا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عـيد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ـ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زع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ؤمنـ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ف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ج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عضـ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طل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ا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314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ب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بتد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ـ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لو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ف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جم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الساب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7/341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مي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هجر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568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رت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صا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ئ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ط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ان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مو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ه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ي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و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د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طع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صا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ض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ف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ا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ق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ظ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ك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زا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.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ان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رث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ريح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ـرجئ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ـوز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ـ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خل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خ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روج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ض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البيه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ع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281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 w:val="22"/>
          <w:sz w:val="22"/>
          <w:szCs w:val="36"/>
          <w:rtl w:val="true"/>
        </w:rPr>
        <w:t>التح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راق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0/7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ـل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1/661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و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135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تقص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مبيو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تب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ل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سـ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ا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ثب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ر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ي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ري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ساب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ـلا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مي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ع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ـ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ك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جمـاع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ض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قا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ما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اللحس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لابا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ت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و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ائ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</w:t>
      </w:r>
      <w:r>
        <w:rPr>
          <w:b/>
          <w:bCs/>
          <w:sz w:val="22"/>
          <w:szCs w:val="36"/>
        </w:rPr>
        <w:t>54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قو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مع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اقـر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م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اء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وا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ي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ثامن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ـظ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ف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حـر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ـ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{ </w:t>
      </w:r>
      <w:r>
        <w:rPr>
          <w:b/>
          <w:b/>
          <w:bCs/>
          <w:sz w:val="22"/>
          <w:sz w:val="22"/>
          <w:szCs w:val="36"/>
          <w:rtl w:val="true"/>
        </w:rPr>
        <w:t>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ز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ك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حافظ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ـ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ـ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ف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ك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ك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اكت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ـ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ط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ضـر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د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ا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ا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ِنسَا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ُلِق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َل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َّر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َز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خَيْر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ن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مُصَلّ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لاتِهِـ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َائِم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َمْوَالِهِ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َقّ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عْلُوم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ِلسَّائِل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مَحـْرُوم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معارج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25:19</w:t>
      </w:r>
      <w:r>
        <w:rPr>
          <w:b/>
          <w:bCs/>
          <w:sz w:val="22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معـ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ص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ي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عداد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بو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د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زر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رو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جـا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خ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سن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ب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د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ز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 (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كا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دع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ف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ؤمن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ـ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ثـ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ته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ذو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يـ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م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ؤ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و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ـع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ك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ق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اص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شتهـ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فح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ـ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ثال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طق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ر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ؤ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واع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غي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ج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فقت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نح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مي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كت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د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ذكـ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تد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ت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ك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ك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ف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ب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بتد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ر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طل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ائ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ق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ا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ائ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ـد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ع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ـ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كذ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اء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قو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ل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/124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ئ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ز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ف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420" w:leader="none"/>
        </w:tabs>
        <w:ind w:left="0" w:right="0" w:hanging="0"/>
        <w:jc w:val="both"/>
        <w:rPr/>
      </w:pPr>
      <w:r>
        <w:rPr>
          <w:b/>
          <w:b/>
          <w:bCs/>
          <w:color w:val="000000"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دستو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دو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جهت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جه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عجا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ركيـ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لا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ا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ن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جـ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ح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م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جه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سن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ميزت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يه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م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غيره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راع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ادر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الأساني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وضع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واعده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ميز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قب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مرد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ضعيف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سـب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color w:val="000000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رف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ع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ذ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ظه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قال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سياد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د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ضعـف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شدي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بضاعت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زجا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ث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/29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أسـ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ئ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فـاظ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وإل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ت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سـ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ز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ج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فرا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ـد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ـر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عـرفت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ـ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ب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ـ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حس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ز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95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إِنّ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حن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زَّلْن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ِّكْرَوَإِنّ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حَافِظ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  <w:r>
        <w:rPr>
          <w:b/>
          <w:b/>
          <w:bCs/>
          <w:sz w:val="22"/>
          <w:sz w:val="22"/>
          <w:szCs w:val="36"/>
          <w:rtl w:val="true"/>
        </w:rPr>
        <w:t>وقـ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قُل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نَّمَ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ُنذِرُك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الْوَحْي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سْمَ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ُّم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ُّعَاء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ُنذَر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أنبـياء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45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أخــب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بي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ـ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وح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فــ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ص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ف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ضم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ـ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يق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ـ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ـذ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ع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س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ث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ن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آ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د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:</w:t>
      </w:r>
      <w:r>
        <w:rPr>
          <w:b/>
          <w:bCs/>
          <w:sz w:val="32"/>
          <w:szCs w:val="36"/>
          <w:rtl w:val="true"/>
        </w:rPr>
        <w:t xml:space="preserve"> (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تِـي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ِثْ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وشِك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بْع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رِيكَت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َ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ُرْآ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لال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أَحِلّ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ـرَام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حَرِّم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604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4/200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ـ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ستو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نامصـ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نم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بل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س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ر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ت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ستو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نم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ـ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ـ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ـ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32"/>
          <w:szCs w:val="36"/>
        </w:rPr>
        <w:t>S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ح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ح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أ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 { </w:t>
      </w:r>
      <w:r>
        <w:rPr>
          <w:b/>
          <w:b/>
          <w:bCs/>
          <w:sz w:val="32"/>
          <w:sz w:val="32"/>
          <w:szCs w:val="36"/>
          <w:rtl w:val="true"/>
        </w:rPr>
        <w:t>وَمـ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ت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َّس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خُذ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ه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نْتَه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} [</w:t>
      </w:r>
      <w:r>
        <w:rPr>
          <w:b/>
          <w:b/>
          <w:bCs/>
          <w:sz w:val="32"/>
          <w:sz w:val="32"/>
          <w:szCs w:val="36"/>
          <w:rtl w:val="true"/>
        </w:rPr>
        <w:t>الحشر</w:t>
      </w:r>
      <w:r>
        <w:rPr>
          <w:b/>
          <w:bCs/>
          <w:sz w:val="32"/>
          <w:szCs w:val="36"/>
          <w:rtl w:val="true"/>
        </w:rPr>
        <w:t>/</w:t>
      </w:r>
      <w:r>
        <w:rPr>
          <w:b/>
          <w:bCs/>
          <w:sz w:val="32"/>
          <w:szCs w:val="36"/>
        </w:rPr>
        <w:t>7</w:t>
      </w:r>
      <w:r>
        <w:rPr>
          <w:b/>
          <w:bCs/>
          <w:sz w:val="32"/>
          <w:szCs w:val="36"/>
          <w:rtl w:val="true"/>
        </w:rPr>
        <w:t xml:space="preserve">]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ـ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ــ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ت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ذهـ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نظر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دخ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ــ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جاء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ـ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ام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ـ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002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مسلـ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2463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ز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م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تز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قت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ـ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ص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لس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تحدثون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حا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غض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ـ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وجـ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ـ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ـي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ج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ـذ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تم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ـذن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32"/>
          <w:szCs w:val="36"/>
        </w:rPr>
        <w:t>S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ذكـ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أخرج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1561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ـ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مـ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فضــ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2/23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بر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369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18/165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47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18/219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1/37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708" w:leader="none"/>
        </w:tabs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غفل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حتجا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ط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لوم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شيـ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خوار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عتز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ستخلص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فرد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ـواب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تختل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تصبـ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ضـ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أ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نز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ض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ا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و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ش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آخـ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ديد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ج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تـ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ع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شوي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حفـ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سـ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حـد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نه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كامـ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ـ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ص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عظ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ب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قوا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ثان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قع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رئي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وجـ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طبـق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فـس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هؤلاء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ج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غيره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نحرف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دع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حدهـ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هــج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ثا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صل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طبق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قـا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color w:val="000000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ثوب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طائف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لتز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قـرآ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قع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ستمر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ـل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ن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(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َزَالُ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طَائِفَـة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ُمَّتِي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ظَاهِـرِين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َضُرُّ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َـن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خَذَلَ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َأْتِي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َمْرُ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كَذَلِك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)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نظ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>(</w:t>
      </w:r>
      <w:r>
        <w:rPr>
          <w:b/>
          <w:bCs/>
          <w:color w:val="000000"/>
          <w:sz w:val="22"/>
          <w:szCs w:val="36"/>
        </w:rPr>
        <w:t>1920</w:t>
      </w:r>
      <w:r>
        <w:rPr>
          <w:b/>
          <w:bCs/>
          <w:color w:val="000000"/>
          <w:sz w:val="22"/>
          <w:szCs w:val="36"/>
          <w:rtl w:val="true"/>
        </w:rPr>
        <w:t xml:space="preserve">)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تاس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قرأ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در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هو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هو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ذ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فتر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ع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ك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رهـو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هـو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سـرائيل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دسوس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rFonts w:cs="AGA Arabesque" w:ascii="AGA Arabesque" w:hAnsi="AGA Arabesque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َقْف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ك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لْم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َّمْع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بَصَر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فُؤَا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ُل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َا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نْ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ْئُ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 [</w:t>
      </w:r>
      <w:r>
        <w:rPr>
          <w:b/>
          <w:b/>
          <w:bCs/>
          <w:sz w:val="22"/>
          <w:sz w:val="22"/>
          <w:szCs w:val="36"/>
          <w:rtl w:val="true"/>
        </w:rPr>
        <w:t>الإسراء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36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تس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ـ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ر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4467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ائِشَة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َضِي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نْه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الَت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تُوُفِّي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َّبِي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دِرْعُ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رْهُونَة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نْ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هُودِيّ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ثَلاث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تع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لاث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ا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َعِير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َهْل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خر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ْن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بَّاس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رم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1214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النسائ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4651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ج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2483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أحمد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َسْمَاء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نْت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زِي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27040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 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ــز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صد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ر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ؤ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يع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س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ـ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ذ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م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تخصص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ي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ن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ص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عاشر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نظ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اميـ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شغا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حزا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حا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هـا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ق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فتح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ـ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بواب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اء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يس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دا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تك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فحـــا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ظهر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جمي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قالات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اه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واعـ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شع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ــ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و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ب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ل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ع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خدش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زد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يق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عا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ز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م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سَـال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دِي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قَـدَرِهـ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احْتَم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يْ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َبَ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ابِي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وقِ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ــ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ْتِغ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لْي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تَاع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َبَ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ثْل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ض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ق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بَاط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ح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ــ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ه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ذهـ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ب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جـ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ـ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و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ضـ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ـا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عر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ض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لتـ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د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يـ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نسانـي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يقـ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ب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داق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ـزَّبَ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ذْهَ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ُفَ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نفَع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مْكُ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ض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مْثَالَ</w:t>
      </w:r>
      <w:r>
        <w:rPr>
          <w:b/>
          <w:bCs/>
          <w:sz w:val="28"/>
          <w:szCs w:val="36"/>
          <w:rtl w:val="true"/>
        </w:rPr>
        <w:t>}</w:t>
      </w:r>
      <w:r>
        <w:rPr>
          <w:b/>
          <w:bCs/>
          <w:szCs w:val="36"/>
          <w:rtl w:val="true"/>
        </w:rPr>
        <w:t xml:space="preserve"> [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اع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عا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 w:val="22"/>
          <w:sz w:val="22"/>
          <w:szCs w:val="36"/>
          <w:rtl w:val="true"/>
        </w:rPr>
        <w:t>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مح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فضـ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غلـ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غل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ـماء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ف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ستنفـذ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طلت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نام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سعـد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رح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هدنـ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تخص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حـق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ق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اس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ث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س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يــ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ع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جع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ضـ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ث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ي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تبع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 xml:space="preserve">. </w:t>
      </w:r>
      <w:r>
        <w:rPr>
          <w:b/>
          <w:b/>
          <w:bCs/>
          <w:sz w:val="22"/>
          <w:sz w:val="22"/>
          <w:szCs w:val="36"/>
          <w:rtl w:val="true"/>
        </w:rPr>
        <w:t>وكت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/ </w:t>
      </w:r>
      <w:r>
        <w:rPr>
          <w:b/>
          <w:b/>
          <w:bCs/>
          <w:sz w:val="22"/>
          <w:sz w:val="22"/>
          <w:szCs w:val="36"/>
          <w:rtl w:val="true"/>
        </w:rPr>
        <w:t>د</w:t>
      </w:r>
      <w:r>
        <w:rPr>
          <w:b/>
          <w:bCs/>
          <w:sz w:val="22"/>
          <w:szCs w:val="36"/>
          <w:rtl w:val="true"/>
        </w:rPr>
        <w:t xml:space="preserve">.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ازق</w:t>
      </w:r>
    </w:p>
    <w:sectPr>
      <w:footerReference w:type="default" r:id="rId6"/>
      <w:footerReference w:type="first" r:id="rId7"/>
      <w:type w:val="nextPage"/>
      <w:pgSz w:w="11906" w:h="16838"/>
      <w:pgMar w:left="2268" w:right="2268" w:gutter="0" w:header="0" w:top="2268" w:footer="720" w:bottom="2268"/>
      <w:pgNumType w:start="2" w:fmt="decimal"/>
      <w:formProt w:val="false"/>
      <w:vAlign w:val="both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S A">
    <w:altName w:val="Courier New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cs="Simplified Arabic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left"/>
    </w:pPr>
    <w:rPr>
      <w:sz w:val="2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21:38:00Z</dcterms:created>
  <dc:creator>د/ محمود عبد الرازق</dc:creator>
  <dc:description/>
  <cp:keywords/>
  <dc:language>en-US</dc:language>
  <cp:lastModifiedBy>El Gendy</cp:lastModifiedBy>
  <dcterms:modified xsi:type="dcterms:W3CDTF">2005-04-01T08:45:00Z</dcterms:modified>
  <cp:revision>3</cp:revision>
  <dc:subject/>
  <dc:title/>
</cp:coreProperties>
</file>