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ind w:left="0" w:right="0" w:firstLine="284"/>
        <w:jc w:val="center"/>
        <w:rPr>
          <w:rFonts w:ascii="Times New Roman" w:hAnsi="Times New Roman"/>
          <w:color w:val="000000"/>
          <w:sz w:val="42"/>
          <w:szCs w:val="40"/>
        </w:rPr>
      </w:pPr>
      <w:r>
        <w:rPr>
          <w:rFonts w:ascii="Times New Roman" w:hAnsi="Times New Roman" w:eastAsia="MS Mincho;ＭＳ 明朝" w:cs="AGA Rasheeq Bold"/>
          <w:color w:val="000000"/>
          <w:sz w:val="42"/>
          <w:sz w:val="42"/>
          <w:szCs w:val="40"/>
          <w:rtl w:val="true"/>
        </w:rPr>
        <w:t>الفصل</w:t>
      </w:r>
      <w:r>
        <w:rPr>
          <w:rFonts w:ascii="Times New Roman" w:hAnsi="Times New Roman" w:eastAsia="Times New Roman"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ascii="Times New Roman" w:hAnsi="Times New Roman" w:eastAsia="MS Mincho;ＭＳ 明朝" w:cs="AGA Rasheeq Bold"/>
          <w:color w:val="000000"/>
          <w:sz w:val="42"/>
          <w:sz w:val="42"/>
          <w:szCs w:val="40"/>
          <w:rtl w:val="true"/>
        </w:rPr>
        <w:t>الثالث</w:t>
      </w:r>
    </w:p>
    <w:p>
      <w:pPr>
        <w:pStyle w:val="Heading1"/>
        <w:spacing w:lineRule="auto" w:line="216"/>
        <w:ind w:left="0" w:right="0" w:firstLine="284"/>
        <w:jc w:val="center"/>
        <w:rPr>
          <w:rFonts w:ascii="Times New Roman" w:hAnsi="Times New Roman"/>
          <w:color w:val="000000"/>
          <w:sz w:val="42"/>
          <w:szCs w:val="40"/>
        </w:rPr>
      </w:pPr>
      <w:r>
        <w:rPr>
          <w:rFonts w:ascii="Times New Roman" w:hAnsi="Times New Roman" w:eastAsia="MS Mincho;ＭＳ 明朝" w:cs="AGA Rasheeq Bold"/>
          <w:color w:val="000000"/>
          <w:sz w:val="42"/>
          <w:sz w:val="42"/>
          <w:szCs w:val="40"/>
          <w:rtl w:val="true"/>
        </w:rPr>
        <w:t>تعريف</w:t>
      </w:r>
      <w:r>
        <w:rPr>
          <w:rFonts w:ascii="Times New Roman" w:hAnsi="Times New Roman" w:eastAsia="Times New Roman"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ascii="Times New Roman" w:hAnsi="Times New Roman" w:eastAsia="MS Mincho;ＭＳ 明朝" w:cs="AGA Rasheeq Bold"/>
          <w:color w:val="000000"/>
          <w:sz w:val="42"/>
          <w:sz w:val="42"/>
          <w:szCs w:val="40"/>
          <w:rtl w:val="true"/>
        </w:rPr>
        <w:t>بالفرقان</w:t>
      </w:r>
      <w:r>
        <w:rPr>
          <w:rFonts w:ascii="Times New Roman" w:hAnsi="Times New Roman" w:eastAsia="Times New Roman"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ascii="Times New Roman" w:hAnsi="Times New Roman" w:eastAsia="MS Mincho;ＭＳ 明朝" w:cs="AGA Rasheeq Bold"/>
          <w:color w:val="000000"/>
          <w:sz w:val="42"/>
          <w:sz w:val="42"/>
          <w:szCs w:val="40"/>
          <w:rtl w:val="true"/>
        </w:rPr>
        <w:t>الأمريكي</w:t>
      </w:r>
    </w:p>
    <w:p>
      <w:pPr>
        <w:pStyle w:val="Normal"/>
        <w:spacing w:lineRule="auto" w:line="216"/>
        <w:ind w:left="0" w:right="0" w:firstLine="284"/>
        <w:jc w:val="center"/>
        <w:rPr/>
      </w:pP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</w:rPr>
        <w:t>**************************************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اقش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هز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رف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جا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ؤلف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Fonts w:eastAsia="MS Mincho;ＭＳ 明朝" w:cs="Traditional Arabic"/>
        </w:rPr>
      </w:pPr>
      <w:r>
        <w:rPr>
          <w:rFonts w:eastAsia="Times New Roman" w:cs="Times New Roman"/>
          <w:b/>
          <w:bCs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مؤلف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أمريكي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ؤل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مز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فس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س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هد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ع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ز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صدا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كشف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خير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خص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ز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ق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ه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نتظ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سم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كتو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رجم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جن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spacing w:val="-6"/>
          <w:sz w:val="26"/>
          <w:szCs w:val="36"/>
          <w:lang w:val="en-US" w:eastAsia="en-US"/>
        </w:rPr>
        <w:t>Anis Shorrosh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ر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سم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يق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ق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'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ز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'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ترن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ترويج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كتاب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6"/>
          <w:sz w:val="26"/>
          <w:szCs w:val="36"/>
          <w:rtl w:val="true"/>
          <w:lang w:val="en-US" w:eastAsia="en-US"/>
        </w:rPr>
        <w:footnoteReference w:id="2"/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ور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 w:bidi="ar-EG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فلسط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رب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سطي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اج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رد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واص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راس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جام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يسيسيب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spacing w:val="-6"/>
          <w:sz w:val="26"/>
          <w:szCs w:val="36"/>
          <w:lang w:val="en-US" w:eastAsia="en-US"/>
        </w:rPr>
        <w:t>Mississippi colleg</w:t>
      </w:r>
      <w:r>
        <w:rPr>
          <w:rStyle w:val="StrongEmphasis"/>
          <w:rFonts w:cs="Traditional Arabic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صو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كتور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ر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معة</w:t>
      </w:r>
      <w:r>
        <w:rPr>
          <w:rStyle w:val="StrongEmphasis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26"/>
          <w:szCs w:val="36"/>
          <w:lang w:val="en-US" w:eastAsia="en-US"/>
        </w:rPr>
        <w:t>Orleans Baptist new theological seminary</w:t>
      </w:r>
      <w:r>
        <w:rPr>
          <w:rStyle w:val="StrongEmphasis"/>
          <w:rFonts w:cs="Traditional Arabic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ص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كتور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رت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م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 xml:space="preserve">America Institute of </w:t>
      </w:r>
      <w:r>
        <w:rPr>
          <w:rStyle w:val="StrongEmphasis"/>
          <w:rFonts w:cs="Traditional Arabic"/>
          <w:spacing w:val="-6"/>
          <w:sz w:val="26"/>
          <w:szCs w:val="36"/>
          <w:lang w:val="en-US" w:eastAsia="en-US"/>
        </w:rPr>
        <w:t>Seminary Ministry Dayton Tennessee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ام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26"/>
          <w:szCs w:val="36"/>
          <w:lang w:val="en-US" w:eastAsia="en-US"/>
        </w:rPr>
        <w:t>International  Luther Rice</w:t>
      </w:r>
      <w:r>
        <w:rPr>
          <w:rStyle w:val="StrongEmphasis"/>
          <w:rFonts w:cs="Traditional Arabic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م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ر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حت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هو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م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نيس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رشلي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بت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د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حتل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م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26"/>
          <w:szCs w:val="36"/>
          <w:lang w:val="en-US" w:eastAsia="en-US"/>
        </w:rPr>
        <w:t>Judea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26"/>
          <w:szCs w:val="36"/>
          <w:lang w:val="en-US" w:eastAsia="en-US"/>
        </w:rPr>
        <w:t>Samaria</w:t>
      </w:r>
      <w:r>
        <w:rPr>
          <w:rStyle w:val="StrongEmphasis"/>
          <w:rFonts w:cs="Traditional Arabic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959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966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م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قس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4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سرائ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عم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را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ً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د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فريق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ين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يبتا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رب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وهانسبرغ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سعينات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995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م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يوزيلندا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تق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جلترا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رتغا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اظر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م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د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-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حم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رت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98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د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وضو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يس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ض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ناظ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500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خ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ثان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رمنجه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وضو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نج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ه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ضر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200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ل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ناظرت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نوا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Islam revealed 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A Christian Arabic’s View Of Islam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ذك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ض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نا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ت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خص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مس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شخا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ذك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اظر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دات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ض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قائ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اطئ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خط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ره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دع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ت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سف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م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صد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مسل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تبدل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ما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آ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آ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ب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رج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6"/>
          <w:sz w:val="26"/>
          <w:szCs w:val="36"/>
          <w:rtl w:val="true"/>
          <w:lang w:val="en-US" w:eastAsia="en-US"/>
        </w:rPr>
        <w:footnoteReference w:id="3"/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شور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و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هاج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ع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ب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ث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داث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1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بتمب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001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إلق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اض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ق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م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وست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لاي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تح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ع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با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ره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سف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م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زعم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صد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إره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ج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ض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قض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ره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قتر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كو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ر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جمي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طق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ر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س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بادت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قنا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وو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طلب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ع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ب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إزا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قرآ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!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ان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اضر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ام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ا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نصر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ح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حتو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د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ذاء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شتائ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ضط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ئ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ام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عتذا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و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! 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شر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شه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ن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لفزيون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دونيس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س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دارت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نصار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دونيسيي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/>
          <w:b/>
          <w:spacing w:val="-6"/>
          <w:sz w:val="26"/>
          <w:szCs w:val="36"/>
          <w:rtl w:val="true"/>
          <w:lang w:val="en-US" w:eastAsia="en-US"/>
        </w:rPr>
        <w:footnoteReference w:id="4"/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كس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ات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ز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اط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ين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قد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د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ب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م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ت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ر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مل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جتيا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نت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و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رائيل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د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س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او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ع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هر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ر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رد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ا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976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 " !!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عر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ل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اط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فسر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رف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I Sincerely Love All Muslims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د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خلا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ب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يق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صدا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صف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ت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ها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تا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اب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ش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قيق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ق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 xml:space="preserve">think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–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 xml:space="preserve"> Israel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هيو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قا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وا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br/>
        <w:t xml:space="preserve"> 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تهد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خط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مت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شر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ا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تحد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قيق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أليف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تحد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وهر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لو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غ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حتويا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ر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عد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ط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د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غز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ل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020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ق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تغر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و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عل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د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اجمو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دا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ا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بتمب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واص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عر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ض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ئ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در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م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سفور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زيا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76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تو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ت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تخص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ش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قيق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عري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جتم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تحد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ب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د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حط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قنو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ليفزيون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ية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ص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حد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قت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فن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زاع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ال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حد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ؤل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ل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عر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نثر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ترج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غت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نب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نب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ض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ئ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زعم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تحد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ع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ــ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ذ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40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تط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أل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شا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اس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ص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جم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ور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نج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قد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سير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اصر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دي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ثلاث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دح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و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!!</w:t>
      </w:r>
    </w:p>
    <w:p>
      <w:pPr>
        <w:pStyle w:val="Heading"/>
        <w:spacing w:lineRule="auto" w:line="192"/>
        <w:jc w:val="left"/>
        <w:rPr>
          <w:rFonts w:cs="Traditional Arabic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ض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ك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قط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ضع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د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عر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ختراق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لال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ي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طو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آن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حد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عا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ذ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40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يك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يق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شر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ا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ور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نج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سا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ي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ر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ض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ق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م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ب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تغرق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3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ح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تغر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7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و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إصدا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د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كتو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غت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ي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أ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م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عل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999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 !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زع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حتو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0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طأ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غو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واع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ح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د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خط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حتو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ائ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جر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ك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! 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ع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رف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ور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نفس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ر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جز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"/>
        <w:spacing w:lineRule="auto" w:line="192"/>
        <w:jc w:val="left"/>
        <w:rPr/>
      </w:pPr>
      <w:r>
        <w:rPr>
          <w:rFonts w:eastAsia="Times New Roman" w:cs="Times New Roman"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اسم</w:t>
      </w:r>
      <w:r>
        <w:rPr>
          <w:rStyle w:val="StrongEmphasis"/>
          <w:bCs w:val="false"/>
          <w:spacing w:val="-6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Fonts w:cs="Traditional Arabic"/>
        </w:rPr>
      </w:pPr>
      <w:r>
        <w:rPr>
          <w:rFonts w:eastAsia="Times New Roman" w:cs="Times New Roman"/>
          <w:b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عدد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صفح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366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فح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قا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5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×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Fonts w:eastAsia="Times New Roman" w:cs="Times New Roman"/>
          <w:b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عدد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سو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شتم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اط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د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بسم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خات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77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بع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سبع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Cs w:val="36"/>
          <w:rtl w:val="true"/>
          <w:lang w:bidi="ar-EG"/>
        </w:rPr>
        <w:t xml:space="preserve"> </w:t>
      </w:r>
    </w:p>
    <w:p>
      <w:pPr>
        <w:pStyle w:val="Heading"/>
        <w:spacing w:lineRule="auto" w:line="192"/>
        <w:jc w:val="left"/>
        <w:rPr>
          <w:rFonts w:eastAsia="MS Mincho;ＭＳ 明朝" w:cs="Traditional Arabic"/>
        </w:rPr>
      </w:pPr>
      <w:r>
        <w:rPr>
          <w:rFonts w:eastAsia="Times New Roman" w:cs="Times New Roman"/>
          <w:b/>
          <w:bCs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أسماء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سور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فرقان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كل سورة من سور هذا العفن تتكون من عدد من الآيات يتفاوت ما بين عدد أصابع اليد الواحدة أو أصابع اليدين والقدمين لا يزيد عن ذلك ، وقد اشتملت هذه السور على موضوعات تكاد تكون مكررة في كل سورة بصورة مملة ، وهذا جدول بأسماء وعدد آيات وأهداف سور هذا العفن الأمريكي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900"/>
        <w:gridCol w:w="4248"/>
      </w:tblGrid>
      <w:tr>
        <w:trPr/>
        <w:tc>
          <w:tcPr>
            <w:tcW w:w="1512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سور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آياتها</w:t>
            </w:r>
          </w:p>
        </w:tc>
        <w:tc>
          <w:tcPr>
            <w:tcW w:w="424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وضــوع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بسمل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ثليث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اتح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للفرقا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حب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0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دعو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للاستسلام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نو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للفرق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دعو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للإيم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سلا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5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نتشا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ح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سيف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- 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نصير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يما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ته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سلمي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تحريف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نجيل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ح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0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رق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إنكا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الة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وحيد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4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دعوة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للتثليث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Cs/>
                <w:szCs w:val="36"/>
              </w:rPr>
            </w:pPr>
            <w:r>
              <w:rPr>
                <w:rFonts w:ascii="Arial" w:hAnsi="Arial" w:cs="Traditional Arabic"/>
                <w:bCs/>
                <w:szCs w:val="36"/>
                <w:rtl w:val="true"/>
              </w:rPr>
              <w:t>المسيح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2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szCs w:val="36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صحة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إنجيل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واتهام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بالنفاق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إثبات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صلب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سيح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وح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استشها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جنة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4"/>
                <w:szCs w:val="32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4"/>
                <w:sz w:val="24"/>
                <w:szCs w:val="32"/>
                <w:rtl w:val="true"/>
                <w:lang w:val="en-US" w:eastAsia="en-US"/>
              </w:rPr>
              <w:t>الفرقـان</w:t>
            </w:r>
            <w:r>
              <w:rPr>
                <w:rStyle w:val="StrongEmphasis"/>
                <w:b w:val="false"/>
                <w:b w:val="false"/>
                <w:spacing w:val="-6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4"/>
                <w:sz w:val="24"/>
                <w:szCs w:val="32"/>
                <w:rtl w:val="true"/>
                <w:lang w:val="en-US" w:eastAsia="en-US"/>
              </w:rPr>
              <w:t>الح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2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رق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إنجيل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ثالوث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31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تثليث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szCs w:val="3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إنكار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أسماء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حسنى</w:t>
            </w:r>
          </w:p>
        </w:tc>
      </w:tr>
      <w:tr>
        <w:trPr>
          <w:trHeight w:val="245" w:hRule="atLeast"/>
        </w:trPr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وع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رك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جهاد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شوي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صورة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حواريو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4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نص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شوي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صورة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عج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3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شوي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صورة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u w:val="single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د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1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SYMBOLS A;Courier New" w:hAnsi="SYMBOLS A;Courier New" w:cs="Traditional Arabic"/>
                <w:b/>
                <w:b/>
                <w:spacing w:val="-8"/>
                <w:sz w:val="26"/>
                <w:sz w:val="26"/>
                <w:szCs w:val="36"/>
                <w:rtl w:val="true"/>
              </w:rPr>
              <w:t>تمجيد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ascii="SYMBOLS A;Courier New" w:hAnsi="SYMBOLS A;Courier New" w:cs="Traditional Arabic"/>
                <w:b/>
                <w:b/>
                <w:spacing w:val="-8"/>
                <w:sz w:val="26"/>
                <w:sz w:val="26"/>
                <w:szCs w:val="36"/>
                <w:rtl w:val="true"/>
              </w:rPr>
              <w:t>الفرقان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  <w:rtl w:val="true"/>
              </w:rPr>
              <w:t xml:space="preserve">- </w:t>
            </w:r>
            <w:r>
              <w:rPr>
                <w:rFonts w:ascii="SYMBOLS A;Courier New" w:hAnsi="SYMBOLS A;Courier New" w:cs="Traditional Arabic"/>
                <w:b/>
                <w:b/>
                <w:spacing w:val="-8"/>
                <w:sz w:val="26"/>
                <w:sz w:val="26"/>
                <w:szCs w:val="36"/>
                <w:rtl w:val="true"/>
              </w:rPr>
              <w:t>لا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ascii="SYMBOLS A;Courier New" w:hAnsi="SYMBOLS A;Courier New" w:cs="Traditional Arabic"/>
                <w:b/>
                <w:b/>
                <w:spacing w:val="-8"/>
                <w:sz w:val="26"/>
                <w:sz w:val="26"/>
                <w:szCs w:val="36"/>
                <w:rtl w:val="true"/>
              </w:rPr>
              <w:t>نبي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ascii="SYMBOLS A;Courier New" w:hAnsi="SYMBOLS A;Courier New" w:cs="Traditional Arabic"/>
                <w:b/>
                <w:b/>
                <w:spacing w:val="-8"/>
                <w:sz w:val="26"/>
                <w:sz w:val="26"/>
                <w:szCs w:val="36"/>
                <w:rtl w:val="true"/>
              </w:rPr>
              <w:t>بعد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ascii="SYMBOLS A;Courier New" w:hAnsi="SYMBOLS A;Courier New" w:cs="Traditional Arabic"/>
                <w:b/>
                <w:b/>
                <w:spacing w:val="-8"/>
                <w:sz w:val="26"/>
                <w:sz w:val="26"/>
                <w:szCs w:val="36"/>
                <w:rtl w:val="true"/>
              </w:rPr>
              <w:t>عيسى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ارق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5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شوي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صورة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مسلم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أضحى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0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تنصير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شوي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أضاحي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أساطي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6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شوي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صورة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  <w:rtl w:val="true"/>
              </w:rPr>
              <w:t xml:space="preserve"> </w:t>
            </w:r>
            <w:r>
              <w:rPr>
                <w:rFonts w:ascii="SYMBOLS A;Courier New" w:hAnsi="SYMBOLS A;Courier New" w:cs="Traditional Arabic"/>
                <w:b/>
                <w:b/>
                <w:spacing w:val="-8"/>
                <w:sz w:val="26"/>
                <w:sz w:val="26"/>
                <w:szCs w:val="36"/>
                <w:rtl w:val="true"/>
              </w:rPr>
              <w:t>والمسلم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جن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5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جنة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حرض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6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شوي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صورة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بهتا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2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يم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الإنجي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صور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صحابة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يس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شوي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إ</w:t>
            </w:r>
            <w:r>
              <w:rPr>
                <w:rFonts w:ascii="SYMBOLS A;Courier New" w:hAnsi="SYMBOLS A;Courier New" w:cs="Traditional Arabic"/>
                <w:b/>
                <w:b/>
                <w:spacing w:val="-8"/>
                <w:sz w:val="26"/>
                <w:sz w:val="26"/>
                <w:szCs w:val="36"/>
                <w:rtl w:val="true"/>
              </w:rPr>
              <w:t>سلام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قراء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سب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سلم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وحي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سب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سلمي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رقا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ؤمن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نصراني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رقا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وب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يم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الإنجي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فرقا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صلاح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نفي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للولاء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والبراء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رك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جهاد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طه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3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تعدد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szCs w:val="3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طلاق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غراني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5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شبهات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مرأة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عطاء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4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صاص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جها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نُش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السيف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نساء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6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شبهات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حو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ضع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رأ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في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زواج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جري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عد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طلاق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طلا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2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طلاق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تشويه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صورة</w:t>
            </w:r>
            <w:r>
              <w:rPr>
                <w:rFonts w:ascii="Arial" w:hAnsi="Arial" w:eastAsia="Arial" w:cs="Arial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szCs w:val="36"/>
                <w:rtl w:val="true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زن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3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عد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زوجات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u w:val="single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ائد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5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نصير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عجزات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أي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رق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المعجزات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نافق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صور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ل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عز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جل</w:t>
            </w:r>
          </w:p>
        </w:tc>
      </w:tr>
      <w:tr>
        <w:trPr>
          <w:trHeight w:val="245" w:hRule="atLeast"/>
        </w:trPr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ت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5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نُش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السيف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جز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4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حري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تا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جزية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فك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نصير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نُش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السيف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ضال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9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ثليث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جن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شهداء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خاء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5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عالي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يم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الإنجيل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هتد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مسلمي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صاص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طوبى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4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نصير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أولياء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2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معنى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شهاد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رقا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إقرأ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4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إنكا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أسماء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حسنى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كافر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2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نص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حق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سلم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خات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4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سلمي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رقا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صرا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1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جنة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نزي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رق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إنجيل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صيا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9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عبادات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في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كن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6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يم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الإنجيل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u w:val="single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أنبياء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سب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،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لا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نبي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ع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عيسى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اكر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حق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و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مسلمي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صاص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أمم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2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حق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و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مسلم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فتر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حق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مسلم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صلا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0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حق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صلا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مصل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لوك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صور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ل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نُش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القوة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طاغوت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2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و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ا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صاص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نسخ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4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نسخ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في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رآ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رآ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غ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معجز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عا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6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مسلم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شهاد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صور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هدى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1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صور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و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مسلمين</w:t>
            </w:r>
          </w:p>
        </w:tc>
      </w:tr>
      <w:tr>
        <w:trPr>
          <w:trHeight w:val="245" w:hRule="atLeast"/>
        </w:trPr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نجي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6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نجي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حق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سلم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شرك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30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جوب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عصيا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حك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4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نجي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صاص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وعيد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7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صور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رسول</w:t>
            </w:r>
            <w:r>
              <w:rPr>
                <w:rFonts w:ascii="SYMBOLS A;Courier New" w:hAnsi="SYMBOLS A;Courier New" w:eastAsia="SYMBOLS A;Courier New" w:cs="SYMBOLS A;Courier New"/>
                <w:b/>
                <w:b/>
                <w:spacing w:val="-8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Traditional Arabic" w:ascii="SYMBOLS A;Courier New" w:hAnsi="SYMBOLS A;Courier New"/>
                <w:b/>
                <w:spacing w:val="-8"/>
                <w:sz w:val="26"/>
                <w:szCs w:val="36"/>
              </w:rPr>
              <w:t>S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مسلمي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كبائ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5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جنة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حريف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مجي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نجي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والفرقان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عاملي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3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دعو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للردة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ع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آلاء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0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حقي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عالي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حاج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نصير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يزا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13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تشويه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إسل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–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عدد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طلاق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قبس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تنصير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أسماء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25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إنكار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أسماء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حسنى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شهيد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center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  <w:t>8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Heading"/>
              <w:spacing w:lineRule="auto" w:line="192"/>
              <w:jc w:val="left"/>
              <w:rPr>
                <w:rStyle w:val="StrongEmphasis"/>
                <w:rFonts w:cs="Traditional Arabic"/>
                <w:bCs w:val="false"/>
                <w:spacing w:val="-6"/>
                <w:sz w:val="2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تهام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مسلمين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بقتل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مؤلف</w:t>
            </w:r>
            <w:r>
              <w:rPr>
                <w:rStyle w:val="StrongEmphasis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cs="Traditional Arabic"/>
                <w:bCs w:val="false"/>
                <w:spacing w:val="-6"/>
                <w:sz w:val="26"/>
                <w:sz w:val="26"/>
                <w:szCs w:val="36"/>
                <w:rtl w:val="true"/>
                <w:lang w:val="en-US" w:eastAsia="en-US"/>
              </w:rPr>
              <w:t>الفرقان</w:t>
            </w:r>
          </w:p>
        </w:tc>
      </w:tr>
    </w:tbl>
    <w:p>
      <w:pPr>
        <w:pStyle w:val="Heading"/>
        <w:spacing w:lineRule="auto" w:line="192"/>
        <w:jc w:val="left"/>
        <w:rPr>
          <w:rFonts w:ascii="Arial" w:hAnsi="Arial" w:cs="Traditional Arabic"/>
          <w:color w:val="FF0000"/>
          <w:szCs w:val="36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حظ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و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ظل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م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</w:p>
    <w:p>
      <w:pPr>
        <w:pStyle w:val="Heading"/>
        <w:spacing w:lineRule="auto" w:line="216"/>
        <w:jc w:val="left"/>
        <w:rPr>
          <w:rFonts w:cs="Traditional Arabic"/>
        </w:rPr>
      </w:pPr>
      <w:r>
        <w:rPr>
          <w:rFonts w:eastAsia="Times New Roman" w:cs="Times New Roman"/>
          <w:b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لغة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sz w:val="34"/>
          <w:szCs w:val="36"/>
          <w:rtl w:val="true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ب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هب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م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ind w:left="-34" w:right="0" w:hanging="0"/>
        <w:jc w:val="left"/>
        <w:rPr/>
      </w:pP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ع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بي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تدر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غت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صود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غ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أكث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وع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ل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–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بح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–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غ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Fonts w:eastAsia="Times New Roman" w:cs="Times New Roman"/>
          <w:b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bCs/>
          <w:sz w:val="34"/>
          <w:sz w:val="34"/>
          <w:szCs w:val="36"/>
          <w:rtl w:val="true"/>
        </w:rPr>
        <w:t>دار</w:t>
      </w:r>
      <w:r>
        <w:rPr>
          <w:rFonts w:eastAsia="Times New Roman"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Cs/>
          <w:sz w:val="34"/>
          <w:sz w:val="34"/>
          <w:szCs w:val="36"/>
          <w:rtl w:val="true"/>
        </w:rPr>
        <w:t>النشر</w:t>
      </w:r>
      <w:r>
        <w:rPr>
          <w:rFonts w:eastAsia="MS Mincho;ＭＳ 明朝" w:cs="Traditional Arabic"/>
          <w:b/>
          <w:sz w:val="34"/>
          <w:szCs w:val="36"/>
          <w:rtl w:val="true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ز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'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'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د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طل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ار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ن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 (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يج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0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</w:rPr>
        <w:t>OMEGA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</w:rPr>
        <w:t>2001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ر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WINE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PRESS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ن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م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او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س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0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ثان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ن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م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ص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بيذ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هيد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إصدا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ثن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زء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خر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ت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ل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نو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خم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اد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6"/>
          <w:sz w:val="26"/>
          <w:szCs w:val="36"/>
          <w:rtl w:val="true"/>
          <w:lang w:val="en-US" w:eastAsia="en-US"/>
        </w:rPr>
        <w:footnoteReference w:id="5"/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Fonts w:eastAsia="Times New Roman" w:cs="Times New Roman"/>
          <w:b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ثمن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eastAsia="Times New Roman"/>
          <w:b/>
          <w:b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sz w:val="34"/>
          <w:szCs w:val="36"/>
          <w:rtl w:val="true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كر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ج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صدر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بوع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مع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حيا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را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كوي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سخ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اح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با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او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3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لارات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با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ل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كتب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ختلف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إسرائ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ند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ع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تحا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رب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با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هز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ب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بك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ترن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بلغ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9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,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95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لار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نسخ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اح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ام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كال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رس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عا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! </w:t>
      </w:r>
    </w:p>
    <w:p>
      <w:pPr>
        <w:pStyle w:val="Heading"/>
        <w:spacing w:lineRule="auto" w:line="216"/>
        <w:jc w:val="left"/>
        <w:rPr/>
      </w:pPr>
      <w:r>
        <w:rPr>
          <w:rFonts w:eastAsia="Times New Roman" w:cs="Times New Roman"/>
          <w:b/>
          <w:bCs/>
          <w:sz w:val="34"/>
          <w:szCs w:val="36"/>
          <w:rtl w:val="true"/>
        </w:rPr>
        <w:t xml:space="preserve">   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أماكن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نشر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كتاب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ن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ح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ُمرْجف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دخ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عق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ك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ن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لم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ق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ب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ت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صطدم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شاع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أ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رض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اك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تي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كتب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ختلف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صفت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اع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م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ض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د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صفت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اع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ره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انحرا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قف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لم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ش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ي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شري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ك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بعيد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34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وزي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ن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تحا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رب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ط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ربيبت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سرائ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خ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د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ذكر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ج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ز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وي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تفوقي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طل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دار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جن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خاص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بح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رتع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صبا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br/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منصر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تأث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ذ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كباد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قاف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ست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ذه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جي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اد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بنائ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نات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ردو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ن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ن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ب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مثل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مو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تق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اب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غي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هو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نص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خاط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ق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تسل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ق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بنائ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عب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عتقدات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يم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فكار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ر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ر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ف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دو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بنائ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ظ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فلت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نشغال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عب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ي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كال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عد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ت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/>
          <w:b/>
          <w:spacing w:val="-6"/>
          <w:sz w:val="26"/>
          <w:szCs w:val="36"/>
          <w:rtl w:val="true"/>
          <w:lang w:val="en-US" w:eastAsia="en-US"/>
        </w:rPr>
        <w:footnoteReference w:id="6"/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سؤ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ا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ُ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ير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وي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قراً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مل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رف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وي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سيط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م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جمو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ف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زع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باطيل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راضيك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و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ط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تصور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أ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ن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أس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حر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علام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مز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ما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6"/>
          <w:sz w:val="26"/>
          <w:szCs w:val="36"/>
          <w:rtl w:val="true"/>
          <w:lang w:val="en-US" w:eastAsia="en-US"/>
        </w:rPr>
        <w:footnoteReference w:id="7"/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34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غري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عط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لط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لسطين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ري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سرائ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خ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د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هيد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تدريس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دار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لسطيني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!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سؤ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ا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سط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ذ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بد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جا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ه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سيط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طال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ضحوك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خد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هدا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رائيل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دع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است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رض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أم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اق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قاب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عتد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ح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حذ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ت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استشها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!</w:t>
      </w:r>
    </w:p>
    <w:p>
      <w:pPr>
        <w:pStyle w:val="Heading"/>
        <w:tabs>
          <w:tab w:val="clear" w:pos="720"/>
          <w:tab w:val="left" w:pos="324" w:leader="none"/>
        </w:tabs>
        <w:spacing w:lineRule="auto" w:line="192"/>
        <w:ind w:left="0" w:right="0" w:firstLine="144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34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ُش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وزيع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فار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سلام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ر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ند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واشنط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د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هيئ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نظم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رب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تار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7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/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4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/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004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34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سلم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ئ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ذا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ريطان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z w:val="26"/>
          <w:szCs w:val="36"/>
        </w:rPr>
        <w:t>BBC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خ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تاريخ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0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بر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004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.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34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ُرسِ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تار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5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ي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004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جل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طبوع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ور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د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ترج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بري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34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سلم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تار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7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ي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ض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طبوع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جل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اد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د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خ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34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eastAsia="Wingdings 2" w:cs="Wingdings 2" w:ascii="Wingdings 2" w:hAnsi="Wingdings 2"/>
          <w:bCs w:val="false"/>
          <w:spacing w:val="-6"/>
          <w:sz w:val="34"/>
          <w:szCs w:val="36"/>
          <w:lang w:val="en-US" w:eastAsia="en-US"/>
        </w:rPr>
        <w:t></w:t>
      </w:r>
      <w:r>
        <w:rPr>
          <w:rStyle w:val="StrongEmphasis"/>
          <w:rFonts w:cs="Times New Roman"/>
          <w:bCs w:val="false"/>
          <w:spacing w:val="-6"/>
          <w:sz w:val="34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با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ارث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بك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علوم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ولي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ترنت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د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واق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ق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ز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6"/>
          <w:sz w:val="26"/>
          <w:szCs w:val="36"/>
          <w:rtl w:val="true"/>
          <w:lang w:val="en-US" w:eastAsia="en-US"/>
        </w:rPr>
        <w:footnoteReference w:id="8"/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ه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غير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واق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لاحظ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ت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مل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مي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لا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ن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درك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يد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ع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سم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غ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سم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س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كان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رح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رح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هيد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ج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ب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ار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216"/>
        <w:jc w:val="left"/>
        <w:rPr>
          <w:rFonts w:eastAsia="MS Mincho;ＭＳ 明朝" w:cs="Traditional Arabic"/>
        </w:rPr>
      </w:pPr>
      <w:r>
        <w:rPr>
          <w:rFonts w:eastAsia="Times New Roman" w:cs="Times New Roman"/>
          <w:b/>
          <w:bCs/>
          <w:sz w:val="34"/>
          <w:szCs w:val="36"/>
          <w:rtl w:val="true"/>
        </w:rPr>
        <w:t xml:space="preserve">   </w:t>
      </w:r>
      <w:r>
        <w:rPr>
          <w:rFonts w:eastAsia="Times New Roman" w:cs="Times New Roman"/>
          <w:b/>
          <w:bCs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جهود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أمر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ي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كية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والصهيونية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لنشر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ك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با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ئ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ر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و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وب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صد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دث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ر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طل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تعل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ن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ئلا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شه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تص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حد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هج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ه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كسا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س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اهو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قاب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ر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سيس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ك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سيس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سم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ا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ورج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ف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صدقت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مع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حك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هات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د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ي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تعدا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قائ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ر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و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و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ر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حفظ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ظه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!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ض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ذهب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ور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اق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ر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حرير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ضم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د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طلب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كون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ه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ستعدا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د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كرو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بد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ج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حد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اتف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حم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قائ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وجد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م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ج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وي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ا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شق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ع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رتد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مق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حم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د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نط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و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مسوناي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كس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مطوط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ليك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عليك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ض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جل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ر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آخذ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ت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ث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ت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قيب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رج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ئ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لفوف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ور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ض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م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ض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دي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زح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تأك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س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نب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أ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ر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اداتك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ا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ضح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ي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د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رض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ف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غلا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ض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أ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وا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رك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حد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جي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قتصا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سياس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أعم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حي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أعيش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ز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ص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ا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قاطع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اني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ضح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قصا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ثن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ك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وا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ثن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لي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ثن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لي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لا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ـ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وط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لق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ـ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و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و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ر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ضاع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طبع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رات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ٍ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ق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ح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حيف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غي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تواضع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ما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ذه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ح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شهو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الم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ح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ر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ل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ال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س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نح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عر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ال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سلام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رأ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و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و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لم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ج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لس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خذ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ت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ث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تص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حق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تعل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افقت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حد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يعاد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نش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ind w:left="0" w:right="0" w:firstLine="144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ض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ئ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ر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و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و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ئلا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اد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ج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تح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إ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غت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رأ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قدم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اص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ا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ح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اد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ئ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ج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ما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ف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شر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شوا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إيم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خال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اخ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حر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وح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حي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بدي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إن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ث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إ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ا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ستمع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جد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طري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ت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شوا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ل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ال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شر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د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رك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ماو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س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حاج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و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ييز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عنصر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و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نس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غ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نه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ال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هت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ير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وك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ح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ف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رج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ان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ه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! "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صف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ئ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حر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فح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إ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سم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و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س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و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ا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وح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ثلي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د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3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آ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ل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4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ل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5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و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فر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6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لا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خل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7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سبح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قو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ج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ز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ز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بد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رج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اتح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و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وح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بلغ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ضال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باد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لنا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ف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خ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و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عتد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2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هي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حط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ظ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ك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د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ه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ظالم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3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هد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ر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ف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يم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ش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ئ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تائب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4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نز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د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ش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ح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ش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و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اقد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5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طه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ج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زن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ف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برئ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افح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6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فض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ف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صو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كش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ك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فتري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7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ل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باد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وب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آمن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أبو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فتوح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تائبي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ind w:left="0" w:right="0" w:firstLine="324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ل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ئ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ال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كي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اح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ه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ر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ول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تطي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خامت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زالت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ر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فردا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ك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ر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هر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د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ت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اتح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أقرؤ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ك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لفار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ي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ر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عل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ر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خيا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ي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ذ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ت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غ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ي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ص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كذ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ض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خر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سبو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ب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اض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كتو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م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طنا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م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ج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'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سي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دي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ترس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صيل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م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حك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جب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ك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ح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أ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لامح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د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ري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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نّ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نَحْن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نَزَّلْن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ذِّكْر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إِنّ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ه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حَافِظُون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36"/>
          <w:rtl w:val="true"/>
          <w:lang w:val="en-US" w:eastAsia="en-US"/>
        </w:rPr>
        <w:t>َ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ج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9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   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بوع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ر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هات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ل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و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اهو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ا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و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اف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شر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صدقو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ل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لا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هات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عر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فرح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طاغ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كتن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ج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رط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قب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اقش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ر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ر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ال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فق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ت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اي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روط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كل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جا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شتر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ك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نا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اظ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ختار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ال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ي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لاي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تح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ة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سأؤ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رو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ناظ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سأنشر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ش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ك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جأ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ثو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لت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هر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أتي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جابته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ع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فك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br/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أم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حتاج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ك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ابع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زح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ن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ر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تشا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ارو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تنياهو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اخ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وري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ير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احك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اخ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ور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ذ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زمن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در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فظ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ار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اكرت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ز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ار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قترح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اي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حتل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د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دم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ج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قص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ائ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يل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ر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ـ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د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نفجا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دا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ك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طريق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تطي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ه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فاهم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إ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أتص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حق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ف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خ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ه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نذ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ريخ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ت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وم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تظ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جاب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ا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و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بد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أت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!. 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ته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ها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ئ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ر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حيف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حي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اد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غ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6"/>
          <w:sz w:val="26"/>
          <w:szCs w:val="36"/>
          <w:rtl w:val="true"/>
          <w:lang w:val="en-US" w:eastAsia="en-US"/>
        </w:rPr>
        <w:footnoteReference w:id="9"/>
      </w:r>
      <w:r>
        <w:rPr>
          <w:rStyle w:val="StrongEmphasis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</w:p>
    <w:p>
      <w:pPr>
        <w:pStyle w:val="Subtitle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Traditional Arabic"/>
          <w:rtl w:val="true"/>
        </w:rPr>
        <w:t>وقف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سخافات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لا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اء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تأن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ف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م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ب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ل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فر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ابق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مو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رشح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جائز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غب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ج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و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Subtitle"/>
        <w:jc w:val="left"/>
        <w:rPr/>
      </w:pPr>
      <w:r>
        <w:rPr>
          <w:rFonts w:eastAsia="Times New Roman" w:cs="Times New Roman"/>
          <w:sz w:val="34"/>
          <w:rtl w:val="true"/>
        </w:rPr>
        <w:t xml:space="preserve">    </w:t>
      </w:r>
      <w:r>
        <w:rPr>
          <w:rFonts w:cs="Traditional Arabic"/>
          <w:sz w:val="34"/>
          <w:sz w:val="34"/>
          <w:rtl w:val="true"/>
        </w:rPr>
        <w:t>أ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الج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تاريخ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إسلامي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ؤل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ب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قدم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ص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إنجليز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ثب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ت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تبو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لم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اريخ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جد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ن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ه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ع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خر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رأ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ن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جليز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قد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عرض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ل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"/>
        <w:bidi w:val="0"/>
        <w:spacing w:before="60" w:after="0"/>
        <w:jc w:val="left"/>
        <w:rPr/>
      </w:pPr>
      <w:r>
        <w:rPr>
          <w:rStyle w:val="StrongEmphasis"/>
          <w:rFonts w:cs="Traditional Arabic"/>
          <w:bCs w:val="false"/>
          <w:spacing w:val="-6"/>
          <w:sz w:val="24"/>
          <w:szCs w:val="24"/>
          <w:lang w:val="en-US" w:eastAsia="en-US"/>
        </w:rPr>
        <w:t xml:space="preserve">1400 years ago the Quran challenged the world to produce a book like itself. Now for the first time in history, The True Furqan presents the gospel message in a unique style.           </w:t>
      </w:r>
      <w:r>
        <w:rPr>
          <w:rStyle w:val="StrongEmphasis"/>
          <w:rFonts w:cs="Traditional Arabic"/>
          <w:bCs w:val="false"/>
          <w:spacing w:val="-6"/>
          <w:sz w:val="24"/>
          <w:szCs w:val="24"/>
          <w:lang w:val="en-US" w:eastAsia="en-US"/>
        </w:rPr>
        <w:t xml:space="preserve"> 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ترج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ن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ذ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ل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ربعمائ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ح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شر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ئ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ح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قد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عو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جيلي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أسلو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ي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ته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امه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د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غف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م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ه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عتب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ات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ضحوك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م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يزت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ديدت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غي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ب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 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ئ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حاك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ل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عارض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لو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ث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حدوث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نبئ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ه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طب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ق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دي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ضحا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ك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لي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ذ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طف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ئ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دع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و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رط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هل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ر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م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ائ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ل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عر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حاول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اكات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تنا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ه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.    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خر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عتب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ضاها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س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تحد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ذلك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ثب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كث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ج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ئ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الث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خب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إ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خب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ن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ل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أ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ؤل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ن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ارض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حاك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م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زع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ت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بدع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ث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بق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اب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ص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ستو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حاول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كيك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جداد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ي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غير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السابقو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بتعد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مات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كنه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كو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ظم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راكيب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يلم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حم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يم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صو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ا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ظ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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الْفَجْر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لَيَالٍ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شْرٍ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الشَّفْع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الْوَتْرِ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جر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/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3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د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ك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ك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ناص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فظ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ذ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لاحظ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سم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طائف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ُخِذَتْ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سم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ن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نس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منافق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طلاق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فْترَوْ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َسْطُ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قط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صوص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آي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يصنع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رقي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رقي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َطَوْ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سم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ور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ريم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قلو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حل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طاه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شري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ني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رق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كلم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عبارات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تركيبات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صور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فواص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جع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هتان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لا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عجز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ما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أن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فعل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فع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خياط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غب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أ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فخ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حُلَ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ملابس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قتط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ِزْع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شب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ِزَ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عض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بطبيع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حا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نتج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رقّع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مرقّع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دراويش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بعث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سخر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ر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ث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يه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ع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أوغا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نجح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ط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ضع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سرقون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صوص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واضع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سياق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ضعو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طا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ختل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طار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ُقِلَ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او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ولئ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لصوص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حسن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مل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ز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نصوص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سطوّ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ثير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أ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تناف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نسجا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ي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ض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واص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هاي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آيات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سرقو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تصاد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جاء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نبغ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أ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اصل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جيد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ارَّةً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كا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حاسمةً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وسيقيت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معنا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شع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ارئ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جتلبو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جتلاب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شى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ُنْهُ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آ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ج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16"/>
        <w:ind w:left="720" w:right="0" w:hanging="36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أمثلة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6"/>
          <w:rtl w:val="true"/>
        </w:rPr>
        <w:t>الانتحال</w:t>
      </w:r>
      <w:r>
        <w:rPr>
          <w:rFonts w:eastAsia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ثلاً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قول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عا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Fonts w:cs="Traditional Arabic" w:ascii="AGA Arabesque" w:hAnsi="AGA Arabesque"/>
          <w:b/>
          <w:spacing w:val="-6"/>
          <w:sz w:val="2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مَثَلُ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كَفَرُو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ِرَبِّهِ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أَعْمَالُه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كَرَمَادٍ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شْتَدَّت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ِهِ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رِّيحُ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يَوْمٍ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عَاصِفٍ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يَقْدِرُون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مِمَّ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كَسَبُو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شَيْءٍ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ذَلِك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هُو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ضَّلالُ</w:t>
      </w:r>
      <w:r>
        <w:rPr>
          <w:rFonts w:cs="Traditional Arabic"/>
          <w:b/>
          <w:bCs/>
          <w:spacing w:val="-6"/>
          <w:sz w:val="30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ْبَعِيد</w:t>
      </w:r>
      <w:r>
        <w:rPr>
          <w:rFonts w:cs="Traditional Arabic"/>
          <w:b/>
          <w:b/>
          <w:spacing w:val="-6"/>
          <w:sz w:val="30"/>
          <w:sz w:val="30"/>
          <w:szCs w:val="36"/>
          <w:rtl w:val="true"/>
          <w:lang w:val="en-US" w:eastAsia="en-US"/>
        </w:rPr>
        <w:t>ُ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(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براهيم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Fonts w:cs="Traditional Arabic"/>
          <w:b/>
          <w:spacing w:val="-6"/>
          <w:sz w:val="26"/>
          <w:szCs w:val="36"/>
          <w:lang w:val="en-US" w:eastAsia="en-US"/>
        </w:rPr>
        <w:t>18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Fonts w:cs="Traditional Arabic"/>
          <w:b/>
          <w:b/>
          <w:spacing w:val="-6"/>
          <w:sz w:val="26"/>
          <w:szCs w:val="36"/>
          <w:lang w:val="en-US" w:eastAsia="en-US"/>
        </w:rPr>
      </w:pPr>
      <w:r>
        <w:rPr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مث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ذ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فر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كذب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لإنجي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عمال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رما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شتد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ريح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و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اص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قدرو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سب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يء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ضلا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كيد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" (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ثالوث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/</w:t>
      </w:r>
      <w:r>
        <w:rPr>
          <w:rFonts w:cs="Traditional Arabic"/>
          <w:b/>
          <w:spacing w:val="-6"/>
          <w:sz w:val="26"/>
          <w:szCs w:val="36"/>
          <w:lang w:val="en-US" w:eastAsia="en-US"/>
        </w:rPr>
        <w:t>18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ف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قو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عا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هَ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أَنْت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أُولاءِ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تُحِبُّونَه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ل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يُحِبُّونَك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تُؤْمِنُون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ِالْكِتَابِ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كُلِّهِ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إِذَ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لَقُوك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قَالُو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آمَنَّ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إِذَ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خَلَوْ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عَضُّو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عَلَيْكُمُ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ْأَنَامِل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مِن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ْغَيْظِ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قُل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مُوتُو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ِغَيْظِك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إِنّ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عَلِيمٌ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ِذَاتِ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صُّدُور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إِن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تَمْسَسْك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حَسَنَةٌ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تَسُؤْه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إِن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تُصِبْك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سَيِّئَةٌ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يَفْرَحُو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ِهَ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إِن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تَصْبِرُو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تَتَّقُو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يَضُرُّك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كَيْدُهُمْ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شَيْئاً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إِنّ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ِمَا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يَعْمَلُونَ</w:t>
      </w:r>
      <w:r>
        <w:rPr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pacing w:val="-6"/>
          <w:sz w:val="30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مُحِيط</w:t>
      </w:r>
      <w:r>
        <w:rPr>
          <w:rFonts w:cs="Traditional Arabic"/>
          <w:b/>
          <w:b/>
          <w:spacing w:val="-6"/>
          <w:sz w:val="30"/>
          <w:sz w:val="30"/>
          <w:szCs w:val="36"/>
          <w:rtl w:val="true"/>
          <w:lang w:val="en-US" w:eastAsia="en-US"/>
        </w:rPr>
        <w:t>ٌ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(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آ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مران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Fonts w:cs="Traditional Arabic"/>
          <w:b/>
          <w:spacing w:val="-6"/>
          <w:sz w:val="26"/>
          <w:szCs w:val="36"/>
          <w:lang w:val="en-US" w:eastAsia="en-US"/>
        </w:rPr>
        <w:t>119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lang w:val="en-US" w:eastAsia="en-US"/>
        </w:rPr>
        <w:t>120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"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ي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ذ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آمن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بادن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ت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ولاء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حبو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ذ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عادونك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حبونك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إ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قوك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قالوا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آمن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آمنت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إ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خل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ض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ك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نام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غيظ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إ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مسسك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سن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سوء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إ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صبك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يئ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فرح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إ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صبر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تتق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ضرك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يد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يئ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ً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ضرو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فس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شعرون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"(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خات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/</w:t>
      </w:r>
      <w:r>
        <w:rPr>
          <w:rFonts w:cs="Traditional Arabic"/>
          <w:b/>
          <w:spacing w:val="-6"/>
          <w:sz w:val="26"/>
          <w:szCs w:val="36"/>
          <w:lang w:val="en-US" w:eastAsia="en-US"/>
        </w:rPr>
        <w:t>1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).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Fonts w:cs="Traditional Arabic"/>
          <w:b/>
          <w:b/>
          <w:spacing w:val="-6"/>
          <w:sz w:val="26"/>
          <w:szCs w:val="36"/>
          <w:lang w:val="en-US" w:eastAsia="en-US"/>
        </w:rPr>
      </w:pPr>
      <w:r>
        <w:rPr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ه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حاو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نسج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وا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ه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لي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خ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ق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اتب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أ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لا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ركي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نص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بليغ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ذل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إن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ضاف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يئ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ند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قع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حيان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جيئ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كلا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ر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ثقي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ظ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خي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نفا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ز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ِ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قو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سأل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ماج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ي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ثي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ذ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سطو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لفاظ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عبارا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تراكيب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صُوَر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فواص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ينتحلون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أنفس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ستديرو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ـ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ُزْرِ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زاعم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سوس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شيط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ن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شب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خادم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ِصَّ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نيئ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قير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قبيح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ليط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لس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سر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يدت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لابس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ستطيع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رتدي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قتضي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ذو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راق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ذو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سلي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فتع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شكل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تتر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م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ند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تأت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سيد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فس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رتد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رقت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لاب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تختا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ما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يني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ُغْي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غاظت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غي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عي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ثير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فو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نا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حترم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ه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ذو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راق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هك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غبائ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جلافت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دناءت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صر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لب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كلا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أن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ه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عل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ستعرض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حاول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غيظ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يدت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يس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هاي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طا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غي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خادم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ص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قير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قبيح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ليط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لس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ا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وقٍ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َ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ّ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تخل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ر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لصوص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سفل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د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ظاع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رتكس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رقو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نثنَوْ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لمسلم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شمخو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فعلت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شيطاني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واق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خلاق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ّ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م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وقع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خير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ذ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اق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نتظ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رحا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ُثْمِ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فاح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خَوْخ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ُزْهِ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ردً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رَيْحَان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!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.</w:t>
      </w:r>
    </w:p>
    <w:p>
      <w:pPr>
        <w:pStyle w:val="Heading2"/>
        <w:ind w:left="0" w:right="0" w:hanging="0"/>
        <w:jc w:val="left"/>
        <w:rPr>
          <w:rFonts w:eastAsia="MS Mincho;ＭＳ 明朝" w:cs="Traditional Arabic"/>
        </w:rPr>
      </w:pPr>
      <w:r>
        <w:rPr>
          <w:rFonts w:eastAsia="Times New Roman" w:cs="Times New Roman"/>
          <w:sz w:val="34"/>
          <w:szCs w:val="36"/>
          <w:rtl w:val="true"/>
        </w:rPr>
        <w:t xml:space="preserve">   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ثانيا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Cs w:val="36"/>
          <w:rtl w:val="true"/>
        </w:rPr>
        <w:t xml:space="preserve">: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المكر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في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اختيار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الاس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م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</w:p>
    <w:p>
      <w:pPr>
        <w:pStyle w:val="Heading2"/>
        <w:spacing w:lineRule="auto" w:line="192"/>
        <w:ind w:left="0" w:right="0" w:hanging="0"/>
        <w:jc w:val="left"/>
        <w:rPr/>
      </w:pPr>
      <w:r>
        <w:rPr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نلاحظ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ن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س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بئ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وي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اتب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يث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ل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ماء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عنون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سم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خر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اطل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! .</w:t>
      </w:r>
    </w:p>
    <w:p>
      <w:pPr>
        <w:pStyle w:val="Heading2"/>
        <w:ind w:left="0" w:right="0" w:hanging="0"/>
        <w:jc w:val="left"/>
        <w:rPr>
          <w:sz w:val="34"/>
          <w:szCs w:val="36"/>
        </w:rPr>
      </w:pPr>
      <w:r>
        <w:rPr>
          <w:rFonts w:eastAsia="Times New Roman" w:cs="Times New Roman"/>
          <w:sz w:val="34"/>
          <w:szCs w:val="36"/>
          <w:rtl w:val="true"/>
        </w:rPr>
        <w:t xml:space="preserve">   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ثالثا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Cs w:val="36"/>
          <w:rtl w:val="true"/>
        </w:rPr>
        <w:t xml:space="preserve">: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الكتاب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محاولة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صهيونية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للوقيعة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بين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الإسلام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والمسيحية</w:t>
      </w:r>
    </w:p>
    <w:p>
      <w:pPr>
        <w:pStyle w:val="Heading2"/>
        <w:spacing w:lineRule="auto" w:line="192"/>
        <w:ind w:left="0" w:right="0" w:hanging="0"/>
        <w:jc w:val="left"/>
        <w:rPr>
          <w:rFonts w:cs="Traditional Arabic"/>
          <w:bCs w:val="false"/>
          <w:szCs w:val="36"/>
          <w:lang w:val="en-US" w:eastAsia="en-US"/>
        </w:rPr>
      </w:pPr>
      <w:r>
        <w:rPr>
          <w:rFonts w:cs="Times New Roman"/>
          <w:bCs w:val="false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bCs w:val="false"/>
          <w:szCs w:val="36"/>
          <w:rtl w:val="true"/>
          <w:lang w:val="en-US" w:eastAsia="en-US"/>
        </w:rPr>
        <w:t>عند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وجود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فت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والمصائب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فتش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يهود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فهم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هم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صدر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صادر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فساد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أرض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قال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Cs w:val="false"/>
          <w:sz w:val="28"/>
          <w:szCs w:val="36"/>
        </w:rPr>
        <w:t>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كُلَّمَ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أَوْقَدُو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نَاراً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لِلْحَرْبِ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أَطْفَأَهَ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وَيَسْعَوْنَ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فِي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الْأَرْضِ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فَسَاداً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وَاللَّهُ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يُحِبُّ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الْمُفْسِدِينَ</w:t>
      </w:r>
      <w:r>
        <w:rPr>
          <w:rFonts w:cs="Times New Roman"/>
          <w:bCs w:val="false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Cs w:val="false"/>
          <w:sz w:val="28"/>
          <w:sz w:val="28"/>
          <w:szCs w:val="36"/>
        </w:rPr>
        <w:t></w:t>
      </w:r>
      <w:r>
        <w:rPr>
          <w:rFonts w:cs="Traditional Arabic"/>
          <w:bCs w:val="false"/>
          <w:szCs w:val="36"/>
          <w:rtl w:val="true"/>
          <w:lang w:val="en-US" w:eastAsia="en-US"/>
        </w:rPr>
        <w:t>(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مائدة</w:t>
      </w:r>
      <w:r>
        <w:rPr>
          <w:rFonts w:cs="Traditional Arabic"/>
          <w:bCs w:val="false"/>
          <w:szCs w:val="36"/>
          <w:rtl w:val="true"/>
          <w:lang w:val="en-US" w:eastAsia="en-US"/>
        </w:rPr>
        <w:t>:</w:t>
      </w:r>
      <w:r>
        <w:rPr>
          <w:rFonts w:cs="Traditional Arabic"/>
          <w:bCs w:val="false"/>
          <w:szCs w:val="36"/>
          <w:lang w:val="en-US" w:eastAsia="en-US"/>
        </w:rPr>
        <w:t>64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)  </w:t>
      </w:r>
      <w:r>
        <w:rPr>
          <w:rFonts w:cs="Traditional Arabic"/>
          <w:bCs w:val="false"/>
          <w:szCs w:val="36"/>
          <w:rtl w:val="true"/>
          <w:lang w:val="en-US" w:eastAsia="en-US"/>
        </w:rPr>
        <w:t>وقد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حاول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أنيس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يتزي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بزي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مسيحية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كلامه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؛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كي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تكو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وليجة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للوقيعة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بي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ديانتي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وإنني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ثقة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ي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نصراني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نصف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سوف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ينكر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عبث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/>
          <w:bCs w:val="false"/>
          <w:sz w:val="26"/>
          <w:szCs w:val="36"/>
          <w:vertAlign w:val="superscript"/>
          <w:rtl w:val="true"/>
          <w:lang w:val="en-US" w:eastAsia="en-US"/>
        </w:rPr>
        <w:footnoteReference w:id="10"/>
      </w:r>
      <w:r>
        <w:rPr>
          <w:rFonts w:cs="Traditional Arabic"/>
          <w:bCs w:val="false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ولماذ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نذهب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بعيد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فإ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متابع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للمنتديات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كثيرة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شبكة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إنترنت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يقف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كثير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قوال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نصارى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منصفي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ذي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يعلمو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كتاب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ل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يَمُت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للسماء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بصلة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تقول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إحداه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: " </w:t>
      </w:r>
      <w:r>
        <w:rPr>
          <w:rFonts w:cs="Traditional Arabic"/>
          <w:bCs w:val="false"/>
          <w:szCs w:val="36"/>
          <w:rtl w:val="true"/>
          <w:lang w:val="en-US" w:eastAsia="en-US"/>
        </w:rPr>
        <w:t>أ</w:t>
      </w:r>
      <w:r>
        <w:rPr>
          <w:rFonts w:cs="Traditional Arabic"/>
          <w:bCs w:val="false"/>
          <w:szCs w:val="36"/>
          <w:rtl w:val="true"/>
          <w:lang w:val="en-US" w:eastAsia="en-US"/>
        </w:rPr>
        <w:t>ن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برأيي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شيء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كتاب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مسمى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فرقا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حق</w:t>
      </w:r>
      <w:r>
        <w:rPr>
          <w:rFonts w:cs="Traditional Arabic"/>
          <w:bCs w:val="false"/>
          <w:szCs w:val="36"/>
          <w:rtl w:val="true"/>
          <w:lang w:val="en-US" w:eastAsia="en-US"/>
        </w:rPr>
        <w:t>"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هو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إل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كذب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وتحريف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وهجوم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إسلام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ع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نني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سيحية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.. </w:t>
      </w:r>
      <w:r>
        <w:rPr>
          <w:rFonts w:cs="Traditional Arabic"/>
          <w:bCs w:val="false"/>
          <w:szCs w:val="36"/>
          <w:rtl w:val="true"/>
          <w:lang w:val="en-US" w:eastAsia="en-US"/>
        </w:rPr>
        <w:t>وأظ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إسلام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قد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حفظ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كتابه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قر</w:t>
      </w:r>
      <w:r>
        <w:rPr>
          <w:rFonts w:cs="Traditional Arabic"/>
          <w:bCs w:val="false"/>
          <w:szCs w:val="36"/>
          <w:rtl w:val="true"/>
          <w:lang w:val="en-US" w:eastAsia="en-US"/>
        </w:rPr>
        <w:t>آ</w:t>
      </w:r>
      <w:r>
        <w:rPr>
          <w:rFonts w:cs="Traditional Arabic"/>
          <w:bCs w:val="false"/>
          <w:szCs w:val="36"/>
          <w:rtl w:val="true"/>
          <w:lang w:val="en-US" w:eastAsia="en-US"/>
        </w:rPr>
        <w:t>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وسيحفظة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.... </w:t>
      </w:r>
      <w:r>
        <w:rPr>
          <w:rFonts w:cs="Traditional Arabic"/>
          <w:bCs w:val="false"/>
          <w:szCs w:val="36"/>
          <w:rtl w:val="true"/>
          <w:lang w:val="en-US" w:eastAsia="en-US"/>
        </w:rPr>
        <w:t>وإذ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نظرتم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إلى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كلمات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كتاب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مسمى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فرقا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حق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لوجدتموه</w:t>
      </w:r>
      <w:r>
        <w:rPr>
          <w:rFonts w:cs="Traditional Arabic"/>
          <w:bCs w:val="false"/>
          <w:szCs w:val="36"/>
          <w:rtl w:val="true"/>
          <w:lang w:val="en-US" w:eastAsia="en-US"/>
        </w:rPr>
        <w:t>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تفاهات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ليس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إلا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.. </w:t>
      </w:r>
      <w:r>
        <w:rPr>
          <w:rFonts w:cs="Traditional Arabic"/>
          <w:bCs w:val="false"/>
          <w:szCs w:val="36"/>
          <w:rtl w:val="true"/>
          <w:lang w:val="en-US" w:eastAsia="en-US"/>
        </w:rPr>
        <w:t>وأيض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غير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الممك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يجمع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كتاب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واحد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(</w:t>
      </w:r>
      <w:r>
        <w:rPr>
          <w:rFonts w:cs="Traditional Arabic"/>
          <w:bCs w:val="false"/>
          <w:szCs w:val="36"/>
          <w:lang w:val="en-US" w:eastAsia="en-US"/>
        </w:rPr>
        <w:t>3</w:t>
      </w:r>
      <w:r>
        <w:rPr>
          <w:rFonts w:cs="Traditional Arabic"/>
          <w:bCs w:val="false"/>
          <w:szCs w:val="36"/>
          <w:rtl w:val="true"/>
          <w:lang w:val="en-US" w:eastAsia="en-US"/>
        </w:rPr>
        <w:t>)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ديانات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مختلفة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 xml:space="preserve">... </w:t>
      </w:r>
      <w:r>
        <w:rPr>
          <w:rFonts w:cs="Traditional Arabic"/>
          <w:bCs w:val="false"/>
          <w:szCs w:val="36"/>
          <w:rtl w:val="true"/>
          <w:lang w:val="en-US" w:eastAsia="en-US"/>
        </w:rPr>
        <w:t>وشكرا</w:t>
      </w:r>
      <w:r>
        <w:rPr>
          <w:rFonts w:cs="Times New Roman"/>
          <w:bCs w:val="false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Cs w:val="36"/>
          <w:rtl w:val="true"/>
          <w:lang w:val="en-US" w:eastAsia="en-US"/>
        </w:rPr>
        <w:t>" .</w:t>
      </w:r>
      <w:r>
        <w:rPr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footnoteReference w:id="11"/>
      </w:r>
      <w:r>
        <w:rPr>
          <w:rFonts w:cs="Traditional Arabic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</w:p>
    <w:p>
      <w:pPr>
        <w:pStyle w:val="Heading2"/>
        <w:ind w:left="0" w:right="0" w:hanging="0"/>
        <w:jc w:val="left"/>
        <w:rPr>
          <w:rFonts w:eastAsia="MS Mincho;ＭＳ 明朝" w:cs="Traditional Arabic"/>
        </w:rPr>
      </w:pPr>
      <w:r>
        <w:rPr>
          <w:rFonts w:eastAsia="Times New Roman" w:cs="Times New Roman"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رابعا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Cs w:val="36"/>
          <w:rtl w:val="true"/>
        </w:rPr>
        <w:t xml:space="preserve">: 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التناقض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سمة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هذا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الكتاب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تاب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زع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ؤلف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ح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ج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خل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ناقض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2"/>
        <w:spacing w:lineRule="auto" w:line="192"/>
        <w:ind w:left="0" w:right="0" w:hanging="0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ارئ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اد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هزل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در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هل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د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اق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بي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ج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صوص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صد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Cs w:val="false"/>
          <w:spacing w:val="-6"/>
          <w:sz w:val="26"/>
          <w:szCs w:val="36"/>
        </w:rPr>
        <w:t>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وَلَو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عِنْد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غَيْر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لَوَجَد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فِي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اخْتِلاف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كَثِيراً</w:t>
      </w:r>
      <w:r>
        <w:rPr>
          <w:rFonts w:ascii="AGA Arabesque" w:hAnsi="AGA Arabesque" w:cs="Traditional Arabic"/>
          <w:bCs w:val="false"/>
          <w:spacing w:val="-6"/>
          <w:sz w:val="26"/>
          <w:sz w:val="26"/>
          <w:szCs w:val="36"/>
        </w:rPr>
        <w:t></w:t>
      </w:r>
      <w:r>
        <w:rPr>
          <w:rFonts w:cs="Times New Roman"/>
          <w:bCs w:val="false"/>
          <w:sz w:val="30"/>
          <w:sz w:val="30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lang w:val="en-US" w:eastAsia="en-US"/>
        </w:rPr>
        <w:t>82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أ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نبغ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صد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وح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إبليسىّ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شاك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غب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غب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زيِّفي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ث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خرج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ىٍّ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ل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حا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خترعو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خلص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جرَّتْ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جد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فس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زداد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ورط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ش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بق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غب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حا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انعتا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حب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لت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قبت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ك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د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د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اتجا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عاكس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تجد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زدا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فاف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خنق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أود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حياتها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كي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نذكر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ناقض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2"/>
        <w:numPr>
          <w:ilvl w:val="0"/>
          <w:numId w:val="5"/>
        </w:numPr>
        <w:ind w:left="720" w:right="0" w:hanging="36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ي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36"/>
          <w:lang w:val="en-US" w:eastAsia="en-US"/>
        </w:rPr>
        <w:t>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؟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عرو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ؤمن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نبىّ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Cs w:val="false"/>
          <w:spacing w:val="-6"/>
          <w:sz w:val="26"/>
          <w:sz w:val="26"/>
          <w:szCs w:val="3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ن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َرَوْ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ص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أسا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شر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وت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لي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كفير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خطيئ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شر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ج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جيئ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زم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جى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ك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ا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لفيَّة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عيدة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يش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ناء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صوم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داو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يوان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جماو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ئ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حم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-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-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و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ه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داق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ود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لعب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أكل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ا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نسج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تفا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تظا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زال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color w:val="000000"/>
          <w:spacing w:val="-6"/>
          <w:sz w:val="26"/>
          <w:sz w:val="26"/>
          <w:szCs w:val="36"/>
          <w:rtl w:val="true"/>
          <w:lang w:val="en-US" w:eastAsia="en-US"/>
        </w:rPr>
        <w:t>لأنهم</w:t>
      </w:r>
      <w:r>
        <w:rPr>
          <w:rStyle w:val="StrongEmphasis"/>
          <w:rFonts w:ascii="Arial" w:hAnsi="Arial" w:eastAsia="Arial" w:cs="Arial"/>
          <w:bCs w:val="false"/>
          <w:color w:val="FF0000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ؤمن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ري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كر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ب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ح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صدد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تظر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يح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نتظ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ريد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يح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ا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جد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بن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ملكت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ـ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ؤد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ـ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غـايـ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طلا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صاح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طف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ِّفَا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جرؤ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ه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ُقِرّ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نس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Cs w:val="false"/>
          <w:spacing w:val="-6"/>
          <w:sz w:val="26"/>
          <w:szCs w:val="36"/>
          <w:vertAlign w:val="superscript"/>
          <w:rtl w:val="true"/>
        </w:rPr>
        <w:footnoteReference w:id="12"/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ذ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خ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ارئ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رض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يق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ذ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شترك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زيي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هت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اط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ناقض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رض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ي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خ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ك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أب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لى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قع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مال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رك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د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مد</w:t>
      </w:r>
      <w:r>
        <w:rPr>
          <w:rFonts w:cs="Traditional Arabic" w:ascii="SYMBOLS A;Courier New" w:hAnsi="SYMBOLS A;Courier New"/>
          <w:spacing w:val="-8"/>
          <w:szCs w:val="36"/>
        </w:rPr>
        <w:t>S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2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لف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غبي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كذّب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فس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فس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لن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ل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فواه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ى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نت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َسَمُو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ـ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فواه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جس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دين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ئل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س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ز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شَّرْ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ن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سرائي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رس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أ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مت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سا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نزل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م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شر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ف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جد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َسْخ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بدي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ُبْعَث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ي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ب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جى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د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إ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زم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ؤمن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حم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spacing w:val="-8"/>
          <w:szCs w:val="36"/>
        </w:rPr>
        <w:t>S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زعم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أ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شا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حس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روق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د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هد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ي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جد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ر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ل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إ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ذكر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ر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وضوع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كي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زعم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ح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أ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ب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ح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ز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ك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م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ج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مي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قل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5"/>
        </w:numPr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ين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؟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ضع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ِّجْ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خالف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خر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ريق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س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ي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فار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س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ُعْزَ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ِفْر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شو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ش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ناش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سليم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بو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َشَعْي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رق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دي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قو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ؤي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دي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ح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ك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إن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تساء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ب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م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ء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تم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نعت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رت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صاف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خلاق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أ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ا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وم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تجابت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تا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آخر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ر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صل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ب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زم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ح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راحاض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5"/>
        </w:numPr>
        <w:ind w:left="720" w:right="0" w:hanging="36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ك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ب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عرب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ناق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ق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ُلُوج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د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د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تابن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زيز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ب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ُرْسِ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لس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وم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ز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العرب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العرب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سجوع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عنا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عر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أن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تكلم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ليس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قتضي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با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ال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لوج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رقو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نص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جي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وضعو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وض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دنس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َيْدَ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قول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نبو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ن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سرائي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ليس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عر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ذن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-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صي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حقد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سماعي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أم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اج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قول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َمَ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ب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أمَ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صي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ند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برك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نبو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).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بطبيع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حا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العر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كون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و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بىّ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ن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سرائي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ن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سرائي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ر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عقو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spacing w:val="-6"/>
          <w:sz w:val="26"/>
          <w:sz w:val="26"/>
          <w:szCs w:val="36"/>
          <w:lang w:val="en-US" w:eastAsia="en-US"/>
        </w:rPr>
        <w:t>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ر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سماعيل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spacing w:val="-6"/>
          <w:sz w:val="26"/>
          <w:sz w:val="26"/>
          <w:szCs w:val="3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عرو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. </w:t>
      </w:r>
    </w:p>
    <w:p>
      <w:pPr>
        <w:pStyle w:val="Heading2"/>
        <w:numPr>
          <w:ilvl w:val="0"/>
          <w:numId w:val="5"/>
        </w:numPr>
        <w:ind w:left="720" w:right="0" w:hanging="36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ي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مل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رح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بم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للشياط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</w:p>
    <w:p>
      <w:pPr>
        <w:pStyle w:val="Heading2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بسمل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تثليث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سمّ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ـ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ح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زيفي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ر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أنزلن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ورً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حقًّ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ح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مبط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باط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ر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بطل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فضح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ك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رجي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نزَّ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وح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َلَكٍ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حي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.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در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يفضح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ك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رجي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لا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حي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ُرَ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ي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أ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الوح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شيطان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لا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حي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لائك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تصر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لق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فس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ق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صي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أوام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مثلُ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قاعةً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سخفً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ولُ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ق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ثان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طه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: 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نت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بياءَ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أُوتيتُ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حكم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طلَّعت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غي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أتيت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المعجز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حب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ّ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ت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فتر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.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ي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سان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بيًّ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ؤيَّدً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الحكم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عل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غي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معجز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جميع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رف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عتر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بي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رس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جع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بي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أيد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ك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واه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إعجاز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و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صدر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ن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ك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وثن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تصور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رس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بي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دن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و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رف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عتر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نبوت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. </w:t>
      </w:r>
    </w:p>
    <w:p>
      <w:pPr>
        <w:pStyle w:val="Heading2"/>
        <w:numPr>
          <w:ilvl w:val="0"/>
          <w:numId w:val="5"/>
        </w:numPr>
        <w:ind w:left="720" w:right="0" w:hanging="360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ك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مؤ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مناف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؟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بائر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/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lang w:val="en-US" w:eastAsia="en-US"/>
        </w:rPr>
        <w:t>9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ؤمن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افقي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درى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ي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ُوصَف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من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ه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افق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5"/>
        </w:numPr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تأي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بالمعجزات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زع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خب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يّ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المعجز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حسب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ت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رابع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خامس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عجز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.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أ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عجز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ر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فتون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عل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قل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نب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ذا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صاح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جرؤ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ظه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ناس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كي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ت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معجز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رانا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صدّقْن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ب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نح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تشر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ص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طلعت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غب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5"/>
        </w:numPr>
        <w:ind w:left="720" w:right="0" w:hanging="36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بش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ل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؟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سو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فس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قرأ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جي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صد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مّىّ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الم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خل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ق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بي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ُعْقَ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ص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دَّرْ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أسف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ىّ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لامنط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ثامن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صفً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ـ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سمون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ذبً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ـ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: "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صِنْو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رَجْ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صَّدَ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بي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ناس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اف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تذك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كافر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ن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رحم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بشي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نذي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هد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ضال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عل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تذكر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يهتد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. 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ر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ي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شير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ضال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بشا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مهتدي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ضالين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5"/>
        </w:numPr>
        <w:ind w:left="720" w:right="0" w:hanging="36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يستج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دع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2"/>
          <w:sz w:val="32"/>
          <w:szCs w:val="36"/>
          <w:rtl w:val="true"/>
          <w:lang w:val="en-US" w:eastAsia="en-US"/>
        </w:rPr>
        <w:t>المسلمين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ثالث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ش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ف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و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ق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آمن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ص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ب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ُفِ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ع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إ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تج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تج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أنت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بطل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Fonts w:cs="Times New Roman"/>
          <w:b/>
          <w:sz w:val="32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إن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سأ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غا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ا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ُه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بي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حاو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زيي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شغل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فس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بو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م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دعائ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فتوح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َدْعُ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ت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ق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غفل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ثال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هدا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لست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ول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ح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هب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سمو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ك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عاء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تج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لست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ريد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ؤ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تثليث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حتاج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كث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ع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!!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عد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جدون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خل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ن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صبح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ؤ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آ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اب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رو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د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رتا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ريحون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تائ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أ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نتيج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عل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</w:p>
    <w:p>
      <w:pPr>
        <w:pStyle w:val="Heading2"/>
        <w:numPr>
          <w:ilvl w:val="0"/>
          <w:numId w:val="5"/>
        </w:numPr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6"/>
          <w:rtl w:val="true"/>
        </w:rPr>
        <w:t>الاستد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6"/>
          <w:rtl w:val="true"/>
        </w:rPr>
        <w:t>بالقرآن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36"/>
        </w:rPr>
      </w:pPr>
      <w:r>
        <w:rPr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لن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لغري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فرقا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يبت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و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كتا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ف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ي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والملاح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منت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تعالى</w:t>
      </w:r>
      <w:r>
        <w:rPr>
          <w:rtl w:val="true"/>
          <w:lang w:val="en-US" w:eastAsia="en-US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َبْتَغ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غَيْ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إسلام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دِين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ل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ُقْبَ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ِنْهُ</w:t>
      </w:r>
      <w:r>
        <w:rPr>
          <w:sz w:val="22"/>
          <w:sz w:val="2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آ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عمرا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</w:rPr>
        <w:t>8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يناقض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أنف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ل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زع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ف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جئ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وحرفتمو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تكت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كل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جدي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عند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لم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وق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26"/>
          <w:szCs w:val="36"/>
        </w:rPr>
      </w:pPr>
      <w:r>
        <w:rPr>
          <w:rStyle w:val="StrongEmphasis"/>
          <w:rFonts w:eastAsia="Arial" w:cs="Arial" w:ascii="Arial" w:hAnsi="Arial"/>
          <w:spacing w:val="-6"/>
          <w:sz w:val="2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</w:rPr>
        <w:t>خامسا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</w:rPr>
        <w:t>شورش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</w:rPr>
        <w:t>مريض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</w:rPr>
        <w:t>نفسيا</w:t>
      </w:r>
    </w:p>
    <w:p>
      <w:pPr>
        <w:pStyle w:val="Normal"/>
        <w:spacing w:lineRule="auto" w:line="192"/>
        <w:jc w:val="left"/>
        <w:rPr>
          <w:rFonts w:cs="Traditional Arabic"/>
          <w:b/>
          <w:b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26"/>
          <w:szCs w:val="36"/>
          <w:rtl w:val="true"/>
        </w:rPr>
        <w:t xml:space="preserve"> 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افعل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ذكرن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مر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فس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عرو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شهي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س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لاو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معي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بصري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ضلالا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ه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ر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تمك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بشد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خبو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ر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خلاص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ر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ثا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رج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سطاء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ام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يتخي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يجه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خيال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وه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صبح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رئيس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بل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مس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ك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صحائ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خبا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رئي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شطب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جنو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س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رئي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يأت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م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رئي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يضع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سم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عتساف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جبر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ه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وحي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الم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عر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س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خطي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رئي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ح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غير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علم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..!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ه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ر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تمك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بشد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خبو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ق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لقرآ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ستطع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حاكي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سط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كلمة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جموع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مراض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نفسي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طري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نفيس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هي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أت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مت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يضع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مل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متي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مل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يظ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ك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ب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ده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ف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جزاء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زمع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ستكمال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ه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(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ـ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b/>
          <w:spacing w:val="-6"/>
          <w:sz w:val="26"/>
          <w:szCs w:val="36"/>
          <w:lang w:val="en-US" w:eastAsia="en-US"/>
        </w:rPr>
        <w:t>11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زء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)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يظ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كتب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ذهب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قل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مث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ر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b/>
          <w:bCs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وَمِنَ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النَّاسِ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مَنْ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يُجَادِلُ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فِي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اللَّهِ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بِغَيْرِ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عِلْمٍ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وَيَتَّبِعُ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كُلَّ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شَيْطَانٍ</w:t>
      </w:r>
      <w:r>
        <w:rPr>
          <w:bCs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2"/>
          <w:rtl w:val="true"/>
          <w:lang w:val="en-US" w:eastAsia="en-US"/>
        </w:rPr>
        <w:t>مَرِيد</w:t>
      </w:r>
      <w:r>
        <w:rPr>
          <w:sz w:val="30"/>
          <w:sz w:val="30"/>
          <w:rtl w:val="true"/>
          <w:lang w:val="en-US" w:eastAsia="en-US"/>
        </w:rPr>
        <w:t xml:space="preserve">ٍ </w:t>
      </w:r>
      <w:r>
        <w:rPr>
          <w:rFonts w:ascii="AGA Arabesque" w:hAnsi="AGA Arabesque" w:cs="AGA Arabesque"/>
          <w:b/>
          <w:b/>
          <w:bCs/>
        </w:rPr>
        <w:t>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(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ج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Fonts w:cs="Traditional Arabic"/>
          <w:b/>
          <w:spacing w:val="-6"/>
          <w:sz w:val="26"/>
          <w:szCs w:val="36"/>
          <w:lang w:val="en-US" w:eastAsia="en-US"/>
        </w:rPr>
        <w:t>3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)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قا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ري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حذف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م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وضع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م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ائد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..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ارج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بلاغ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فصاح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عيتن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..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له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ص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خب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..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بح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نص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تحد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الرج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–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فوا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القز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ق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أ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يء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رأيت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لعبة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ص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لزق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شهير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ن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طفال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قد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ت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لقرآ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ظل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كرر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م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2"/>
        <w:spacing w:lineRule="auto" w:line="192"/>
        <w:ind w:left="0" w:right="0" w:hanging="0"/>
        <w:jc w:val="left"/>
        <w:rPr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  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ق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ك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رض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قل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ورش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درج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را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شتهر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هرة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سع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ل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دا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يال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ريض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اظر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لام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يخ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م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دات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ن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قط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قوط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ُدَوي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خسر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ُسرن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بين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ناقلت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حف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ي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باء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زيمت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كراء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يخ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م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دات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كر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اني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ج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طريق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تى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ظل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كر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ل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م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و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ؤك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ه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ظرن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في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ائ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تملك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قد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قص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د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هميش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هو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قق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دف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تناثر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خبار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بر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كالات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صحف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و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يء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حي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جح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ص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ه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جاح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شهرت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أينا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-  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شب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هر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حاب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ضاي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س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رف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نج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ير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هر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رح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سع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ير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رفه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اس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همه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رفوه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ه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اهرة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b/>
          <w:b/>
          <w:spacing w:val="-6"/>
          <w:sz w:val="26"/>
          <w:szCs w:val="36"/>
          <w:lang w:val="en-US" w:eastAsia="en-US"/>
        </w:rPr>
      </w:pPr>
      <w:r>
        <w:rPr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نصيح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خلص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قدمه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هذ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ري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شفا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عر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فس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بسرع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صح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لأمراض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قلية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درك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و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رج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حدا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براج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قله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صبحت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آن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خارج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طاق</w:t>
      </w:r>
      <w:r>
        <w:rPr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خدمة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  <w:r>
        <w:rPr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eastAsia="Times New Roman" w:cs="Times New Roman"/>
          <w:sz w:val="34"/>
          <w:szCs w:val="36"/>
          <w:rtl w:val="true"/>
        </w:rPr>
        <w:t xml:space="preserve">  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وأخيرا</w:t>
      </w:r>
      <w:r>
        <w:rPr>
          <w:rFonts w:eastAsia="MS Mincho;ＭＳ 明朝" w:cs="Traditional Arabic"/>
          <w:sz w:val="34"/>
          <w:szCs w:val="36"/>
          <w:rtl w:val="true"/>
        </w:rPr>
        <w:t xml:space="preserve">: 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كتابك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لا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ينطلي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على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6"/>
          <w:rtl w:val="true"/>
        </w:rPr>
        <w:t>المسلمين</w:t>
      </w:r>
    </w:p>
    <w:p>
      <w:pPr>
        <w:pStyle w:val="Heading2"/>
        <w:spacing w:lineRule="auto" w:line="192"/>
        <w:ind w:left="0" w:right="0" w:hanging="0"/>
        <w:jc w:val="left"/>
        <w:rPr>
          <w:rFonts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Fonts w:cs="Times New Roman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ري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ؤكد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ه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ريض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امته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حرك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قي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لوبه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لف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رك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رقانك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نتحل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كس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م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ولتك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زي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بات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مني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يمانه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كتاب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بهم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كل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اول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عارضت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راء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ابل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جذب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ت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حاولتك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ض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باب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صارى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حث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قارن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بت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ي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كره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حاول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قارنة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سلوبي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نا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ظهر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له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بشري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تحقق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ول</w:t>
      </w:r>
      <w:r>
        <w:rPr>
          <w:rFonts w:cs="Times New Roman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اعر</w:t>
      </w:r>
      <w:r>
        <w:rPr>
          <w:rFonts w:cs="Traditional Arabic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Fonts w:eastAsia="MS Mincho;ＭＳ 明朝" w:cs="Traditional Arabic"/>
          <w:sz w:val="32"/>
          <w:sz w:val="32"/>
          <w:szCs w:val="36"/>
          <w:rtl w:val="true"/>
        </w:rPr>
        <w:t>وإ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ِ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ذا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الله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ُ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نشر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فضيلة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        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ط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ُ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ويت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ْ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أت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َ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اح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َ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لها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ل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ِ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س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َ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ان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َ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ح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َ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س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ُ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ود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ِ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szCs w:val="36"/>
          <w:rtl w:val="true"/>
        </w:rPr>
        <w:t xml:space="preserve">  </w:t>
      </w:r>
      <w:r>
        <w:rPr>
          <w:rFonts w:cs="Traditional Arabic"/>
          <w:b/>
          <w:b/>
          <w:szCs w:val="36"/>
          <w:rtl w:val="true"/>
        </w:rPr>
        <w:t>وهذ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محاول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بائس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مثله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كم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يريد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ينقض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جبل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كبير</w:t>
      </w:r>
      <w:r>
        <w:rPr>
          <w:rFonts w:cs="Traditional Arabic"/>
          <w:b/>
          <w:b/>
          <w:szCs w:val="36"/>
          <w:rtl w:val="true"/>
        </w:rPr>
        <w:t>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شامخ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بأظفار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صابع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مل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ينا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من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،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لك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مأسا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صحاب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محاولات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س</w:t>
      </w:r>
      <w:r>
        <w:rPr>
          <w:rFonts w:cs="Traditional Arabic"/>
          <w:b/>
          <w:b/>
          <w:szCs w:val="36"/>
          <w:rtl w:val="true"/>
        </w:rPr>
        <w:t>َ</w:t>
      </w:r>
      <w:r>
        <w:rPr>
          <w:rFonts w:cs="Traditional Arabic"/>
          <w:b/>
          <w:b/>
          <w:szCs w:val="36"/>
          <w:rtl w:val="true"/>
        </w:rPr>
        <w:t>ي</w:t>
      </w:r>
      <w:r>
        <w:rPr>
          <w:rFonts w:cs="Traditional Arabic"/>
          <w:b/>
          <w:b/>
          <w:szCs w:val="36"/>
          <w:rtl w:val="true"/>
        </w:rPr>
        <w:t>َ</w:t>
      </w:r>
      <w:r>
        <w:rPr>
          <w:rFonts w:cs="Traditional Arabic"/>
          <w:b/>
          <w:b/>
          <w:szCs w:val="36"/>
          <w:rtl w:val="true"/>
        </w:rPr>
        <w:t>ف</w:t>
      </w:r>
      <w:r>
        <w:rPr>
          <w:rFonts w:cs="Traditional Arabic"/>
          <w:b/>
          <w:b/>
          <w:szCs w:val="36"/>
          <w:rtl w:val="true"/>
        </w:rPr>
        <w:t>ْ</w:t>
      </w:r>
      <w:r>
        <w:rPr>
          <w:rFonts w:cs="Traditional Arabic"/>
          <w:b/>
          <w:b/>
          <w:szCs w:val="36"/>
          <w:rtl w:val="true"/>
        </w:rPr>
        <w:t>ن</w:t>
      </w:r>
      <w:r>
        <w:rPr>
          <w:rFonts w:cs="Traditional Arabic"/>
          <w:b/>
          <w:b/>
          <w:szCs w:val="36"/>
          <w:rtl w:val="true"/>
        </w:rPr>
        <w:t>َ</w:t>
      </w:r>
      <w:r>
        <w:rPr>
          <w:rFonts w:cs="Traditional Arabic"/>
          <w:b/>
          <w:b/>
          <w:szCs w:val="36"/>
          <w:rtl w:val="true"/>
        </w:rPr>
        <w:t>و</w:t>
      </w:r>
      <w:r>
        <w:rPr>
          <w:rFonts w:cs="Traditional Arabic"/>
          <w:b/>
          <w:b/>
          <w:szCs w:val="36"/>
          <w:rtl w:val="true"/>
        </w:rPr>
        <w:t>ْ</w:t>
      </w:r>
      <w:r>
        <w:rPr>
          <w:rFonts w:cs="Traditional Arabic"/>
          <w:b/>
          <w:b/>
          <w:szCs w:val="36"/>
          <w:rtl w:val="true"/>
        </w:rPr>
        <w:t>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مث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م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سبقوهم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،</w:t>
      </w:r>
      <w:r>
        <w:rPr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مث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م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سيلحقونهم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،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يظ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جب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إسلام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طود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شامخ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ل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يتأت</w:t>
      </w:r>
      <w:r>
        <w:rPr>
          <w:rFonts w:cs="Traditional Arabic"/>
          <w:b/>
          <w:b/>
          <w:szCs w:val="36"/>
          <w:rtl w:val="true"/>
        </w:rPr>
        <w:t>ى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لأحد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ينا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من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بد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szCs w:val="36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szCs w:val="36"/>
          <w:rtl w:val="true"/>
        </w:rPr>
        <w:t xml:space="preserve">   </w:t>
      </w:r>
      <w:r>
        <w:rPr>
          <w:rFonts w:cs="Traditional Arabic"/>
          <w:b/>
          <w:b/>
          <w:szCs w:val="36"/>
          <w:rtl w:val="true"/>
        </w:rPr>
        <w:t>وقد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تعجب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يه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شورش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حي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تعرف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مؤرخي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مسلمي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كانو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حرص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ناس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على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نق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محاولات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معارض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قرآ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لماذ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؟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لأنهم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يدركو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نه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ظاهر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صحي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بالنسب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للإسلام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المجتمع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إسلام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بناء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على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تحليل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سابق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فه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بالنسب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لن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عام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جذب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بالنسب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لكم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عام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طرد</w:t>
      </w:r>
      <w:r>
        <w:rPr>
          <w:rFonts w:cs="Traditional Arabic"/>
          <w:b/>
          <w:szCs w:val="36"/>
          <w:rtl w:val="true"/>
        </w:rPr>
        <w:t>.</w:t>
      </w:r>
      <w:r>
        <w:rPr>
          <w:rFonts w:cs="Traditional Arabic"/>
          <w:b/>
          <w:szCs w:val="36"/>
          <w:rtl w:val="true"/>
        </w:rPr>
        <w:t xml:space="preserve"> </w:t>
      </w:r>
      <w:r>
        <w:rPr>
          <w:rFonts w:cs="Traditional Arabic"/>
          <w:b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Traditional Arabic"/>
          <w:b/>
          <w:b/>
          <w:szCs w:val="36"/>
        </w:rPr>
      </w:pPr>
      <w:r>
        <w:rPr>
          <w:rFonts w:cs="Times New Roman"/>
          <w:b/>
          <w:szCs w:val="36"/>
          <w:rtl w:val="true"/>
        </w:rPr>
        <w:t xml:space="preserve">   </w:t>
      </w:r>
      <w:r>
        <w:rPr>
          <w:rFonts w:cs="Traditional Arabic"/>
          <w:b/>
          <w:b/>
          <w:szCs w:val="36"/>
          <w:rtl w:val="true"/>
        </w:rPr>
        <w:t>والغريب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فريق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عم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أمريك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صهيون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بقيادة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شورش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ظ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ن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باستطاعت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أ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ي</w:t>
      </w:r>
      <w:r>
        <w:rPr>
          <w:rFonts w:cs="Traditional Arabic"/>
          <w:b/>
          <w:b/>
          <w:szCs w:val="36"/>
          <w:rtl w:val="true"/>
        </w:rPr>
        <w:t>شوش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عل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قرآ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،</w:t>
      </w:r>
      <w:r>
        <w:rPr>
          <w:b/>
          <w:b/>
          <w:szCs w:val="36"/>
          <w:rtl w:val="true"/>
        </w:rPr>
        <w:t xml:space="preserve">  </w:t>
      </w:r>
      <w:r>
        <w:rPr>
          <w:rFonts w:cs="Traditional Arabic"/>
          <w:b/>
          <w:b/>
          <w:szCs w:val="36"/>
          <w:rtl w:val="true"/>
        </w:rPr>
        <w:t>فذلك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ل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كا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ل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يكو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،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يذكرن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ب</w:t>
      </w:r>
      <w:r>
        <w:rPr>
          <w:rFonts w:cs="Traditional Arabic"/>
          <w:b/>
          <w:b/>
          <w:szCs w:val="36"/>
          <w:rtl w:val="true"/>
        </w:rPr>
        <w:t>ق</w:t>
      </w:r>
      <w:r>
        <w:rPr>
          <w:rFonts w:cs="Traditional Arabic"/>
          <w:b/>
          <w:b/>
          <w:szCs w:val="36"/>
          <w:rtl w:val="true"/>
        </w:rPr>
        <w:t>و</w:t>
      </w:r>
      <w:r>
        <w:rPr>
          <w:rFonts w:cs="Traditional Arabic"/>
          <w:b/>
          <w:b/>
          <w:szCs w:val="36"/>
          <w:rtl w:val="true"/>
        </w:rPr>
        <w:t>ل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شافع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رحم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ل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szCs w:val="36"/>
          <w:rtl w:val="true"/>
        </w:rPr>
        <w:t xml:space="preserve">: </w:t>
      </w:r>
    </w:p>
    <w:p>
      <w:pPr>
        <w:pStyle w:val="Heading2"/>
        <w:ind w:left="0" w:right="0" w:hanging="0"/>
        <w:jc w:val="center"/>
        <w:rPr/>
      </w:pPr>
      <w:r>
        <w:rPr>
          <w:rFonts w:eastAsia="MS Mincho;ＭＳ 明朝" w:cs="Traditional Arabic"/>
          <w:sz w:val="32"/>
          <w:sz w:val="32"/>
          <w:szCs w:val="36"/>
          <w:rtl w:val="true"/>
        </w:rPr>
        <w:t>ما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ض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َ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ر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بحر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َ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الف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ُ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رات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ِ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يوما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ً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    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أَنْ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خاض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َ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ب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َ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ع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ْ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ض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ُ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الك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ِ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لا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بِ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6"/>
          <w:rtl w:val="true"/>
        </w:rPr>
        <w:t>فِيهِ</w:t>
      </w:r>
    </w:p>
    <w:p>
      <w:pPr>
        <w:pStyle w:val="Normal"/>
        <w:spacing w:lineRule="auto" w:line="216"/>
        <w:jc w:val="left"/>
        <w:rPr>
          <w:rFonts w:eastAsia="MS Mincho;ＭＳ 明朝" w:cs="Traditional Arabic"/>
          <w:b/>
          <w:b/>
          <w:sz w:val="32"/>
          <w:szCs w:val="36"/>
          <w:lang w:val="en-US" w:eastAsia="en-US"/>
        </w:rPr>
      </w:pPr>
      <w:r>
        <w:rPr>
          <w:rFonts w:eastAsia="MS Mincho;ＭＳ 明朝" w:cs="Traditional Arabic"/>
          <w:b/>
          <w:sz w:val="32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240030</wp:posOffset>
            </wp:positionV>
            <wp:extent cx="359981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szCs w:val="36"/>
        </w:rPr>
      </w:pPr>
      <w:r>
        <w:rPr>
          <w:rFonts w:cs="Traditional Arabic"/>
          <w:b/>
          <w:szCs w:val="36"/>
          <w:rtl w:val="true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0205" w:h="15307"/>
      <w:pgMar w:left="1701" w:right="1701" w:gutter="0" w:header="680" w:top="2325" w:footer="0" w:bottom="2268"/>
      <w:pgNumType w:start="5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eedNum1">
    <w:altName w:val="Times New Roman"/>
    <w:charset w:val="00"/>
    <w:family w:val="roman"/>
    <w:pitch w:val="default"/>
  </w:font>
  <w:font w:name="Saeed Omer Hubaishan">
    <w:altName w:val="Symbol"/>
    <w:charset w:val="02"/>
    <w:family w:val="auto"/>
    <w:pitch w:val="variable"/>
  </w:font>
  <w:font w:name="SYMBOLS A">
    <w:altName w:val="Courier New"/>
    <w:charset w:val="00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:                     </w:t>
      </w:r>
      <w:r>
        <w:rPr>
          <w:rStyle w:val="StrongEmphasis"/>
          <w:rFonts w:cs="Traditional Arabic"/>
          <w:bCs w:val="false"/>
          <w:spacing w:val="-6"/>
          <w:sz w:val="18"/>
          <w:szCs w:val="28"/>
          <w:rtl w:val="true"/>
          <w:lang w:val="en-US" w:eastAsia="en-US"/>
        </w:rPr>
        <w:t xml:space="preserve"> </w:t>
      </w:r>
      <w:hyperlink r:id="rId1">
        <w:r>
          <w:rPr>
            <w:rStyle w:val="InternetLink"/>
            <w:rFonts w:cs="Traditional Arabic"/>
            <w:b/>
            <w:b/>
            <w:bCs w:val="false"/>
            <w:spacing w:val="-6"/>
            <w:sz w:val="22"/>
            <w:szCs w:val="22"/>
            <w:lang w:val="en-US" w:eastAsia="en-US"/>
          </w:rPr>
          <w:t>http://saaid.net/Doat/ahdal/54.htm</w:t>
        </w:r>
      </w:hyperlink>
      <w:r>
        <w:rPr>
          <w:rStyle w:val="StrongEmphasis"/>
          <w:rFonts w:cs="Traditional Arabic"/>
          <w:bCs w:val="false"/>
          <w:spacing w:val="-6"/>
          <w:sz w:val="18"/>
          <w:szCs w:val="28"/>
          <w:rtl w:val="true"/>
          <w:lang w:val="en-US" w:eastAsia="en-US"/>
        </w:rPr>
        <w:t xml:space="preserve">                                   </w:t>
      </w:r>
    </w:p>
    <w:p>
      <w:pPr>
        <w:pStyle w:val="Footnote"/>
        <w:jc w:val="left"/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</w:pPr>
      <w:r>
        <w:rPr>
          <w:rtl w:val="true"/>
        </w:rPr>
      </w:r>
    </w:p>
  </w:footnote>
  <w:footnote w:id="3"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جلة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18"/>
          <w:szCs w:val="28"/>
          <w:lang w:val="en-US" w:eastAsia="en-US"/>
        </w:rPr>
        <w:t>Gatra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25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1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ايو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2002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2"/>
          <w:szCs w:val="22"/>
          <w:lang w:val="en-US" w:eastAsia="en-US"/>
        </w:rPr>
        <w:t>http://www.messiahsgifts4u.com/truefurquan.html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</w:pPr>
      <w:r>
        <w:rPr>
          <w:rtl w:val="true"/>
        </w:rPr>
      </w:r>
    </w:p>
    <w:p>
      <w:pPr>
        <w:pStyle w:val="Footnote"/>
        <w:jc w:val="left"/>
        <w:rPr>
          <w:rStyle w:val="StrongEmphasis"/>
          <w:rFonts w:cs="Traditional Arabic"/>
          <w:bCs w:val="false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4">
    <w:p>
      <w:pPr>
        <w:pStyle w:val="Heading"/>
        <w:spacing w:lineRule="auto" w:line="192"/>
        <w:jc w:val="left"/>
        <w:rPr>
          <w:rStyle w:val="StrongEmphasis"/>
          <w:rFonts w:cs="Traditional Arabic"/>
          <w:spacing w:val="-6"/>
          <w:sz w:val="26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hyperlink r:id="rId2">
        <w:r>
          <w:rPr>
            <w:rStyle w:val="InternetLink"/>
            <w:rFonts w:cs="Traditional Arabic"/>
            <w:b/>
            <w:b/>
            <w:bCs w:val="false"/>
            <w:spacing w:val="-6"/>
            <w:sz w:val="22"/>
            <w:szCs w:val="22"/>
            <w:lang w:val="en-US" w:eastAsia="en-US"/>
          </w:rPr>
          <w:t>http://www.saaid.net/Doat/ahdal/54.htm</w:t>
        </w:r>
      </w:hyperlink>
    </w:p>
    <w:p>
      <w:pPr>
        <w:pStyle w:val="Footnote"/>
        <w:jc w:val="left"/>
        <w:rPr>
          <w:rStyle w:val="StrongEmphasis"/>
          <w:rFonts w:cs="Traditional Arabic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5">
    <w:p>
      <w:pPr>
        <w:pStyle w:val="Heading"/>
        <w:spacing w:lineRule="auto" w:line="192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 w:val="22"/>
          <w:szCs w:val="32"/>
          <w:lang w:val="en-US" w:eastAsia="en-US"/>
        </w:rPr>
        <w:t>http://www.alarabonline.org/index.asp?fname</w:t>
      </w:r>
      <w:r>
        <w:rPr>
          <w:rStyle w:val="StrongEmphasis"/>
          <w:rFonts w:cs="Traditional Arabic"/>
          <w:bCs w:val="false"/>
          <w:spacing w:val="-6"/>
          <w:sz w:val="22"/>
          <w:szCs w:val="32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spacing w:val="-6"/>
          <w:sz w:val="22"/>
          <w:szCs w:val="32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</w:rPr>
        <w:t xml:space="preserve">                         </w:t>
      </w:r>
    </w:p>
    <w:p>
      <w:pPr>
        <w:pStyle w:val="Footnot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  <w:footnote w:id="6"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:      </w:t>
      </w:r>
      <w:hyperlink r:id="rId3">
        <w:r>
          <w:rPr>
            <w:rStyle w:val="InternetLink"/>
            <w:rFonts w:cs="Traditional Arabic"/>
            <w:b/>
            <w:b/>
            <w:bCs w:val="false"/>
            <w:spacing w:val="-6"/>
            <w:sz w:val="22"/>
            <w:szCs w:val="22"/>
            <w:lang w:val="en-US" w:eastAsia="en-US"/>
          </w:rPr>
          <w:t>http://www.alarabonline.org/index.asp?fnam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2"/>
            <w:szCs w:val="22"/>
            <w:lang w:val="en-US" w:eastAsia="en-US"/>
          </w:rPr>
          <w:t>e</w:t>
        </w:r>
      </w:hyperlink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raditional Arabic"/>
          <w:bCs w:val="false"/>
          <w:spacing w:val="-6"/>
          <w:sz w:val="22"/>
          <w:szCs w:val="22"/>
          <w:lang w:val="en-US" w:eastAsia="en-US"/>
        </w:rPr>
        <w:t>http://islammessage.com/vb/lofiversion/index.php/t1</w:t>
      </w:r>
      <w:r>
        <w:rPr>
          <w:rStyle w:val="StrongEmphasis"/>
          <w:rFonts w:cs="Traditional Arabic"/>
          <w:bCs w:val="false"/>
          <w:spacing w:val="-6"/>
          <w:sz w:val="22"/>
          <w:szCs w:val="22"/>
          <w:rtl w:val="true"/>
          <w:lang w:val="en-US" w:eastAsia="en-US"/>
        </w:rPr>
        <w:t xml:space="preserve">           </w:t>
      </w:r>
    </w:p>
  </w:footnote>
  <w:footnote w:id="7"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/>
          <w:bCs w:val="false"/>
          <w:spacing w:val="-6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 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:    </w:t>
      </w:r>
      <w:hyperlink r:id="rId4">
        <w:r>
          <w:rPr>
            <w:rStyle w:val="InternetLink"/>
            <w:rFonts w:cs="Traditional Arabic"/>
            <w:b/>
            <w:b/>
            <w:bCs w:val="false"/>
            <w:spacing w:val="-6"/>
            <w:sz w:val="22"/>
            <w:szCs w:val="22"/>
            <w:lang w:val="en-US" w:eastAsia="en-US"/>
          </w:rPr>
          <w:t>http://www.alarabonline.org/index.asp?fnam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2"/>
            <w:szCs w:val="22"/>
            <w:lang w:val="en-US" w:eastAsia="en-US"/>
          </w:rPr>
          <w:t>e</w:t>
        </w:r>
      </w:hyperlink>
    </w:p>
    <w:p>
      <w:pPr>
        <w:pStyle w:val="Footnote"/>
        <w:spacing w:lineRule="auto" w:line="192"/>
        <w:ind w:left="75" w:right="0" w:hanging="0"/>
        <w:jc w:val="center"/>
        <w:rPr>
          <w:rStyle w:val="StrongEmphasis"/>
          <w:rFonts w:cs="Al_Khat"/>
          <w:spacing w:val="-6"/>
          <w:sz w:val="26"/>
          <w:szCs w:val="22"/>
          <w:lang w:val="en-US" w:eastAsia="en-US"/>
        </w:rPr>
      </w:pPr>
      <w:r>
        <w:rPr>
          <w:rtl w:val="true"/>
        </w:rPr>
      </w:r>
    </w:p>
  </w:footnote>
  <w:footnote w:id="8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)</w:t>
      </w:r>
      <w:hyperlink r:id="rId5"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وإني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لأدعو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كافة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إخوة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ذين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يجيدون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لغات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أجنبية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أن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يفتحوا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موقع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أمازون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،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وينصروا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كتاب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له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با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لرد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على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هذه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سخافات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،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وعمل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ما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يقدرون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عليه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في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كشف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وفضح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هذا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يهودي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ذي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هزمه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شيخ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أحمد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ديدات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في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لقائين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كبيرين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،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فاغتنم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فرصة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موت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شيخ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رحمه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له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وأخرج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غيظ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قلبه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في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هذا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كذب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والتحريف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>.</w:t>
        </w:r>
      </w:hyperlink>
    </w:p>
    <w:p>
      <w:pPr>
        <w:pStyle w:val="Heading"/>
        <w:spacing w:lineRule="auto" w:line="192"/>
        <w:jc w:val="left"/>
        <w:rPr>
          <w:rStyle w:val="StrongEmphasis"/>
        </w:rPr>
      </w:pPr>
      <w:hyperlink r:id="rId6">
        <w:r>
          <w:rPr>
            <w:rtl w:val="true"/>
          </w:rPr>
        </w:r>
      </w:hyperlink>
    </w:p>
    <w:p>
      <w:pPr>
        <w:pStyle w:val="Footnote"/>
        <w:spacing w:lineRule="auto" w:line="192"/>
        <w:ind w:left="75" w:right="0" w:hanging="0"/>
        <w:jc w:val="center"/>
        <w:rPr>
          <w:rStyle w:val="StrongEmphasis"/>
          <w:rFonts w:cs="Al_Khat"/>
          <w:spacing w:val="-6"/>
          <w:sz w:val="22"/>
          <w:szCs w:val="22"/>
          <w:lang w:val="en-US" w:eastAsia="en-US"/>
        </w:rPr>
      </w:pPr>
      <w:r>
        <w:rPr>
          <w:rtl w:val="true"/>
        </w:rPr>
      </w:r>
    </w:p>
  </w:footnote>
  <w:footnote w:id="9">
    <w:p>
      <w:pPr>
        <w:pStyle w:val="Heading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1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جريدة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سبوع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اثنين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/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6/12/2004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عدد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403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  <w:p>
      <w:pPr>
        <w:pStyle w:val="Footnote"/>
        <w:jc w:val="left"/>
        <w:rPr>
          <w:rStyle w:val="StrongEmphasis"/>
          <w:rFonts w:cs="Traditional Arabic"/>
          <w:bCs w:val="false"/>
          <w:spacing w:val="-6"/>
          <w:sz w:val="18"/>
          <w:szCs w:val="28"/>
          <w:lang w:val="en-US" w:eastAsia="en-US"/>
        </w:rPr>
      </w:pPr>
      <w:r>
        <w:rPr>
          <w:rtl w:val="true"/>
        </w:rPr>
      </w:r>
    </w:p>
  </w:footnote>
  <w:footnote w:id="10">
    <w:p>
      <w:pPr>
        <w:pStyle w:val="Heading2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6"/>
          <w:szCs w:val="28"/>
          <w:rtl w:val="true"/>
          <w:lang w:val="en-US" w:eastAsia="en-US"/>
        </w:rPr>
        <w:t>(</w:t>
      </w:r>
      <w:r>
        <w:rPr>
          <w:rFonts w:cs="Traditional Arabic"/>
          <w:bCs w:val="false"/>
          <w:sz w:val="26"/>
          <w:szCs w:val="28"/>
          <w:lang w:val="en-US" w:eastAsia="en-US"/>
        </w:rPr>
        <w:t>1</w:t>
      </w:r>
      <w:r>
        <w:rPr>
          <w:rFonts w:cs="Traditional Arabic"/>
          <w:bCs w:val="false"/>
          <w:sz w:val="16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bCs w:val="false"/>
          <w:sz w:val="26"/>
          <w:sz w:val="26"/>
          <w:szCs w:val="28"/>
          <w:rtl w:val="true"/>
          <w:lang w:val="en-US" w:eastAsia="en-US"/>
        </w:rPr>
        <w:t>انظر</w:t>
      </w:r>
      <w:r>
        <w:rPr>
          <w:rFonts w:cs="Traditional Arabic"/>
          <w:bCs w:val="false"/>
          <w:sz w:val="26"/>
          <w:szCs w:val="28"/>
          <w:rtl w:val="true"/>
          <w:lang w:val="en-US" w:eastAsia="en-US"/>
        </w:rPr>
        <w:t xml:space="preserve">:         </w:t>
      </w:r>
      <w:hyperlink r:id="rId7">
        <w:r>
          <w:rPr>
            <w:rStyle w:val="InternetLink"/>
            <w:rFonts w:cs="Traditional Arabic"/>
            <w:bCs w:val="false"/>
            <w:sz w:val="22"/>
            <w:szCs w:val="22"/>
            <w:lang w:val="en-US" w:eastAsia="en-US"/>
          </w:rPr>
          <w:t>http://writers.alriyadh.com.sa/kpage.php?ka=241</w:t>
        </w:r>
      </w:hyperlink>
    </w:p>
  </w:footnote>
  <w:footnote w:id="11">
    <w:p>
      <w:pPr>
        <w:pStyle w:val="Heading2"/>
        <w:spacing w:lineRule="auto" w:line="192"/>
        <w:ind w:left="0" w:right="0" w:hanging="0"/>
        <w:jc w:val="left"/>
        <w:rPr>
          <w:rFonts w:cs="Traditional Arabic"/>
          <w:bCs w:val="false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6"/>
          <w:szCs w:val="28"/>
          <w:rtl w:val="true"/>
          <w:lang w:val="en-US" w:eastAsia="en-US"/>
        </w:rPr>
        <w:t>(</w:t>
      </w:r>
      <w:r>
        <w:rPr>
          <w:rFonts w:cs="Traditional Arabic"/>
          <w:bCs w:val="false"/>
          <w:sz w:val="26"/>
          <w:szCs w:val="28"/>
          <w:lang w:val="en-US" w:eastAsia="en-US"/>
        </w:rPr>
        <w:t>2</w:t>
      </w:r>
      <w:r>
        <w:rPr>
          <w:rFonts w:cs="Traditional Arabic"/>
          <w:bCs w:val="false"/>
          <w:sz w:val="16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bCs w:val="false"/>
          <w:sz w:val="26"/>
          <w:sz w:val="26"/>
          <w:szCs w:val="28"/>
          <w:rtl w:val="true"/>
          <w:lang w:val="en-US" w:eastAsia="en-US"/>
        </w:rPr>
        <w:t>انظر</w:t>
      </w:r>
      <w:r>
        <w:rPr>
          <w:rFonts w:cs="Traditional Arabic"/>
          <w:bCs w:val="false"/>
          <w:sz w:val="26"/>
          <w:szCs w:val="28"/>
          <w:rtl w:val="true"/>
          <w:lang w:val="en-US" w:eastAsia="en-US"/>
        </w:rPr>
        <w:t xml:space="preserve">:                                  </w:t>
      </w:r>
      <w:r>
        <w:rPr>
          <w:rFonts w:cs="Traditional Arabic"/>
          <w:bCs w:val="false"/>
          <w:sz w:val="22"/>
          <w:szCs w:val="22"/>
          <w:rtl w:val="true"/>
          <w:lang w:val="en-US" w:eastAsia="en-US"/>
        </w:rPr>
        <w:t xml:space="preserve"> </w:t>
      </w:r>
      <w:hyperlink r:id="rId8">
        <w:r>
          <w:rPr>
            <w:rStyle w:val="InternetLink"/>
            <w:rFonts w:cs="Traditional Arabic"/>
            <w:bCs w:val="false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Cs w:val="false"/>
            <w:sz w:val="22"/>
            <w:szCs w:val="22"/>
            <w:lang w:val="en-US" w:eastAsia="en-US"/>
          </w:rPr>
          <w:t>http://writers.alriyadh.com.sa</w:t>
        </w:r>
      </w:hyperlink>
    </w:p>
    <w:p>
      <w:pPr>
        <w:pStyle w:val="Heading2"/>
        <w:spacing w:lineRule="auto" w:line="192"/>
        <w:ind w:left="0" w:right="0" w:hanging="0"/>
        <w:jc w:val="left"/>
        <w:rPr/>
      </w:pPr>
      <w:hyperlink r:id="rId9">
        <w:r>
          <w:rPr>
            <w:rtl w:val="true"/>
          </w:rPr>
        </w:r>
      </w:hyperlink>
    </w:p>
  </w:footnote>
  <w:footnote w:id="1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ر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ز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ؤل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ف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باسم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>'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صفي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مهدي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>'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كش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أخير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شخصيت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و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>'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دكتور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أنيس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شورش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وقع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 xml:space="preserve">'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ازون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 xml:space="preserve">'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نترنت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للترويج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للكتاب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9905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  <w:pict>
                        <v:group id="shape_0" style="position:absolute;margin-left:166.15pt;margin-top:-3.05pt;width:344.75pt;height:39.15pt" coordorigin="3323,-61" coordsize="6895,783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3323;top:-61;width:6802;height:782;mso-wrap-style:none;v-text-anchor:middle;mso-position-horizontal-relative:page" type="_x0000_t75">
                            <v:imagedata r:id="rId1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3350;top:51;width:3014;height:396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ALAWI-3-8"/>
                                      <w:color w:val="auto"/>
                                      <w:lang w:val="en-US" w:bidi="ar-SA"/>
                                    </w:rPr>
                                    <w:t>أضحوكة القرن الحادي والعشري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463;top:50;width:1754;height:396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ALAWI-3-8"/>
                                      <w:color w:val="auto"/>
                                      <w:lang w:val="en-US" w:bidi="ar-SA"/>
                                    </w:rPr>
                                    <w:t>القرآن الأمريكي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type id="_x0000_t176" coordsize="21600,21600" o:spt="176" path="m,3600qy@5@6l@0,qx@7@5l21600@1qy@8@9l3600,21600qx@6@8xe">
                            <v:stroke joinstyle="miter"/>
                            <v:formulas>
                              <v:f eqn="sum width 0 3600"/>
                              <v:f eqn="sum height 0 3600"/>
                              <v:f eqn="prod 3600 2929 10000"/>
                              <v:f eqn="sum width 0 @2"/>
                              <v:f eqn="sum height 0 @2"/>
                              <v:f eqn="sum 3600 0 0"/>
                              <v:f eqn="sum 0 3600 3600"/>
                              <v:f eqn="sum 3600 @0 0"/>
                              <v:f eqn="sum 0 21600 3600"/>
                              <v:f eqn="sum 3600 @1 0"/>
                            </v:formulas>
                            <v:path gradientshapeok="t" o:connecttype="rect" textboxrect="@2,@2,@3,@4"/>
                          </v:shapetype>
                          <v:shape id="shape_0" fillcolor="white" stroked="t" o:allowincell="f" style="position:absolute;left:6577;top:23;width:566;height:396;mso-wrap-style:square;v-text-anchor:top;mso-position-horizontal-relative:page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8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v:shadow on="t" obscured="f" color="gray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10105</wp:posOffset>
              </wp:positionH>
              <wp:positionV relativeFrom="paragraph">
                <wp:posOffset>-38735</wp:posOffset>
              </wp:positionV>
              <wp:extent cx="4378325" cy="497205"/>
              <wp:effectExtent l="0" t="0" r="0" b="203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8320" cy="497160"/>
                        <a:chOff x="0" y="0"/>
                        <a:chExt cx="4378320" cy="497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32000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280" y="71280"/>
                          <a:ext cx="191448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أضحوكة القرن الحادي والعشري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63760" y="70560"/>
                          <a:ext cx="1114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القرآن الأمريكي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066400" y="53280"/>
                          <a:ext cx="3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81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6.15pt;margin-top:-3.05pt;width:344.75pt;height:39.15pt" coordorigin="3323,-61" coordsize="6895,783">
              <v:shape id="shape_0" stroked="f" o:allowincell="f" style="position:absolute;left:3323;top:-61;width:6802;height:782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350;top:51;width:301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أضحوكة القرن الحادي والعشري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3;top:50;width:175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القرآن الأمريك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6577;top:23;width:566;height:396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t>8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السؤال%1:"/>
      <w:lvlJc w:val="left"/>
      <w:pPr>
        <w:tabs>
          <w:tab w:val="num" w:pos="2160"/>
        </w:tabs>
        <w:ind w:left="720" w:hanging="360"/>
      </w:pPr>
      <w:rPr>
        <w:rFonts w:ascii="SaeedNum1;Times New Roman" w:hAnsi="SaeedNum1;Times New Roman" w:cs="DecoType Naskh"/>
      </w:rPr>
    </w:lvl>
  </w:abstractNum>
  <w:abstractNum w:abstractNumId="4">
    <w:lvl w:ilvl="0">
      <w:start w:val="1"/>
      <w:numFmt w:val="none"/>
      <w:suff w:val="nothing"/>
      <w:lvlText w:val="الجواب:"/>
      <w:lvlJc w:val="left"/>
      <w:pPr>
        <w:tabs>
          <w:tab w:val="num" w:pos="1440"/>
        </w:tabs>
        <w:ind w:left="720" w:hanging="360"/>
      </w:pPr>
      <w:rPr>
        <w:rFonts w:cs="DecoType Naskh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l_Khat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aeedNum1;Times New Roman" w:hAnsi="SaeedNum1;Times New Roman"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DecoType Nask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DecoType Naskh"/>
      <w:bCs w:val="false"/>
      <w:iCs w:val="false"/>
      <w:szCs w:val="72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4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8000"/>
      <w:sz w:val="20"/>
      <w:szCs w:val="20"/>
      <w:lang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حديث مرقم"/>
    <w:basedOn w:val="Normal"/>
    <w:next w:val="Style15"/>
    <w:qFormat/>
    <w:pPr>
      <w:widowControl w:val="false"/>
      <w:numPr>
        <w:ilvl w:val="0"/>
        <w:numId w:val="6"/>
      </w:numPr>
      <w:tabs>
        <w:tab w:val="clear" w:pos="720"/>
        <w:tab w:val="left" w:pos="710" w:leader="none"/>
      </w:tabs>
      <w:spacing w:lineRule="exact" w:line="520" w:before="120" w:after="0"/>
      <w:ind w:left="0" w:right="0" w:hanging="0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14">
    <w:name w:val="النص الأساسي"/>
    <w:basedOn w:val="Normal"/>
    <w:qFormat/>
    <w:pPr>
      <w:widowControl w:val="false"/>
      <w:spacing w:lineRule="exact" w:line="520" w:before="0" w:after="60"/>
      <w:ind w:left="0" w:right="0" w:firstLine="397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15">
    <w:name w:val="تخريج"/>
    <w:basedOn w:val="Style14"/>
    <w:next w:val="Style14"/>
    <w:qFormat/>
    <w:pPr>
      <w:spacing w:lineRule="exact" w:line="440"/>
      <w:ind w:left="0" w:right="0" w:firstLine="397"/>
      <w:jc w:val="both"/>
    </w:pPr>
    <w:rPr>
      <w:sz w:val="30"/>
      <w:szCs w:val="30"/>
    </w:rPr>
  </w:style>
  <w:style w:type="paragraph" w:styleId="Style16">
    <w:name w:val="جواب"/>
    <w:basedOn w:val="Style14"/>
    <w:next w:val="Style14"/>
    <w:qFormat/>
    <w:pPr>
      <w:numPr>
        <w:ilvl w:val="0"/>
        <w:numId w:val="4"/>
      </w:numPr>
      <w:tabs>
        <w:tab w:val="clear" w:pos="720"/>
        <w:tab w:val="left" w:pos="1044" w:leader="none"/>
      </w:tabs>
      <w:spacing w:lineRule="auto" w:line="240"/>
      <w:ind w:left="720" w:right="0" w:firstLine="397"/>
      <w:jc w:val="both"/>
    </w:pPr>
    <w:rPr/>
  </w:style>
  <w:style w:type="paragraph" w:styleId="Style17">
    <w:name w:val="سؤال"/>
    <w:basedOn w:val="Style14"/>
    <w:next w:val="Style16"/>
    <w:qFormat/>
    <w:pPr>
      <w:numPr>
        <w:ilvl w:val="0"/>
        <w:numId w:val="3"/>
      </w:numPr>
      <w:tabs>
        <w:tab w:val="clear" w:pos="720"/>
        <w:tab w:val="left" w:pos="1512" w:leader="none"/>
      </w:tabs>
      <w:spacing w:before="240" w:after="60"/>
      <w:ind w:left="720" w:right="0" w:firstLine="397"/>
      <w:jc w:val="both"/>
    </w:pPr>
    <w:rPr/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16"/>
      <w:ind w:left="0" w:right="0" w:hanging="0"/>
      <w:jc w:val="left"/>
    </w:pPr>
    <w:rPr>
      <w:rFonts w:eastAsia="MS Mincho;ＭＳ 明朝" w:cs="AGA Rasheeq Bold"/>
      <w:b/>
      <w:bCs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aaid.net/Doat/ahdal/54.htm" TargetMode="External"/><Relationship Id="rId2" Type="http://schemas.openxmlformats.org/officeDocument/2006/relationships/hyperlink" Target="http://www.saaid.net/Doat/ahdal/54.htm" TargetMode="External"/><Relationship Id="rId3" Type="http://schemas.openxmlformats.org/officeDocument/2006/relationships/hyperlink" Target="http://www.alarabonline.org/index.asp?fname" TargetMode="External"/><Relationship Id="rId4" Type="http://schemas.openxmlformats.org/officeDocument/2006/relationships/hyperlink" Target="http://www.alarabonline.org/index.asp?fname" TargetMode="External"/><Relationship Id="rId5" Type="http://schemas.openxmlformats.org/officeDocument/2006/relationships/hyperlink" Target="http://www.alarabonline.org/index.asp?fname" TargetMode="External"/><Relationship Id="rId6" Type="http://schemas.openxmlformats.org/officeDocument/2006/relationships/hyperlink" Target="http://www.alarabonline.org/index.asp?fname" TargetMode="External"/><Relationship Id="rId7" Type="http://schemas.openxmlformats.org/officeDocument/2006/relationships/hyperlink" Target="http://writers.alriyadh.com.sa/kpage.php?ka=241" TargetMode="External"/><Relationship Id="rId8" Type="http://schemas.openxmlformats.org/officeDocument/2006/relationships/hyperlink" Target="http://writers.alriyadh.com.sa/kpage.php?ka=241" TargetMode="External"/><Relationship Id="rId9" Type="http://schemas.openxmlformats.org/officeDocument/2006/relationships/hyperlink" Target="http://writers.alriyadh.com.sa/kpage.php?ka=24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50:00Z</dcterms:created>
  <dc:creator>أبو عبد الرحمن</dc:creator>
  <dc:description/>
  <cp:keywords/>
  <dc:language>en-US</dc:language>
  <cp:lastModifiedBy>***</cp:lastModifiedBy>
  <cp:lastPrinted>2005-02-25T15:14:00Z</cp:lastPrinted>
  <dcterms:modified xsi:type="dcterms:W3CDTF">2004-03-14T14:47:00Z</dcterms:modified>
  <cp:revision>32</cp:revision>
  <dc:subject/>
  <dc:title>قرآن  بوش ورفاقه</dc:title>
</cp:coreProperties>
</file>