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ام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اهر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اقتص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ياسية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ق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سياسية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خ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في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48"/>
          <w:szCs w:val="48"/>
        </w:rPr>
      </w:pP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ع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شريعتي</w:t>
      </w:r>
      <w:r>
        <w:rPr>
          <w:rFonts w:cs="Arabic Transparent"/>
          <w:b/>
          <w:bCs/>
          <w:sz w:val="48"/>
          <w:szCs w:val="48"/>
          <w:rtl w:val="true"/>
        </w:rPr>
        <w:t xml:space="preserve">: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عود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ذ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إل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ف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مسئول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Arabic Transparent"/>
          <w:b/>
          <w:bCs/>
          <w:sz w:val="48"/>
          <w:szCs w:val="48"/>
          <w:rtl w:val="true"/>
        </w:rPr>
        <w:t>(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قراء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تحلي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/>
          <w:b/>
          <w:bCs/>
          <w:sz w:val="48"/>
          <w:sz w:val="48"/>
          <w:szCs w:val="48"/>
          <w:rtl w:val="true"/>
        </w:rPr>
        <w:t>النص</w:t>
      </w:r>
      <w:r>
        <w:rPr>
          <w:rFonts w:cs="Arabic Transparent"/>
          <w:b/>
          <w:bCs/>
          <w:sz w:val="48"/>
          <w:szCs w:val="48"/>
          <w:rtl w:val="true"/>
        </w:rPr>
        <w:t>)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لى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/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س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ت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سماعيل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ق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ال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سن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رقة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ابعة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شعبة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ربي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خص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فرعي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د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عامة</w:t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Cs/>
          <w:sz w:val="24"/>
          <w:szCs w:val="24"/>
        </w:rPr>
        <w:t>2005</w:t>
      </w:r>
      <w:r>
        <w:rPr>
          <w:rFonts w:cs="Arabic Transparent"/>
          <w:b/>
          <w:bCs/>
          <w:sz w:val="24"/>
          <w:szCs w:val="24"/>
          <w:rtl w:val="true"/>
        </w:rPr>
        <w:t xml:space="preserve"> -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  <w:r>
        <w:br w:type="page"/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مقدم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-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ط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با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ح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فجر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بد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ه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ي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جب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ف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رك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ف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وذ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لق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و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ئ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ي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جدي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ي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33</w:t>
      </w:r>
      <w:r>
        <w:rPr>
          <w:rFonts w:cs="Arabic Transparent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ت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ف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كت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ر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ض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ط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غ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فت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شع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شخ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عب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ؤس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و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اض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ج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977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كو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ف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ك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م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س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د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ي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م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20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ؤل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و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ري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ق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ذ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ل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ق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ب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ل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قت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ض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ك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كيم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هي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و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لسو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ل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ل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عز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د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غ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ر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تح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صد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ف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هو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  <w:t xml:space="preserve">*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بحث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و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نا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ايش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با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خن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ست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ظ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ن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ت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س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صوص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  <w:t xml:space="preserve">*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مشكل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بحثي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ت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ح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م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ق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ر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ق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لي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ر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ق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ئت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ئو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ض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مكان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ل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قل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  <w:t xml:space="preserve">*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هدف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دراس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جه؟</w:t>
      </w:r>
      <w:r>
        <w:rPr>
          <w:rFonts w:cs="Arabic Transparent"/>
          <w:sz w:val="24"/>
          <w:szCs w:val="24"/>
          <w:rtl w:val="true"/>
        </w:rPr>
        <w:t xml:space="preserve">! </w:t>
      </w:r>
      <w:r>
        <w:rPr>
          <w:rFonts w:cs="Arabic Transparent"/>
          <w:sz w:val="24"/>
          <w:sz w:val="24"/>
          <w:szCs w:val="24"/>
          <w:rtl w:val="true"/>
        </w:rPr>
        <w:t>ف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 xml:space="preserve">).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ر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ك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ر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ه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ت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ذ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ا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رر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تم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باد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ف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ق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ق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ه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ك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يي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أهمي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دراس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ك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ذ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اد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أهمية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بحثي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ث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؟؟</w:t>
      </w:r>
      <w:r>
        <w:rPr>
          <w:rFonts w:cs="Arabic Transparent"/>
          <w:sz w:val="24"/>
          <w:szCs w:val="24"/>
          <w:rtl w:val="true"/>
        </w:rPr>
        <w:t xml:space="preserve">! </w:t>
      </w:r>
      <w:r>
        <w:rPr>
          <w:rFonts w:cs="Arabic Transparent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تد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م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؟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8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نا؟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؟؟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نير؟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ة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و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بروتستان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؟</w:t>
      </w:r>
      <w:r>
        <w:rPr>
          <w:rFonts w:cs="Arabic Transparent"/>
          <w:sz w:val="24"/>
          <w:szCs w:val="24"/>
          <w:rtl w:val="true"/>
        </w:rPr>
        <w:t xml:space="preserve">! </w:t>
      </w:r>
      <w:r>
        <w:rPr>
          <w:rFonts w:cs="Arabic Transparent"/>
          <w:sz w:val="24"/>
          <w:sz w:val="24"/>
          <w:szCs w:val="24"/>
          <w:rtl w:val="true"/>
        </w:rPr>
        <w:t>و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مي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تسائل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ع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ص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صا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م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ح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ضطهدون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فيان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ا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ال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هاد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لط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كام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ضطه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ب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ن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ف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ر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ص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ليقات؟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بهم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دراسات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سابق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ث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ير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ذ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يديولوجية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مؤل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تا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رهاص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احتج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عتص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ل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ف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ظا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تضع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اه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ا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ه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ن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ث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ؤ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رج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ص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ض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ق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ب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ا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م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ؤ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س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و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خاط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خا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نش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ل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م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ا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ي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مو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العمامة</w:t>
      </w:r>
      <w:r>
        <w:rPr>
          <w:rFonts w:cs="Arabic Transparent"/>
          <w:b/>
          <w:bCs/>
          <w:sz w:val="24"/>
          <w:szCs w:val="24"/>
          <w:rtl w:val="true"/>
        </w:rPr>
        <w:t xml:space="preserve">"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هابه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</w:t>
      </w:r>
      <w:r>
        <w:rPr>
          <w:rFonts w:cs="Arabic Transparent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ت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ذه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تضب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</w:t>
      </w:r>
      <w:r>
        <w:rPr>
          <w:rFonts w:cs="Arabic Transparent"/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ختل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cs="Arabic Transparent"/>
          <w:b/>
          <w:bCs/>
          <w:sz w:val="24"/>
          <w:szCs w:val="24"/>
          <w:rtl w:val="true"/>
        </w:rPr>
        <w:t>"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برا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شتا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صي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ه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يبت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ك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ع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سا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ركس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و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فن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ت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ل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ضي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ذكورة</w:t>
      </w:r>
      <w:r>
        <w:rPr>
          <w:rFonts w:cs="Arabic Transparent"/>
          <w:sz w:val="24"/>
          <w:szCs w:val="24"/>
          <w:rtl w:val="true"/>
        </w:rPr>
        <w:t xml:space="preserve">. . . . .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خ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ذ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خص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احث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د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ب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ق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ر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ر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د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سائ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منهج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مستخد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هذه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دراسة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ص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تقسيم</w:t>
      </w:r>
      <w:r>
        <w:rPr>
          <w:rFonts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24"/>
          <w:sz w:val="24"/>
          <w:szCs w:val="24"/>
          <w:rtl w:val="true"/>
        </w:rPr>
        <w:t>الدراسة</w:t>
      </w:r>
      <w:r>
        <w:rPr>
          <w:rFonts w:cs="Arabic Transparent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اتم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غزا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ئو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ا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ني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و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ت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ق</w:t>
      </w:r>
      <w:r>
        <w:rPr>
          <w:rFonts w:cs="Arabic Transparent"/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ن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ب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شهاد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أو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أول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-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عود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ذات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و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جعية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rFonts w:cs="Arabic Transparent"/>
          <w:b/>
          <w:b/>
          <w:bCs/>
          <w:color w:val="0000FF"/>
          <w:rtl w:val="true"/>
        </w:rPr>
        <w:t>أ</w:t>
      </w:r>
      <w:r>
        <w:rPr>
          <w:rFonts w:cs="Arabic Transparent"/>
          <w:b/>
          <w:bCs/>
          <w:color w:val="0000FF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rtl w:val="true"/>
        </w:rPr>
        <w:t>المفاه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ستخدمة</w:t>
      </w:r>
      <w:r>
        <w:rPr>
          <w:rFonts w:cs="Arabic Transparent"/>
          <w:b/>
          <w:bCs/>
          <w:color w:val="0000FF"/>
          <w:rtl w:val="true"/>
        </w:rPr>
        <w:t>:-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و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أس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رز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ه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ش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ج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ت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ج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س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ت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وا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عداد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ر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نقط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س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ثار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سو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خ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ت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مسوخ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ب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س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سو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ص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5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إخل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يد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ـ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أنا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ك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خ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</w:t>
      </w:r>
      <w:r>
        <w:rPr>
          <w:rFonts w:cs="Arabic Transparent"/>
          <w:sz w:val="24"/>
          <w:sz w:val="24"/>
          <w:szCs w:val="24"/>
          <w:rtl w:val="true"/>
        </w:rPr>
        <w:t>ر</w:t>
      </w:r>
      <w:r>
        <w:rPr>
          <w:rFonts w:cs="Arabic Transparent"/>
          <w:sz w:val="24"/>
          <w:sz w:val="24"/>
          <w:szCs w:val="24"/>
          <w:rtl w:val="true"/>
        </w:rPr>
        <w:t>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ذ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عط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6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ذات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شت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وج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ام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سانيتنا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ل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د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ر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تبار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ط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ي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</w:t>
      </w:r>
      <w:r>
        <w:rPr>
          <w:rFonts w:cs="Arabic Transparent"/>
          <w:sz w:val="24"/>
          <w:sz w:val="24"/>
          <w:szCs w:val="24"/>
          <w:rtl w:val="true"/>
        </w:rPr>
        <w:t>ر</w:t>
      </w:r>
      <w:r>
        <w:rPr>
          <w:rFonts w:cs="Arabic Transparent"/>
          <w:sz w:val="24"/>
          <w:sz w:val="24"/>
          <w:szCs w:val="24"/>
          <w:rtl w:val="true"/>
        </w:rPr>
        <w:t>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ي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دي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ذ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رو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ر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راب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غير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سو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خ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ص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ع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ت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7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اقض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شك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برومثيوس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و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ب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ت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ت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ظ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ت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ه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و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ر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تقد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رو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قل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ب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ت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و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تح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8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أس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ن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ل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له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شغ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دس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وي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تح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19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حراف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تح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با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0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ز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سي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ف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نش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ي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ر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9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تح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1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ا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ه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تبا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0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تح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2</w:t>
      </w:r>
      <w:r>
        <w:rPr>
          <w:rFonts w:cs="Arabic Transparent"/>
          <w:b/>
          <w:bCs/>
          <w:sz w:val="24"/>
          <w:szCs w:val="24"/>
          <w:rtl w:val="true"/>
        </w:rPr>
        <w:t xml:space="preserve">): 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ب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حم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ار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ز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ص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ف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خوله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1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باهة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وا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ع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ا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عل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د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ي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ي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تدف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آ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آ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ر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عر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ب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ي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فس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د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ائ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د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د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ط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ي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ضعي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د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س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ا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2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ض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جتما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3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ئي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نا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بيت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فلا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ح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فلا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غ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ب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ستع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ط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ل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د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ر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غب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تياج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ث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ه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اعل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3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4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قتصا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سي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ي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غ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4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ب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5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إ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غ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ن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ا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بتذ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بتذ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س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فظ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ج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د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ه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ظ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26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5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بروتستانت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بروتستان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را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ؤ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ن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ؤ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ن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ئلا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ؤ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تستان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Arabic Transparent"/>
          <w:sz w:val="24"/>
          <w:szCs w:val="24"/>
          <w:rtl w:val="true"/>
        </w:rPr>
        <w:t xml:space="preserve">_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Arabic Transparent"/>
          <w:sz w:val="24"/>
          <w:szCs w:val="24"/>
          <w:rtl w:val="true"/>
        </w:rPr>
        <w:t xml:space="preserve">_ </w:t>
      </w:r>
      <w:r>
        <w:rPr>
          <w:rFonts w:cs="Arabic Transparent"/>
          <w:sz w:val="24"/>
          <w:sz w:val="24"/>
          <w:szCs w:val="24"/>
          <w:rtl w:val="true"/>
        </w:rPr>
        <w:t>باست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جت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قيتهاوت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ودإ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رك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ي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ا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ت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ت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مثي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ي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س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شاطيءالناس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ت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تعاد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ي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و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ط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ط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رض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لح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حر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يش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عية</w:t>
      </w:r>
      <w:r>
        <w:rPr>
          <w:rFonts w:cs="Arabic Transparent"/>
          <w:sz w:val="24"/>
          <w:szCs w:val="24"/>
          <w:rtl w:val="true"/>
        </w:rPr>
        <w:t>_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عضيدها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خل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د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وق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حرا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دا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ن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ط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ج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غرب</w:t>
      </w:r>
      <w:r>
        <w:rPr>
          <w:rFonts w:cs="Arabic Transparent"/>
          <w:sz w:val="24"/>
          <w:szCs w:val="24"/>
          <w:rtl w:val="true"/>
        </w:rPr>
        <w:t xml:space="preserve">". </w:t>
      </w: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وب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بروتستان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لامية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وب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عية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فال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ت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الا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ا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الج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مران</w:t>
      </w:r>
      <w:r>
        <w:rPr>
          <w:rFonts w:cs="Arabic Transparent"/>
          <w:sz w:val="24"/>
          <w:szCs w:val="24"/>
          <w:rtl w:val="true"/>
        </w:rPr>
        <w:t>_</w:t>
      </w:r>
      <w:r>
        <w:rPr>
          <w:rFonts w:cs="Arabic Transparent"/>
          <w:sz w:val="24"/>
          <w:sz w:val="24"/>
          <w:szCs w:val="24"/>
          <w:rtl w:val="true"/>
        </w:rPr>
        <w:t>ت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ه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دف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تر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ست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را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صف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و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وتستان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ج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ك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27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خ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سو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ت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ي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ل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إستحمار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عائ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ش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عباد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Arabic Transparent"/>
          <w:sz w:val="24"/>
          <w:szCs w:val="24"/>
          <w:rtl w:val="true"/>
        </w:rPr>
        <w:t xml:space="preserve">(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نا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م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وتستان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0000FF"/>
          <w:rtl w:val="true"/>
        </w:rPr>
        <w:t>ب</w:t>
      </w:r>
      <w:r>
        <w:rPr>
          <w:rFonts w:cs="Arabic Transparent"/>
          <w:b/>
          <w:bCs/>
          <w:color w:val="0000FF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rtl w:val="true"/>
        </w:rPr>
        <w:t>المقول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رجع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ك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عود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ذات</w:t>
      </w:r>
      <w:r>
        <w:rPr>
          <w:rFonts w:cs="Arabic Transparent"/>
          <w:b/>
          <w:bCs/>
          <w:color w:val="0000FF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كا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دي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ف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راع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أس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ط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قين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آ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نا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حد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ك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سئول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و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طب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لاقي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يف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د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ز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يمان</w:t>
      </w:r>
      <w:r>
        <w:rPr>
          <w:rFonts w:cs="Arabic Transparent"/>
          <w:sz w:val="24"/>
          <w:szCs w:val="24"/>
          <w:rtl w:val="true"/>
        </w:rPr>
        <w:t>"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ه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ن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تقد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ي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ر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ظ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تجاه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عي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مه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يف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ست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لد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يف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ساس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شكلاتهم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ج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ر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قال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و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ف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نوير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ق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ضحي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له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إنش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قاي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ساباته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ح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حمار</w:t>
      </w:r>
      <w:r>
        <w:rPr>
          <w:rFonts w:cs="Arabic Transparent"/>
          <w:sz w:val="24"/>
          <w:szCs w:val="24"/>
          <w:rtl w:val="true"/>
        </w:rPr>
        <w:t xml:space="preserve">. ( 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آ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ولوج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آ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عت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ا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يد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ا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ش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فلا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و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ضارت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ان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قل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ت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ف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سا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راتر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3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برومثيوس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س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صن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امع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ا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كثي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ن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حد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ظ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ث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تفا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م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حدار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داع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0000FF"/>
          <w:rtl w:val="true"/>
        </w:rPr>
        <w:t>ج</w:t>
      </w:r>
      <w:r>
        <w:rPr>
          <w:rFonts w:cs="Arabic Transparent"/>
          <w:b/>
          <w:bCs/>
          <w:color w:val="0000FF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rtl w:val="true"/>
        </w:rPr>
        <w:t>الحج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وأنواعها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كرة</w:t>
      </w:r>
      <w:r>
        <w:rPr>
          <w:rFonts w:cs="Arabic Transparent"/>
          <w:b/>
          <w:bCs/>
          <w:color w:val="0000FF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rtl w:val="true"/>
        </w:rPr>
        <w:t>العود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إلى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ذات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و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بره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راء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اقع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ري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ستغ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ز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أك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شر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ب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هتمام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طو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ح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ت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عم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شوي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ز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يح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ك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ج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غ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ض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نحطاط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غ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شغ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عل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كلات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م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تمع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ع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ا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ض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ترو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ف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الخ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ارك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ئ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تمرات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ته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طق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دي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ت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ت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قافت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زدواج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اط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ئلا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حض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ن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ف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ي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ش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دائي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خ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يدج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ت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ف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ز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ي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سال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وا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ف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ل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ض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جدر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سج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غرافيا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د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يد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أ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روتستاني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ث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غاز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ريخ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ت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ر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بروميثوس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ر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ض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س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اق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ف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ب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يمقراط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حض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با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راف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شوي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فر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ض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ر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حل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ز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لب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د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ي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ار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ي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و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لط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يع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ث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ط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س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هلاك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غ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د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ر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بر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د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ر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اط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روم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ا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أ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ق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خ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د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عر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ع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هاكات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غ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س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خ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قرآ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ه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ش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ز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ح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ز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له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ق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ي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تق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ي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فظ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تب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غ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تمع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ث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ف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ثق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تق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ن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ت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ا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أ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ل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ا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مو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فار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دل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ت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وع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ل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تز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تز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ط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غ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كذ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ح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لغو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Culture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ن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لت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ضع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ص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ر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ح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ري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ز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سب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ثاني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ثانيا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فكر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سؤل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"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rFonts w:cs="Arabic Transparent"/>
          <w:b/>
          <w:b/>
          <w:bCs/>
          <w:color w:val="0000FF"/>
          <w:rtl w:val="true"/>
        </w:rPr>
        <w:t>أ</w:t>
      </w:r>
      <w:r>
        <w:rPr>
          <w:rFonts w:cs="Arabic Transparent"/>
          <w:b/>
          <w:bCs/>
          <w:color w:val="0000FF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rtl w:val="true"/>
        </w:rPr>
        <w:t>المفاهيم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ستخدمة</w:t>
      </w:r>
      <w:r>
        <w:rPr>
          <w:rFonts w:cs="Arabic Transparent"/>
          <w:b/>
          <w:bCs/>
          <w:color w:val="0000FF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28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مل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ت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عل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ت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ف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رست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غ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خل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ارك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نو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كت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ر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ن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ط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ف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ن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ن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ظه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قائي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ق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لاق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صن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ب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تين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ل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او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لا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تغ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يد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أبد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لق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ئ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قو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ل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الم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عل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م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اع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م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و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حا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ض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حف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ترج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ع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سا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ثا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ن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هند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ط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تخصص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اؤ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ؤرخ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ك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ميائ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رخ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ضح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و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لي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إز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ر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مي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ل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ض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ز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ق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ت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خ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ب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نا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ار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اج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؟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شتر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مه</w:t>
      </w:r>
      <w:r>
        <w:rPr>
          <w:rFonts w:cs="Arabic Transparent"/>
          <w:sz w:val="24"/>
          <w:szCs w:val="24"/>
          <w:rtl w:val="true"/>
        </w:rPr>
        <w:t xml:space="preserve">. . . .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ر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ص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ز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كا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ق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واط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ساسي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د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قال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ح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ذك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ق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ف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اث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سل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ط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و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نو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خص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قو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رور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ت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ع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بإخت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كؤ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ئ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0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ؤ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حط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ق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هد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د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ل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ح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ك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بق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ف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يق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ب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ج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و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ق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و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ض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ت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غلال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ن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ن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جو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منح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د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ضيئ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رك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ب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ف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ظ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ظلم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ج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متح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31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ري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و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ش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اب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ك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أس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وا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ن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ا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ص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ئ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ب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ض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كان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تياج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ر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ر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ر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آ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كتش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س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ح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م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ظو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د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ناقض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حاسيس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ص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2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د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صط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وذ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عك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ل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حتي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ز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خل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ن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ط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ج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ش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رر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ا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ا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ك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ل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ر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3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ر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س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ت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صان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فري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و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قائ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ئ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ف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حتك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ري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ي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ر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نو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ئ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حو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ذ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ي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ائص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م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أ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5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ستنير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ئيسي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يل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ا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ق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ض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ق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ه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خص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ه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غا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ك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ض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ض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ب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ع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ف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شخ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و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هي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يك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ايد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ي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مث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نتلجنز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ش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سط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لا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ز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ق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ز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كم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ا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دي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ك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عيت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6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ض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ص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4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بع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سا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ث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ب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قا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ي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ت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ذ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ف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قيق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7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ض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قل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5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ر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وس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سا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رك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ض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مئ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وا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ر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ف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ي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آ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قة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يك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ط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هر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ق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فظ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فظ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هر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وغ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شتغ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ه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يكيات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8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نم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ثقافي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36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صائ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حساس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قال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ظ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ث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غذ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ب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قا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واطف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ن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يو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س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مقص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37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9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أصال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اتنا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و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ذواق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بس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ز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لو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زين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ش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عن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0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طب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8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تف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و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ذ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ط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حاض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شكل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تي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Arabic Transparent"/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ناس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ئي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ذ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ك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ت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تن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تني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ح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تق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كس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1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غر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39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ا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تلق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زين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طل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أنها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ط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م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غراف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غ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ؤ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ا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ه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لو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ن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ي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ن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ط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نتز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س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ئ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و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قول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اق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ل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جربة</w:t>
      </w:r>
      <w:r>
        <w:rPr>
          <w:rFonts w:cs="Arabic Transparent"/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ك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اب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تر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جنب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لتز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ي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حر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س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ر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بتذ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جابي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ي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ن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رح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طل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اج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طر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رف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خذ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فل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ت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0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د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ل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مقر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ر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ك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غراف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ر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ك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حدود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ث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ظ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نا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ؤ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ر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1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2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و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ح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ثف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حسوسات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س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يز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ظوا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ر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بق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زوالها</w:t>
      </w:r>
      <w:r>
        <w:rPr>
          <w:rFonts w:cs="Arabic Transparent"/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ا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د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ش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ل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ف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و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له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ش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ش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ملي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طمئن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أ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ي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ض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نط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ق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شاه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ج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د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قراء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3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و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ح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2</w:t>
      </w:r>
      <w:r>
        <w:rPr>
          <w:rFonts w:cs="Arabic Transparent"/>
          <w:b/>
          <w:bCs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ع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سب</w:t>
      </w:r>
      <w:r>
        <w:rPr>
          <w:rFonts w:cs="Arabic Transparent"/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يركهن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اأس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هن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ثول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حرا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ع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نشأ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نلاح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ئي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ف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ح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تبط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ا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ل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تز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لاح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آخر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4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ض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>(</w:t>
      </w:r>
      <w:r>
        <w:rPr>
          <w:rFonts w:cs="Arabic Transparent"/>
          <w:b/>
          <w:bCs/>
          <w:sz w:val="24"/>
          <w:szCs w:val="24"/>
        </w:rPr>
        <w:t>43</w:t>
      </w:r>
      <w:r>
        <w:rPr>
          <w:rFonts w:cs="Arabic Transparent"/>
          <w:b/>
          <w:bCs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ر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هذ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س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شرو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يا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قائ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فت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ديولوج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ما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هذ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خ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قتباس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ل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سم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ذ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عا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طع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فات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ج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غ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د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و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و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هلا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ق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0000FF"/>
          <w:rtl w:val="true"/>
        </w:rPr>
        <w:t>ب</w:t>
      </w:r>
      <w:r>
        <w:rPr>
          <w:rFonts w:cs="Arabic Transparent"/>
          <w:b/>
          <w:bCs/>
          <w:color w:val="0000FF"/>
          <w:rtl w:val="true"/>
        </w:rPr>
        <w:t>-</w:t>
      </w:r>
      <w:r>
        <w:rPr>
          <w:rFonts w:cs="Arabic Transparent"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عبار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رجع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ك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Cs/>
          <w:color w:val="0000FF"/>
          <w:rtl w:val="true"/>
        </w:rPr>
        <w:t>"</w:t>
      </w:r>
      <w:r>
        <w:rPr>
          <w:rFonts w:cs="Arabic Transparent"/>
          <w:b/>
          <w:b/>
          <w:bCs/>
          <w:color w:val="0000FF"/>
          <w:rtl w:val="true"/>
        </w:rPr>
        <w:t>المفك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ومسئولي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جتمع</w:t>
      </w:r>
      <w:r>
        <w:rPr>
          <w:rFonts w:cs="Arabic Transparent"/>
          <w:b/>
          <w:bCs/>
          <w:color w:val="0000FF"/>
          <w:rtl w:val="true"/>
        </w:rPr>
        <w:t>"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ن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و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ت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ا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ن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ائ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خصص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ه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هدين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لت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و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ض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ر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ب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ط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س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د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ط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ئ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ف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بري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ف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ف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ل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تائ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تائج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ط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م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رح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فناء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ودبر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ي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ي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حسو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ض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ور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د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ل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كهر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عمل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ج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ص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ب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ه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ر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و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ند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ط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بو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ور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فريغ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اج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ب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و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ل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ق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ذ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ي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وقر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ئو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ت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ك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أس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واط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ن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ئته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ح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ببها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ية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 (</w:t>
      </w:r>
      <w:r>
        <w:rPr>
          <w:rFonts w:cs="Arabic Transparent"/>
          <w:sz w:val="24"/>
          <w:sz w:val="24"/>
          <w:szCs w:val="24"/>
          <w:rtl w:val="true"/>
        </w:rPr>
        <w:t>جو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ش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حطة؟</w:t>
      </w:r>
      <w:r>
        <w:rPr>
          <w:rFonts w:cs="Arabic Transparent"/>
          <w:sz w:val="24"/>
          <w:szCs w:val="24"/>
          <w:rtl w:val="true"/>
        </w:rPr>
        <w:t>!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ك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ل</w:t>
      </w:r>
      <w:r>
        <w:rPr>
          <w:rFonts w:cs="Arabic Transparent"/>
          <w:sz w:val="24"/>
          <w:szCs w:val="24"/>
          <w:rtl w:val="true"/>
        </w:rPr>
        <w:t>. (</w:t>
      </w:r>
      <w:r>
        <w:rPr>
          <w:rFonts w:cs="Arabic Transparent"/>
          <w:sz w:val="24"/>
          <w:sz w:val="24"/>
          <w:szCs w:val="24"/>
          <w:rtl w:val="true"/>
        </w:rPr>
        <w:t>مق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سيرية</w:t>
      </w:r>
      <w:r>
        <w:rPr>
          <w:rFonts w:cs="Arabic Transparent"/>
          <w:sz w:val="24"/>
          <w:szCs w:val="24"/>
          <w:rtl w:val="true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ذا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فع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عا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ح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ن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ئول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س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صن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سي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مال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ت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اج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ناد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ال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تخ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ش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تع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ما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ن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ز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ت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0000FF"/>
          <w:rtl w:val="true"/>
        </w:rPr>
        <w:t>ج</w:t>
      </w:r>
      <w:r>
        <w:rPr>
          <w:rFonts w:cs="Arabic Transparent"/>
          <w:b/>
          <w:bCs/>
          <w:color w:val="0000FF"/>
          <w:rtl w:val="true"/>
        </w:rPr>
        <w:t>-</w:t>
      </w:r>
      <w:r>
        <w:rPr>
          <w:rFonts w:cs="Arabic Transparent"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أنواع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حجج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كر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Cs/>
          <w:color w:val="0000FF"/>
          <w:rtl w:val="true"/>
        </w:rPr>
        <w:t>"</w:t>
      </w:r>
      <w:r>
        <w:rPr>
          <w:rFonts w:cs="Arabic Transparent"/>
          <w:b/>
          <w:b/>
          <w:bCs/>
          <w:color w:val="0000FF"/>
          <w:rtl w:val="true"/>
        </w:rPr>
        <w:t>المفكر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ومسئوليته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في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مجتمع</w:t>
      </w:r>
      <w:r>
        <w:rPr>
          <w:rFonts w:cs="Arabic Transparent"/>
          <w:b/>
          <w:bCs/>
          <w:color w:val="0000FF"/>
          <w:rtl w:val="true"/>
        </w:rPr>
        <w:t>"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ترا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ت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غ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اق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ض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</w:rPr>
        <w:t>1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نطق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ئول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أ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لك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ي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س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ج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ن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ش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س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ر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ن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ىازده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م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ط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نيس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ر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اهد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ا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حا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ن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قق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ف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لإ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ف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غ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غر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ائص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ا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ي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ي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ي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اوز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ا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ط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ت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و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صودبال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شج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تي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ق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د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ش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ج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غر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ض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راء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ز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س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ئ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و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ت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؟</w:t>
      </w:r>
      <w:r>
        <w:rPr>
          <w:rFonts w:cs="Arabic Transparent"/>
          <w:sz w:val="24"/>
          <w:szCs w:val="24"/>
          <w:rtl w:val="true"/>
        </w:rPr>
        <w:t xml:space="preserve">! </w:t>
      </w:r>
      <w:r>
        <w:rPr>
          <w:rFonts w:cs="Arabic Transparent"/>
          <w:sz w:val="24"/>
          <w:sz w:val="24"/>
          <w:szCs w:val="24"/>
          <w:rtl w:val="true"/>
        </w:rPr>
        <w:t>ف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د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ت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م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ص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يا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س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ت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شا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ست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س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تنام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ساو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د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است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لول؟</w:t>
      </w:r>
      <w:r>
        <w:rPr>
          <w:rFonts w:cs="Arabic Transparent"/>
          <w:sz w:val="24"/>
          <w:szCs w:val="24"/>
          <w:rtl w:val="true"/>
        </w:rPr>
        <w:t>!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24"/>
          <w:szCs w:val="24"/>
        </w:rPr>
        <w:t>2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تاريخ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ع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ك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شطار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كم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ش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اض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ل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سا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ل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زد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ث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طاع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تيعابه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24"/>
          <w:szCs w:val="24"/>
        </w:rPr>
        <w:t>3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واقع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أغر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ج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ر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خ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زد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تاوية</w:t>
      </w:r>
      <w:r>
        <w:rPr>
          <w:rFonts w:cs="Arabic Transparent"/>
          <w:sz w:val="24"/>
          <w:szCs w:val="24"/>
          <w:rtl w:val="true"/>
        </w:rPr>
        <w:t xml:space="preserve">). . .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ر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ح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غ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لذ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ح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س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ف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ت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سا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شبه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أرستقر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ش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جلس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احتف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سان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د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ي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ري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ت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يك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ص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هر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فظ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ق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هر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ج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خا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ه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يكيات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وه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ه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ي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ر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ق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ا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أ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ض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فر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ر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منبوذ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ض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Cs/>
          <w:sz w:val="24"/>
          <w:szCs w:val="24"/>
        </w:rPr>
        <w:t>4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حج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لغو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ي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قيق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ري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صط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فظ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صح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ار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جلي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ط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ح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هن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إسكول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ديدة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ك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ور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Arabic Transparent"/>
          <w:sz w:val="24"/>
          <w:szCs w:val="24"/>
          <w:rtl w:val="true"/>
        </w:rPr>
        <w:t xml:space="preserve">.  </w:t>
      </w: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Arabic Transparent"/>
          <w:sz w:val="24"/>
          <w:szCs w:val="24"/>
          <w:rtl w:val="true"/>
        </w:rPr>
        <w:t xml:space="preserve">.  </w:t>
      </w: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4</w:t>
      </w:r>
      <w:r>
        <w:rPr>
          <w:rFonts w:cs="Arabic Transparent"/>
          <w:sz w:val="24"/>
          <w:szCs w:val="24"/>
          <w:rtl w:val="true"/>
        </w:rPr>
        <w:t>):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و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ح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ذ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ط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قرآن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م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عم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ف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5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6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وا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7</w:t>
      </w:r>
      <w:r>
        <w:rPr>
          <w:rFonts w:cs="Arabic Transparent"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ا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ج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تمي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ب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ع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ر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تذ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ف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غم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ين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جاب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8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ف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ها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أس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فا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غ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حس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نظي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غر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د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خ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بع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9</w:t>
      </w:r>
      <w:r>
        <w:rPr>
          <w:rFonts w:cs="Arabic Transparent"/>
          <w:sz w:val="24"/>
          <w:szCs w:val="24"/>
          <w:rtl w:val="true"/>
        </w:rPr>
        <w:t>) :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ق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س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رت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ح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و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أ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د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غراف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color w:val="0000FF"/>
          <w:rtl w:val="true"/>
        </w:rPr>
        <w:t>د</w:t>
      </w:r>
      <w:r>
        <w:rPr>
          <w:rFonts w:cs="Arabic Transparent"/>
          <w:b/>
          <w:bCs/>
          <w:color w:val="0000FF"/>
          <w:rtl w:val="true"/>
        </w:rPr>
        <w:t xml:space="preserve">- </w:t>
      </w:r>
      <w:r>
        <w:rPr>
          <w:rFonts w:cs="Arabic Transparent"/>
          <w:b/>
          <w:b/>
          <w:bCs/>
          <w:color w:val="0000FF"/>
          <w:rtl w:val="true"/>
        </w:rPr>
        <w:t>القراء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rtl w:val="true"/>
        </w:rPr>
        <w:t>الفاعلة</w:t>
      </w:r>
      <w:r>
        <w:rPr>
          <w:rFonts w:cs="Arabic Transparent"/>
          <w:b/>
          <w:bCs/>
          <w:color w:val="0000FF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0000FF"/>
          <w:sz w:val="24"/>
          <w:szCs w:val="24"/>
        </w:rPr>
      </w:pPr>
      <w:r>
        <w:rPr>
          <w:rFonts w:cs="Arabic Transparent"/>
          <w:b/>
          <w:bCs/>
          <w:color w:val="0000FF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ر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صل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هام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شك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نائ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ع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مس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ت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د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ديولو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ز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تع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س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س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فريق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ز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ست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ي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اح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ط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خ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رتك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قل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حز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حس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رت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غا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ت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ض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اخ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تام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زد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ع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غت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0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ر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ف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بت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ص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س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قا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ه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ي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ج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اء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ت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تل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ق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واظ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ضر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إشكال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ث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في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الشاهنشاه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مظه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ناف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و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غ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ديث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ز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ي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س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ي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ف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و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قت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و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تلفز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سا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بر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جا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ا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ت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1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غر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2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أ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لام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ح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ب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ئ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ته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قتصادي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وق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والتما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ن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م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ه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ز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ز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م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ذ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ؤ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ش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م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ص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3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فت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هو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ش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ر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و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فر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ع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ياغ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ست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جدد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مبراطو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ل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ك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تصر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س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جاع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ت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ت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ط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هت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ش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ؤ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مع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ما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ع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غ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تشب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ر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ظ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تر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ع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تك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ذ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ا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إمكا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ل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ع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قصائ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دت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الأخ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4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المناو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ك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تي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ه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ص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ط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م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ؤ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رج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ا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باد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ذ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سر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دخ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ق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ختز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ارس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زدو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خ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رائ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تل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لح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شكا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ف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صل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ا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ا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فكر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دل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ته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ا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ب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غ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قا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رائ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اريخ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ول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فاه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ب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د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نب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ب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ل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ظ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أ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اد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ست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ست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غ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ستن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ن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ستورد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ط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ؤ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غرامشي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ض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تبا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ث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كل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ن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نش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موم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ض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ت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شا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و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كت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وق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ف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تزم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شتغ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ش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ط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بتع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انتح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ر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كاش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بح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مثق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ط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م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5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ف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يت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ض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تم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د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ؤت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خط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قو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ج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و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طانهم</w:t>
      </w:r>
      <w:r>
        <w:rPr>
          <w:rFonts w:cs="Arabic Transparent"/>
          <w:sz w:val="24"/>
          <w:szCs w:val="24"/>
          <w:rtl w:val="true"/>
        </w:rPr>
        <w:t xml:space="preserve">. . . . </w:t>
      </w:r>
      <w:r>
        <w:rPr>
          <w:rFonts w:cs="Arabic Transparent"/>
          <w:sz w:val="24"/>
          <w:sz w:val="24"/>
          <w:szCs w:val="24"/>
          <w:rtl w:val="true"/>
        </w:rPr>
        <w:t>فال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ؤ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6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  <w:r>
        <w:br w:type="page"/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خاتمة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ز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لا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ف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ا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رس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ب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ا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ر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ت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ت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فت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صل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ب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ه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م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قتص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يبر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ر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وس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ث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جن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عط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ص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رع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ري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ضخ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رتباط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ول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ج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ب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غ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ض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ن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خط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لور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سه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صد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54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عض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61</w:t>
      </w:r>
      <w:r>
        <w:rPr>
          <w:rFonts w:cs="Arabic Transparent"/>
          <w:sz w:val="24"/>
          <w:szCs w:val="24"/>
          <w:rtl w:val="true"/>
        </w:rPr>
        <w:t xml:space="preserve"> "</w:t>
      </w:r>
      <w:r>
        <w:rPr>
          <w:rFonts w:cs="Arabic Transparent"/>
          <w:sz w:val="24"/>
          <w:sz w:val="24"/>
          <w:szCs w:val="24"/>
          <w:rtl w:val="true"/>
        </w:rPr>
        <w:t>ومؤ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ف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روب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اقع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بك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ا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ق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ن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اي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تك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ش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63</w:t>
      </w:r>
      <w:r>
        <w:rPr>
          <w:rFonts w:cs="Arabic Transparent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فك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الق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طروح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جاوز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آفاق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ن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د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مد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رو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ح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وخصوص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زائرية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د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ن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وائ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حط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رك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رجواز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ائ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م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ا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ه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أ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فسه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ع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صط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تع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أ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طروح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تهم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ب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وها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لزن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عم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صهيون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ت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ت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جه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ضخ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ز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ظم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عتق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يديولو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نظي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7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مر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جا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نتماءه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يديولوج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ث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ل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سي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حي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حي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عكاس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ي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هي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مك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ص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ل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ئ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قل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مي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دت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بل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هو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ك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اه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ا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ها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بد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نا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ه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اض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ا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ص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ضط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كية</w:t>
      </w:r>
      <w:r>
        <w:rPr>
          <w:rFonts w:cs="Arabic Transparent"/>
          <w:sz w:val="24"/>
          <w:szCs w:val="24"/>
          <w:rtl w:val="true"/>
        </w:rPr>
        <w:t>: "</w:t>
      </w:r>
      <w:r>
        <w:rPr>
          <w:rFonts w:cs="Arabic Transparent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ق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ض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يل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و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ب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إسلام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ض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ح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بوصلات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أعد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ض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ه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ض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ع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ير</w:t>
      </w:r>
      <w:r>
        <w:rPr>
          <w:rFonts w:cs="Arabic Transparent"/>
          <w:sz w:val="24"/>
          <w:szCs w:val="24"/>
          <w:rtl w:val="true"/>
        </w:rPr>
        <w:t>: "</w:t>
      </w:r>
      <w:r>
        <w:rPr>
          <w:rFonts w:cs="Arabic Transparent"/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ص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ي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د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حت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خا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لأ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ص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ك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ق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ر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ج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ربع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قت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وا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ل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يئ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رح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تق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و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د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ح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ي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ي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سو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رت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ح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مريدين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ش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دع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يقين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نق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كل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شر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ت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ف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ع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ئ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وج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قل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ط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ر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و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خ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هؤ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ج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تغر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تكلم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فر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لس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خ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ر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إل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د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ر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ع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مر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غ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ح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ط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وح</w:t>
      </w:r>
      <w:r>
        <w:rPr>
          <w:rFonts w:cs="Arabic Transparent"/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هد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ولاته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إخر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و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ع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ما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و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ر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ف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اع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لامسا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ع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مباد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أ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ص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را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بد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يا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غ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هيم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أخل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ص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ضع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ماه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58</w:t>
      </w:r>
      <w:r>
        <w:rPr>
          <w:rFonts w:cs="Arabic Transparent"/>
          <w:sz w:val="24"/>
          <w:szCs w:val="24"/>
          <w:rtl w:val="true"/>
        </w:rPr>
        <w:t xml:space="preserve">)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ن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ك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ور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ف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Arabic Transparent"/>
          <w:sz w:val="24"/>
          <w:szCs w:val="24"/>
          <w:rtl w:val="true"/>
        </w:rPr>
        <w:t>:"</w:t>
      </w:r>
      <w:r>
        <w:rPr>
          <w:rFonts w:cs="Arabic Transparent"/>
          <w:sz w:val="24"/>
          <w:sz w:val="24"/>
          <w:szCs w:val="24"/>
          <w:rtl w:val="true"/>
        </w:rPr>
        <w:t>إ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ون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ئ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س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أ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كر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ح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آخرين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ناقش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ومو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أ</w:t>
      </w:r>
      <w:r>
        <w:rPr>
          <w:rFonts w:cs="Arabic Transparent"/>
          <w:sz w:val="24"/>
          <w:szCs w:val="24"/>
          <w:rtl w:val="true"/>
        </w:rPr>
        <w:t xml:space="preserve">. . . 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ي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ض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بت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د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ضع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اف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طبي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وحي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غ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جاو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يج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خت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أث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ول</w:t>
      </w:r>
      <w:r>
        <w:rPr>
          <w:rFonts w:cs="Arabic Transparent"/>
          <w:sz w:val="24"/>
          <w:szCs w:val="24"/>
          <w:rtl w:val="true"/>
        </w:rPr>
        <w:t>: "</w:t>
      </w:r>
      <w:r>
        <w:rPr>
          <w:rFonts w:cs="Arabic Transparent"/>
          <w:sz w:val="24"/>
          <w:sz w:val="24"/>
          <w:szCs w:val="24"/>
          <w:rtl w:val="true"/>
        </w:rPr>
        <w:t>اعت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لتز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ضح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عتك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ع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اعتب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ف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ذ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ي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إ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عت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تم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ستل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آبائ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تب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ود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ناقهم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ا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ص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زحز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ظي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نسم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ن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ن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ك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و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ل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ل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اؤ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قيا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واج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حتم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نتص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ز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ضط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ز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ر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ق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ه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شوع</w:t>
      </w:r>
      <w:r>
        <w:rPr>
          <w:rFonts w:cs="Arabic Transparent"/>
          <w:sz w:val="24"/>
          <w:szCs w:val="24"/>
          <w:rtl w:val="true"/>
        </w:rPr>
        <w:t>. . . " "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ق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خلا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ف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ك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خف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ع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تقص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و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ست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وج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دا</w:t>
      </w:r>
      <w:r>
        <w:rPr>
          <w:rFonts w:cs="Arabic Transparent"/>
          <w:sz w:val="24"/>
          <w:szCs w:val="24"/>
          <w:rtl w:val="true"/>
        </w:rPr>
        <w:t xml:space="preserve">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ج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عب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ض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د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رية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ج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ؤ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ي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ا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م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ت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صح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تفرغ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خ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وأخي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س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ف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تض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ت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صد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ع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سلوك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فز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مثقف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كتا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فكر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ش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ن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ؤلف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تخاط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ين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و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ك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ها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فأ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جه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يفا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متل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ط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ف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د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ع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ديدين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منح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و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طانا</w:t>
      </w:r>
      <w:r>
        <w:rPr>
          <w:rFonts w:cs="Arabic Transparent"/>
          <w:sz w:val="24"/>
          <w:szCs w:val="24"/>
          <w:rtl w:val="true"/>
        </w:rPr>
        <w:t>. . . . (</w:t>
      </w:r>
      <w:r>
        <w:rPr>
          <w:rFonts w:cs="Arabic Transparent"/>
          <w:sz w:val="24"/>
          <w:szCs w:val="24"/>
        </w:rPr>
        <w:t>59</w:t>
      </w:r>
      <w:r>
        <w:rPr>
          <w:rFonts w:cs="Arabic Transparent"/>
          <w:sz w:val="24"/>
          <w:szCs w:val="24"/>
          <w:rtl w:val="true"/>
        </w:rPr>
        <w:t xml:space="preserve">)"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  <w:r>
        <w:br w:type="page"/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هوامش</w:t>
      </w:r>
      <w:r>
        <w:rPr>
          <w:rFonts w:cs="Arabic Transparent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ه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ف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6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1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40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طلا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14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وضى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ا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و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ه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وق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بو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ن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9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0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باكي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3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أ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924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979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كتور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2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3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Arabic Transparent"/>
          <w:sz w:val="24"/>
          <w:szCs w:val="24"/>
        </w:rPr>
        <w:t>39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40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لي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4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74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6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59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اصل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3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3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23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5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94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8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8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مقراط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8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1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1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ب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4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أ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نو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نظر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ه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ستم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فصل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ب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بل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نخ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جم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تم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60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ض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الم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ؤ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ق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ا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ه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6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قار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سؤ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جت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ترا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رع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ة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ش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ق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ط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خر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في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غ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ب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ؤ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3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راج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قز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ك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ب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من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راجع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أ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صالة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ي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صل</w:t>
      </w:r>
      <w:r>
        <w:rPr>
          <w:rFonts w:cs="Arabic Transparent"/>
          <w:sz w:val="24"/>
          <w:szCs w:val="24"/>
          <w:rtl w:val="true"/>
        </w:rPr>
        <w:t xml:space="preserve">: " </w:t>
      </w:r>
      <w:r>
        <w:rPr>
          <w:rFonts w:cs="Arabic Transparent"/>
          <w:sz w:val="24"/>
          <w:sz w:val="24"/>
          <w:szCs w:val="24"/>
          <w:rtl w:val="true"/>
        </w:rPr>
        <w:t>ال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أسا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سل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نظر</w:t>
      </w:r>
      <w:r>
        <w:rPr>
          <w:rFonts w:cs="Arabic Transparent"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http://www. islamonline. net/arabic/famous/2004/05/article02. SHTL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http://www. shariati. com</w:t>
      </w:r>
      <w:r>
        <w:rPr>
          <w:rFonts w:cs="Arabic Transparent"/>
          <w:sz w:val="24"/>
          <w:szCs w:val="24"/>
          <w:rtl w:val="true"/>
        </w:rPr>
        <w:t xml:space="preserve">/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Arabic Transparent"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http://maaber. 50megs. com/eleventh_issue/booksj1. htm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ب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"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ا</w:t>
      </w:r>
      <w:r>
        <w:rPr>
          <w:rFonts w:cs="Arabic Transparent"/>
          <w:sz w:val="24"/>
          <w:szCs w:val="24"/>
          <w:rtl w:val="true"/>
        </w:rPr>
        <w:t xml:space="preserve">"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قع</w:t>
      </w:r>
      <w:r>
        <w:rPr>
          <w:rFonts w:cs="Arabic Transparent"/>
          <w:sz w:val="24"/>
          <w:szCs w:val="24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http://www. ehsanshariati. com</w:t>
      </w:r>
      <w:r>
        <w:rPr>
          <w:rFonts w:cs="Arabic Transparent"/>
          <w:sz w:val="24"/>
          <w:szCs w:val="24"/>
          <w:rtl w:val="true"/>
        </w:rPr>
        <w:t>/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  <w:r>
        <w:br w:type="page"/>
      </w:r>
    </w:p>
    <w:p>
      <w:pPr>
        <w:pStyle w:val="Normal"/>
        <w:jc w:val="both"/>
        <w:rPr>
          <w:b/>
          <w:b/>
          <w:bCs/>
          <w:color w:val="FF0000"/>
          <w:sz w:val="32"/>
          <w:szCs w:val="32"/>
        </w:rPr>
      </w:pP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قائمة</w:t>
      </w:r>
      <w:r>
        <w:rPr>
          <w:rFonts w:cs="Times New Roman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color w:val="FF0000"/>
          <w:sz w:val="32"/>
          <w:sz w:val="32"/>
          <w:szCs w:val="32"/>
          <w:rtl w:val="true"/>
        </w:rPr>
        <w:t>المراجع</w:t>
      </w:r>
    </w:p>
    <w:p>
      <w:pPr>
        <w:pStyle w:val="Normal"/>
        <w:jc w:val="both"/>
        <w:rPr>
          <w:rFonts w:cs="Arabic Transparent"/>
          <w:b/>
          <w:b/>
          <w:bCs/>
          <w:color w:val="FF0000"/>
          <w:sz w:val="24"/>
          <w:szCs w:val="24"/>
        </w:rPr>
      </w:pPr>
      <w:r>
        <w:rPr>
          <w:rFonts w:cs="Arabic Transparent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Cs/>
          <w:sz w:val="24"/>
          <w:szCs w:val="24"/>
          <w:rtl w:val="true"/>
        </w:rPr>
        <w:t xml:space="preserve">: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مرا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ربية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Arabic Transparent"/>
          <w:b/>
          <w:bCs/>
          <w:sz w:val="24"/>
          <w:szCs w:val="24"/>
          <w:rtl w:val="true"/>
        </w:rPr>
        <w:t>:-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الح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ق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واجه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س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ه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صح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ص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ال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الصر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لح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ه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ش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سما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قز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مبري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ك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منه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ال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ز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Arabic Transparent"/>
          <w:sz w:val="24"/>
          <w:szCs w:val="24"/>
          <w:rtl w:val="true"/>
        </w:rPr>
        <w:t>:</w:t>
      </w:r>
      <w:r>
        <w:rPr>
          <w:rFonts w:cs="Arabic Transparent"/>
          <w:sz w:val="24"/>
          <w:sz w:val="24"/>
          <w:szCs w:val="24"/>
          <w:rtl w:val="true"/>
        </w:rPr>
        <w:t>الأبع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الاه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بر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غلي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ن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وقف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دي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د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خ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يمقراط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م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ز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ب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فك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يديولوجي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5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عبد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ستغ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6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ا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ك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ف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7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با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تح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طباعةوا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4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ج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11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إم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13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اريخ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خ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ح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414</w:t>
      </w:r>
      <w:r>
        <w:rPr>
          <w:rFonts w:cs="Arabic Transparent"/>
          <w:sz w:val="24"/>
          <w:sz w:val="24"/>
          <w:szCs w:val="24"/>
          <w:rtl w:val="true"/>
        </w:rPr>
        <w:t>هـ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مي</w:t>
      </w:r>
      <w:r>
        <w:rPr>
          <w:rFonts w:cs="Arabic Transparent"/>
          <w:sz w:val="24"/>
          <w:szCs w:val="24"/>
          <w:rtl w:val="true"/>
        </w:rPr>
        <w:t xml:space="preserve">. . . </w:t>
      </w:r>
      <w:r>
        <w:rPr>
          <w:rFonts w:cs="Arabic Transparent"/>
          <w:sz w:val="24"/>
          <w:sz w:val="24"/>
          <w:szCs w:val="24"/>
          <w:rtl w:val="true"/>
        </w:rPr>
        <w:t>نح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تهم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سو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ت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خ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حن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ي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9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دع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حاضر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س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فه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ي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اخ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ه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توزي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لطي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ه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د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وا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3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ج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ي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طهر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0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رك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Arabic Transparent"/>
          <w:sz w:val="24"/>
          <w:szCs w:val="24"/>
          <w:rtl w:val="true"/>
        </w:rPr>
        <w:t xml:space="preserve">. . </w:t>
      </w:r>
      <w:r>
        <w:rPr>
          <w:rFonts w:cs="Arabic Transparent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جته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ا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ا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اث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شر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6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0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ك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يل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ت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و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ص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اه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6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زيب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ريش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7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2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جا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سأ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4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تق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أم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3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ق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0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8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9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ما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بد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ك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خص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ضا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Arabic Transparent"/>
          <w:sz w:val="24"/>
          <w:szCs w:val="24"/>
        </w:rPr>
        <w:t>199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ر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أم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ر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92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Cs w:val="24"/>
        </w:rPr>
        <w:t>1979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كتور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Arabic Transparent"/>
          <w:sz w:val="24"/>
          <w:szCs w:val="24"/>
        </w:rPr>
        <w:t>198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باكي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ش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شرق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ظ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ث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3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ك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الث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يرا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قتص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Arabic Transparent"/>
          <w:b/>
          <w:bCs/>
          <w:sz w:val="24"/>
          <w:szCs w:val="24"/>
          <w:rtl w:val="true"/>
        </w:rPr>
        <w:t>-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ؤتم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ندوات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د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79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تر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تح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8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ومقالات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ع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غ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خلي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اقد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ن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قبرص،</w:t>
      </w:r>
      <w:r>
        <w:rPr>
          <w:rFonts w:cs="Arabic Transparent"/>
          <w:sz w:val="24"/>
          <w:szCs w:val="24"/>
        </w:rPr>
        <w:t>199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و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عول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ت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7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ؤ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غا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ش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/ </w:t>
      </w:r>
      <w:r>
        <w:rPr>
          <w:rFonts w:cs="Arabic Transparent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اف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ي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ن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سع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2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د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ترجم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يح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ه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فؤ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للثق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ار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نظ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من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 w:val="24"/>
          <w:szCs w:val="24"/>
          <w:rtl w:val="true"/>
        </w:rPr>
        <w:t>مقا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إبستمولوجية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تماع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998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6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صف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إس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أيديولو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جتم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شريعت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عا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4/5</w:t>
      </w:r>
      <w:r>
        <w:rPr>
          <w:rFonts w:cs="Arabic Transparent"/>
          <w:sz w:val="24"/>
          <w:szCs w:val="24"/>
          <w:rtl w:val="true"/>
        </w:rPr>
        <w:t>)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1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abic Transparent"/>
          <w:sz w:val="24"/>
          <w:szCs w:val="24"/>
        </w:rPr>
        <w:t>7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د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وز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مثق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سلطة</w:t>
      </w:r>
      <w:r>
        <w:rPr>
          <w:rFonts w:cs="Arabic Transparent"/>
          <w:sz w:val="24"/>
          <w:szCs w:val="24"/>
          <w:rtl w:val="true"/>
        </w:rPr>
        <w:t xml:space="preserve">: </w:t>
      </w:r>
      <w:r>
        <w:rPr>
          <w:rFonts w:cs="Arabic Transparent"/>
          <w:sz w:val="24"/>
          <w:sz w:val="24"/>
          <w:szCs w:val="24"/>
          <w:rtl w:val="true"/>
        </w:rPr>
        <w:t>اله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ثق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مسئ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سياس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ديمقراط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>(</w:t>
      </w:r>
      <w:r>
        <w:rPr>
          <w:rFonts w:cs="Arabic Transparent"/>
          <w:sz w:val="24"/>
          <w:szCs w:val="24"/>
        </w:rPr>
        <w:t>18</w:t>
      </w:r>
      <w:r>
        <w:rPr>
          <w:rFonts w:cs="Arabic Transparent"/>
          <w:sz w:val="24"/>
          <w:szCs w:val="24"/>
          <w:rtl w:val="true"/>
        </w:rPr>
        <w:t xml:space="preserve">) 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2005</w:t>
      </w:r>
      <w:r>
        <w:rPr>
          <w:rFonts w:cs="Arabic Transparent"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Arabic Transparent"/>
          <w:b/>
          <w:bCs/>
          <w:sz w:val="24"/>
          <w:szCs w:val="24"/>
          <w:rtl w:val="true"/>
        </w:rPr>
        <w:t xml:space="preserve">-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مواق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24"/>
          <w:rtl w:val="true"/>
        </w:rPr>
        <w:t>الإنترنت</w:t>
      </w:r>
      <w:r>
        <w:rPr>
          <w:rFonts w:cs="Arabic Transparent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cs="Arabic Transparent"/>
          <w:b/>
          <w:b/>
          <w:bCs/>
          <w:sz w:val="24"/>
          <w:szCs w:val="24"/>
        </w:rPr>
      </w:pPr>
      <w:r>
        <w:rPr>
          <w:rFonts w:cs="Arabic Transparent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1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Cs w:val="24"/>
        </w:rPr>
        <w:t>http://maaber. 50megs. com/eleventh_issue/booksj1. htm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</w:rPr>
        <w:t>2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Cs w:val="24"/>
        </w:rPr>
        <w:t>http://www. islamonline. net/arabic/famous/2004/05/article02. SHTML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3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Cs w:val="24"/>
        </w:rPr>
        <w:t>http://www. shariati. com</w:t>
      </w:r>
      <w:r>
        <w:rPr>
          <w:rFonts w:cs="Arabic Transparent"/>
          <w:sz w:val="24"/>
          <w:szCs w:val="24"/>
          <w:rtl w:val="true"/>
        </w:rPr>
        <w:t>/</w:t>
      </w:r>
    </w:p>
    <w:p>
      <w:pPr>
        <w:pStyle w:val="Normal"/>
        <w:jc w:val="both"/>
        <w:rPr/>
      </w:pPr>
      <w:r>
        <w:rPr>
          <w:rFonts w:cs="Arabic Transparent"/>
          <w:sz w:val="24"/>
          <w:szCs w:val="24"/>
        </w:rPr>
        <w:t>4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Cs w:val="24"/>
        </w:rPr>
        <w:t>http://www. ehsanshariati. com</w:t>
      </w:r>
      <w:r>
        <w:rPr>
          <w:rFonts w:cs="Arabic Transparent"/>
          <w:sz w:val="24"/>
          <w:szCs w:val="24"/>
          <w:rtl w:val="true"/>
        </w:rPr>
        <w:t>/</w:t>
      </w:r>
    </w:p>
    <w:p>
      <w:pPr>
        <w:pStyle w:val="Normal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Cs w:val="24"/>
          <w:rtl w:val="true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624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Arabic Transparent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abic Transparent"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Arabic Transparen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Arabic Transparen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Arabic Transparent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szCs w:val="20"/>
                              <w:rFonts w:cs="Arabic Transpare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42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Arabic Transparent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abic Transparent"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Arabic Transparen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Arabic Transparen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Arabic Transparent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sz w:val="20"/>
                        <w:szCs w:val="20"/>
                        <w:rFonts w:cs="Arabic Transparen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  <w:lang w:bidi="ar-E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26:00Z</dcterms:created>
  <dc:creator>any name</dc:creator>
  <dc:description/>
  <cp:keywords/>
  <dc:language>en-US</dc:language>
  <cp:lastModifiedBy>mb</cp:lastModifiedBy>
  <cp:lastPrinted>2005-05-17T03:39:00Z</cp:lastPrinted>
  <dcterms:modified xsi:type="dcterms:W3CDTF">2005-09-28T15:26:00Z</dcterms:modified>
  <cp:revision>2</cp:revision>
  <dc:subject/>
  <dc:title>جامعة القاهرة</dc:title>
</cp:coreProperties>
</file>