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20"/>
        <w:jc w:val="left"/>
        <w:rPr>
          <w:rFonts w:cs="Simplified Arabic Backslanted;Arial Unicode MS"/>
          <w:b/>
          <w:b/>
          <w:bCs/>
          <w:szCs w:val="52"/>
        </w:rPr>
      </w:pPr>
      <w:r>
        <w:rPr>
          <w:rFonts w:cs="Simplified Arabic Backslanted;Arial Unicode MS"/>
          <w:b/>
          <w:b/>
          <w:bCs/>
          <w:szCs w:val="52"/>
          <w:rtl w:val="true"/>
        </w:rPr>
        <w:t>هكذ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 Backslanted;Arial Unicode MS"/>
          <w:b/>
          <w:b/>
          <w:bCs/>
          <w:szCs w:val="52"/>
          <w:rtl w:val="true"/>
        </w:rPr>
        <w:t>علمت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 Backslanted;Arial Unicode MS"/>
          <w:b/>
          <w:b/>
          <w:bCs/>
          <w:szCs w:val="52"/>
          <w:rtl w:val="true"/>
        </w:rPr>
        <w:t>الحياة</w:t>
      </w:r>
    </w:p>
    <w:p>
      <w:pPr>
        <w:pStyle w:val="TextBody"/>
        <w:ind w:left="0" w:right="0" w:firstLine="72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TextBody"/>
        <w:ind w:left="0" w:right="0" w:firstLine="720"/>
        <w:jc w:val="left"/>
        <w:rPr>
          <w:rFonts w:cs="Simplified Arabic Backslanted;Arial Unicode MS"/>
          <w:b/>
          <w:b/>
          <w:bCs/>
          <w:szCs w:val="52"/>
          <w:lang w:bidi="ar-SY"/>
        </w:rPr>
      </w:pPr>
      <w:r>
        <w:rPr>
          <w:rFonts w:cs="Simplified Arabic Backslanted;Arial Unicode MS"/>
          <w:b/>
          <w:b/>
          <w:bCs/>
          <w:szCs w:val="52"/>
          <w:rtl w:val="true"/>
          <w:lang w:bidi="ar-SY"/>
        </w:rPr>
        <w:t>مقدمة</w:t>
      </w:r>
    </w:p>
    <w:p>
      <w:pPr>
        <w:pStyle w:val="TextBody"/>
        <w:ind w:left="0" w:right="0" w:firstLine="720"/>
        <w:jc w:val="left"/>
        <w:rPr>
          <w:rFonts w:cs="Simplified Arabic Backslanted;Arial Unicode MS"/>
          <w:b/>
          <w:b/>
          <w:bCs/>
        </w:rPr>
      </w:pPr>
      <w:r>
        <w:rPr>
          <w:rFonts w:cs="Simplified Arabic Backslanted;Arial Unicode M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;Arial Unicode M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;Arial Unicode M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;Arial Unicode MS"/>
          <w:b/>
          <w:b/>
          <w:bCs/>
          <w:rtl w:val="true"/>
        </w:rPr>
        <w:t>الرحيم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ر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ل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_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ها</w:t>
      </w:r>
      <w:r>
        <w:rPr>
          <w:rtl w:val="true"/>
        </w:rPr>
        <w:t xml:space="preserve">.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جات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2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.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3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4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tl w:val="true"/>
        </w:rPr>
        <w:t>.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5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6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ظومة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ظومة</w:t>
      </w:r>
      <w:r>
        <w:rPr>
          <w:rtl w:val="true"/>
        </w:rPr>
        <w:t xml:space="preserve">"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ظومات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7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م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)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ابين</w:t>
      </w:r>
      <w:r>
        <w:rPr>
          <w:rtl w:val="true"/>
        </w:rPr>
        <w:t xml:space="preserve">-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-</w:t>
      </w:r>
      <w:r>
        <w:rPr>
          <w:b/>
          <w:bCs/>
          <w:szCs w:val="52"/>
        </w:rPr>
        <w:t>8</w:t>
      </w:r>
      <w:r>
        <w:rPr>
          <w:b/>
          <w:bCs/>
          <w:szCs w:val="52"/>
          <w:rtl w:val="true"/>
        </w:rPr>
        <w:t>-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قار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ل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وا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واط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رج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ط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ا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</w:t>
      </w:r>
      <w:r>
        <w:rPr>
          <w:rtl w:val="true"/>
          <w:lang w:val="en-US"/>
        </w:rPr>
        <w:t>" "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ئذ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/>
        </w:rPr>
      </w:pPr>
      <w:r>
        <w:rPr>
          <w:rtl w:val="true"/>
          <w:lang w:val="en-US"/>
        </w:rPr>
        <w:tab/>
      </w:r>
      <w:r>
        <w:rPr>
          <w:b/>
          <w:b/>
          <w:bCs/>
          <w:szCs w:val="52"/>
          <w:rtl w:val="true"/>
          <w:lang w:val="en-US"/>
        </w:rPr>
        <w:t>دمش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 </w:t>
      </w:r>
      <w:r>
        <w:rPr>
          <w:b/>
          <w:bCs/>
          <w:szCs w:val="52"/>
          <w:lang w:val="en-US"/>
        </w:rPr>
        <w:t>1</w:t>
      </w: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جماد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آخر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lang w:val="en-US"/>
        </w:rPr>
        <w:t>1382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b/>
          <w:bCs/>
          <w:szCs w:val="52"/>
          <w:rtl w:val="true"/>
          <w:lang w:val="en-US"/>
        </w:rPr>
        <w:tab/>
        <w:tab/>
        <w:t xml:space="preserve">  </w:t>
      </w:r>
      <w:r>
        <w:rPr>
          <w:b/>
          <w:bCs/>
          <w:szCs w:val="52"/>
          <w:lang w:val="en-US"/>
        </w:rPr>
        <w:t>29</w:t>
      </w: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شر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lang w:val="en-US"/>
        </w:rPr>
        <w:t>1962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Cs/>
          <w:szCs w:val="52"/>
          <w:rtl w:val="true"/>
          <w:lang w:val="en-US"/>
        </w:rPr>
        <w:tab/>
        <w:tab/>
        <w:tab/>
        <w:tab/>
        <w:tab/>
        <w:tab/>
        <w:tab/>
        <w:tab/>
      </w:r>
      <w:r>
        <w:rPr>
          <w:b/>
          <w:b/>
          <w:bCs/>
          <w:szCs w:val="52"/>
          <w:rtl w:val="true"/>
          <w:lang w:val="en-US"/>
        </w:rPr>
        <w:t>مصطف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سباعي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Cs/>
          <w:szCs w:val="52"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مراض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هذ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ضار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ا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ض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مّ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ي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ء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ذ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غ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ون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ش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يو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س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ف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قياس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سعاد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زوجي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ق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ص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بلس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جراح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د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خط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عل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د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ئ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حر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ي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ص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فّ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قرّ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ص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ث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تغفرو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آك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دني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بالد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ا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بدأ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نبي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ك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يط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ي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رحم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خارج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حدو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ري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ع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لس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إذ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كن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حب</w:t>
      </w:r>
      <w:r>
        <w:rPr>
          <w:b/>
          <w:b/>
          <w:bCs/>
          <w:szCs w:val="52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ق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ق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ي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هذ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إنسان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هو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ت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دم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رض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درسة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ر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ب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ف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م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حتقر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حداً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قر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ج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خ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ا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وها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ل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و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ه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را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رت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جه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خي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علم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ح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هو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لم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هول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ك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ف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كث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ناس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خطراً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على</w:t>
      </w:r>
      <w:r>
        <w:rPr>
          <w:b/>
          <w:b/>
          <w:bCs/>
          <w:szCs w:val="52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أخلاق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حس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خل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ئ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طّ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ا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رع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م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ر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ل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غن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فق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قن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ب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جما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فضيل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ز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ئ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اعتدا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ف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كر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د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يق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أخيا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أشرا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َّ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را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نصح</w:t>
      </w:r>
      <w:r>
        <w:rPr>
          <w:b/>
          <w:b/>
          <w:bCs/>
          <w:szCs w:val="52"/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غبا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و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ح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فا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در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يغلبنك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لبن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م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يئ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صيَّ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صية،ف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ِّ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ض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ب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للخي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جزاء</w:t>
      </w:r>
      <w:r>
        <w:rPr>
          <w:b/>
          <w:bCs/>
          <w:szCs w:val="52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2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ف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ي</w:t>
      </w:r>
      <w:r>
        <w:rPr>
          <w:rFonts w:cs="Times New Roman"/>
          <w:rtl w:val="true"/>
          <w:lang w:val="en-US"/>
        </w:rPr>
        <w:t xml:space="preserve">          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اس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شهو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آثم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مباح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ث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د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جب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شجا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ج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يخدعنك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د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ع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ه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ع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د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اف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ائض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رض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غي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لم</w:t>
      </w:r>
      <w:r>
        <w:rPr>
          <w:b/>
          <w:bCs/>
          <w:szCs w:val="52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</w:t>
      </w:r>
      <w:r>
        <w:rPr>
          <w:rtl w:val="true"/>
          <w:lang w:val="en-US"/>
        </w:rPr>
        <w:t xml:space="preserve">!.. </w:t>
      </w:r>
      <w:r>
        <w:rPr>
          <w:rtl w:val="true"/>
          <w:lang w:val="en-US"/>
        </w:rPr>
        <w:t>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اه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عبي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و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ل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ل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فتر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از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ر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كر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طاع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تقوى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و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قوى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بر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نار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كف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طمئن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كف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م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شتان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نتماؤ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تباع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و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كا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شرا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ناس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ش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نف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ا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نيا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عظ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نجاح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ف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غبا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غ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ط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يا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قصرها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ل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فاسف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طي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راحل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إل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ه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ح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سكين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هائ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سن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3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ا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شو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قارنة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ي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حوا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ب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باطل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4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و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رف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م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مك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ف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عرو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قتلو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عجي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شأ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ث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سناء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ب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ن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غ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يقظ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غفل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4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تما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ف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ش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و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باط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ح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ع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د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أ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فضيل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فض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تكم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شجا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ث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ك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سعاد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س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مأن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م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يي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عقائ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ب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حقد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4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ق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د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ق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ق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ن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م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ترفي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ح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ي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توك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تواكل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5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ك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ع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اح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ك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ك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رت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ؤس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ك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صد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كذ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ث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ج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يل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س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نجاح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ا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ع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صف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و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إيم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ثبات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جما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يا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ل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قو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ضع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ب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ريا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ؤ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معصي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ب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نبو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عظم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5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ظ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ي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ملهم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ومقاي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أهم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نو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ترا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نب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ظ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ّعّ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و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َّ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ور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دوا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تط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غوائ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و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نادق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ز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ك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ائ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قص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ه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شرد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جنو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دمو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دوا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ف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عباء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ذك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مَّ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و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كاه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قيثار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يط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حبالت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دنانير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ف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ث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ال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نانير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ذة</w:t>
      </w:r>
      <w:r>
        <w:rPr>
          <w:b/>
          <w:bCs/>
          <w:szCs w:val="52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ج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ك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خ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ل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ق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كس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ئ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ا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غ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فساد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نظ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بد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ق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قضاء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قد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ح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وجودك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دلي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جود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دلّ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ضع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بخ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حاج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غنائ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حدوث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وجو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كيف؟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أين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6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ص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ته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ده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س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و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ست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وسع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ط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ئا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از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سع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استقام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است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س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خ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دنيا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س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ق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خ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مد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عاقل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حمق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ط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حدهم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عاق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أحم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دف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ع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حت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يسك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خي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س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ي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كس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ّ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متعر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تفاؤ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ؤ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ئ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ر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قنا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ُّ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ي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ع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جناح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ق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ممتلئ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7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ند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تل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و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ص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تل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صغائ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حظوظ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ظو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ق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ا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نعم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ق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غ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جا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ز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آلا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آ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ائ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غار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عاقب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ق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ق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حقيق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ذ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أل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ع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قيق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أل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متح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ح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واهب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أل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لذة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8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مت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ذ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ل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إيم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أم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مل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غرو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8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غ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اغ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وّ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كذا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خائ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ف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ح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ح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ت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رائح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جن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م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ئ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إذ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رد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عر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ام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ملك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عن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باد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يق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ؤ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كافر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9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ِّ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ي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ف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ود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علام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رضا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ل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حاج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إلي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ف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حوج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طائ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سج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ِّ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فص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تو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و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صح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مرض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9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ض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قب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ف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عر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ض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أنس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ب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ح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ن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َّ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علام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قبو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ع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ط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إخلاص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0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ه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لكو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وث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معت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تق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عب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عب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سيد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عما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عصي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طا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ؤ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خا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حظات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ظا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ب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صبر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أ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شج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ض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ط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ط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غرد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ا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رَّ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مّ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ّ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ول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ج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ي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م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ص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تساب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و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تساب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اجاة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بيا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ي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اؤ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ي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اؤك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اجاة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0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لهي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وعز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ر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ل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رام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ب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مع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فرا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ر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لوذ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ك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ك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ا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وس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نا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غ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ائ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غوائ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صد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ائ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ينشرو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فض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رسول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ش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وب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رس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أنبياء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نح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ص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ق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نحس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وش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م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إذ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متلأ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قل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ل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ل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ه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ل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ك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ل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ه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رج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يحاس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نائ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ه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ف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سب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عظ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غلو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ه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ك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حب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ور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شيئاً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د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و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إذ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هم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نفس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ك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ك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ك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ض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ل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وا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خف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يو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ق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حذ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أسرع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ص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در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ضح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ر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نوا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1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طف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ق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ب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يق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ب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خوف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رج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خوِّف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ق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ته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ج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ح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ذابه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ح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ذ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لازم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خو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جاؤ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سيء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بع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إحس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سان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و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كنت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ك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ستقب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ث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ئ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ق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مئ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طمئ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ف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درو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متاهات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يَّ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ا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ي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ح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ك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ل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ولا</w:t>
      </w:r>
      <w:r>
        <w:rPr>
          <w:b/>
          <w:bCs/>
          <w:szCs w:val="52"/>
          <w:rtl w:val="true"/>
          <w:lang w:val="en-US"/>
        </w:rPr>
        <w:t xml:space="preserve">.. </w:t>
      </w:r>
      <w:r>
        <w:rPr>
          <w:b/>
          <w:b/>
          <w:bCs/>
          <w:szCs w:val="52"/>
          <w:rtl w:val="true"/>
          <w:lang w:val="en-US"/>
        </w:rPr>
        <w:t>ولولا</w:t>
      </w:r>
      <w:r>
        <w:rPr>
          <w:b/>
          <w:bCs/>
          <w:szCs w:val="52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م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ا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ه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س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ئ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ثا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د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تربي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ائ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ض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ذب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شهامة</w:t>
      </w:r>
      <w:r>
        <w:rPr>
          <w:b/>
          <w:bCs/>
          <w:szCs w:val="52"/>
          <w:rtl w:val="true"/>
          <w:lang w:val="en-US"/>
        </w:rPr>
        <w:t xml:space="preserve">.. </w:t>
      </w:r>
      <w:r>
        <w:rPr>
          <w:b/>
          <w:b/>
          <w:bCs/>
          <w:szCs w:val="52"/>
          <w:rtl w:val="true"/>
          <w:lang w:val="en-US"/>
        </w:rPr>
        <w:t>و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جاعة</w:t>
      </w:r>
      <w:r>
        <w:rPr>
          <w:b/>
          <w:bCs/>
          <w:szCs w:val="52"/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6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الشه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ؤ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خ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ي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خل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كرا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ك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ام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اص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ا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غ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فوا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هو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فقه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8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ا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وك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تى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نكشف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قائ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2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آ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ؤ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ر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ل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و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لا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غرنك</w:t>
      </w:r>
      <w:r>
        <w:rPr>
          <w:b/>
          <w:bCs/>
          <w:szCs w:val="52"/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ق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د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ائ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ر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خف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ط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حذ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ضحك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يط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ن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ا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ض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خ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د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ج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جئ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ه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حذ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ئي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ئ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ؤ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اق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ئ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ؤ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ون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حذر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ئ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ئ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ع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ز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هد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معو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عيش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مؤم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وف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طبيع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مؤم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خ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خلق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مؤم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غ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ف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حس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خل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لمنافق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3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نا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3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نا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رح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رف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اعتذار</w:t>
      </w:r>
      <w:r>
        <w:rPr>
          <w:b/>
          <w:bCs/>
          <w:szCs w:val="52"/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ط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فق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ما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كم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قلب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ثب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عقوب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مجتمع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ش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ظ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ر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س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مرن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ميرا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ميز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2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الف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ز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اد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و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ل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عد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حاكم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جاج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اف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ا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كم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حكم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ل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نت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4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تساء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ف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و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ماعنا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ئنا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بل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مر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نع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قين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ب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ر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ه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ف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ؤم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قن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ح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ي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قلون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52"/>
          <w:lang w:val="en-US" w:bidi="ar-SY"/>
        </w:rPr>
      </w:pPr>
      <w:r>
        <w:rPr>
          <w:b/>
          <w:b/>
          <w:bCs/>
          <w:szCs w:val="52"/>
          <w:rtl w:val="true"/>
          <w:lang w:val="en-US"/>
        </w:rPr>
        <w:t>أي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حكمتك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تساء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لا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وار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بَّ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د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ل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سلُّ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ت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س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ر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ساء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ؤ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باد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ت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ي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إ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َّ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حس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ع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ر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ي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ام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يم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رح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يم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لط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ير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فق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ء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رَّ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وا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ولاً؟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نت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ين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4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ش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س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اص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جُّ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اك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لاطمة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لج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ما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ل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فيئ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ب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ضوا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ج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اي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ل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لتفّ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زي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باتاً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حينذاك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ناج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اه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ش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هم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ز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صار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د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ب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آم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غ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نو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ف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ئات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ف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ر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عاد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هن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عد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ث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ج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رج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ذ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ت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كفر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ئ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دخل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ار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ثوا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ا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يبصّ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ش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رس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ع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ضلال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رَّن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ُّ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أو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ن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ئ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اد</w:t>
      </w:r>
      <w:r>
        <w:rPr>
          <w:rtl w:val="true"/>
          <w:lang w:val="en-US"/>
        </w:rPr>
        <w:t>"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ف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يِّ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ر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صب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ب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بط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ت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لحون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ف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ر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عاء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ي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هاب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يخوض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دون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غ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نو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راف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بِّ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دا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ص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ين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  <w:t xml:space="preserve"> </w:t>
      </w:r>
      <w:r>
        <w:rPr>
          <w:rtl w:val="true"/>
          <w:lang w:val="en-US"/>
        </w:rPr>
        <w:t>وي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ي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ع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ت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فهزم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"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صف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ر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ر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وو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ت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ضا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كي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4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ب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نّ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ينة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ب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فس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ذاب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رِّ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ئاس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حك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وا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هو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وا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ش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ئم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ه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كام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اة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5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ا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أقو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ب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ف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يلاتي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ئب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ي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سلخ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وا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د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لس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و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غ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ر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ر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خلود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لو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لس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أمل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توح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سال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اب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ي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دقا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ي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ه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ف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َّ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ع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ر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نَّم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خ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شو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غ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د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ائ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س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فس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ح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5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ان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أ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با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تح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ق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ر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َّ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ه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ّ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و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ين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6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ع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ا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6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و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6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أ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اي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16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س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مي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و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يم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َ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ق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سا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ل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و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َّه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َّ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ط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اتيح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دع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ِّ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ل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رة</w:t>
      </w:r>
      <w:r>
        <w:rPr>
          <w:rtl w:val="true"/>
          <w:lang w:val="en-US"/>
        </w:rPr>
        <w:t xml:space="preserve">. 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اجاة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6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لهي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دعو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آم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عو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مل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عد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دَّق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ص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مان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ل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عزّ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م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دَّ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ف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ي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مرائي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ئ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ن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ج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َّت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صن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خو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إخ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ز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ف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ِّ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صرا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ى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ا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ا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عل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ح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غاث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ح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رح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لا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ح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لقهم؟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ز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د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ج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ر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ص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tl w:val="true"/>
          <w:lang w:val="en-US"/>
        </w:rPr>
        <w:t>.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نو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ل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ح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دم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يم</w:t>
      </w:r>
      <w:r>
        <w:rPr>
          <w:rtl w:val="true"/>
          <w:lang w:val="en-US"/>
        </w:rPr>
        <w:t>"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17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لهي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ن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ر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ت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ِّ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ف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تطيع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ب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بد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دو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ّ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حا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ت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بتَّ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كنت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متحنت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يط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لاط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ط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ام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دت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ل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ز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رار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عرّ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ي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ار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ئ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رُّ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ي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و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ب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د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و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د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سر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تبي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صط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عما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ك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تحقاق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  <w:tab/>
        <w:t xml:space="preserve">  </w:t>
      </w:r>
      <w:r>
        <w:rPr>
          <w:rtl w:val="true"/>
          <w:lang w:val="en-US"/>
        </w:rPr>
        <w:t>إلهي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ف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صل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ا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سائ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ع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هاب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و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ّ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ح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ط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ب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ر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ج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رو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ي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دَّ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ن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ّ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17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تب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َّ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ل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ب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لسو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فت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ك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شَّ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ش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ه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س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خ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أ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اض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تر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غ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رور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7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ك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اد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ك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مي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جل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7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جل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ر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ي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ل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اص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طائ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ر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ل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ر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ل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لا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ل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ائ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سد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ت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ظ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اختي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غاف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عا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ا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د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ح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وم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دقاؤ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ء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و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ث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ه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جع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بد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َّ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أصح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ى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ذ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َّ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ر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اجاة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يبي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ج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ف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ت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ج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ضَّ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ض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هق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عَد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ف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ذ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ود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ب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ائ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و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ئ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ص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ار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و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حمتك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ك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ذ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دق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خ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دق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ط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دد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ت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ست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ل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ق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دق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سنين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ما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ذ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فائ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تل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هوى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ح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ش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ع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ق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غرا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8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ي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غ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شغ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شغ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ف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يمة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لي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ثي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عي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عف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ظ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جح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ظ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ب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ئ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حنين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م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و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اجاة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خلق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سينا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زق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فرنا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تلي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ذك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كونا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س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ت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وق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ط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وف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قحَّ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و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ذِّ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تحقُّ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ظلو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ل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أم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ط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اد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19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أ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ب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س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لا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آلام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مرارها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دم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غض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غض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وا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م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بيه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طائ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ذائ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ي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ع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ب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يل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أك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اء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ا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د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م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و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0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ئ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غف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م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اط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اً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ئ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اط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و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ره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تثق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تواضع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توا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ض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حدث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ث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و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غلظ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نس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يئ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يئو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ا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و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لّ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س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ريخ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ر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ر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ل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بي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تك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د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صا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ف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1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ض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ذ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سام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نتظ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ب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صا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هيا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نجيل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21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جيل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ر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د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م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ماعة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22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إنج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يحتم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تسام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يرغ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ظ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قل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اب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ش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د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مق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حسب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حت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ص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ر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رم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اءة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د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ي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لد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دت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َّ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ب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ب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ب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َّ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اح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ء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ك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ور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رو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بو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ر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يان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د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2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س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ج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اصم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دح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حتى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د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ت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ين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رك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ب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ك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ش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ض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رب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عال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د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خ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خف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د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ق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سر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صن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خو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إخ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د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ف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ت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نص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ر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ك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ص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لا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ه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ه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صم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ض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ري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ذ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ه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غ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ز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رض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و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ا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ب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رج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ك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م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متط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تَّجه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زود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ل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س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ض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ت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بح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ح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عيذ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بؤ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قب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تفت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ري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ه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تذ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ه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دا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و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ع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از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ع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ضاف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ا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رث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بو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ول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دق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ع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ض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ح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ئ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راهم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حا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بح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tl w:val="true"/>
          <w:lang w:val="en-US"/>
        </w:rPr>
        <w:t>"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د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ه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ب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ئ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ا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صلح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ص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ه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قام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تجار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3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تج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م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ي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لسو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ب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سخ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س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ء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وم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ظلم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lang w:val="en-US"/>
        </w:rPr>
        <w:t>24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خضَ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ْ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تص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ا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ع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ما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فت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ؤ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صيرة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غ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ت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عو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عل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هدين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خس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ض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ت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ِّض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داو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سج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ظ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رشادي؟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م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ح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م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دَّخ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ا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بن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لمِّظاً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ف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د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فظ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يا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ْ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م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بك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حي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واح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ك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مد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فرغ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ف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ح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زان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ه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يلطشه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ف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زارع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حتن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قت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ي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رى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م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نَّصب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الت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زا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ج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ي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ش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ار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ور؟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لك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ت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تع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جي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لا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ون؟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د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عظ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ش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ظ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مي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اح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سو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ع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ياط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م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اح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ان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ئ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ي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ول</w:t>
      </w:r>
      <w:r>
        <w:rPr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ه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سخ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راع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اح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منطقتي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اح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ا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بائ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غو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ر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جت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م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ر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ُغ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ذائ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م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و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ق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ر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مائه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بائ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ف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ء</w:t>
      </w:r>
      <w:r>
        <w:rPr>
          <w:rtl w:val="true"/>
          <w:lang w:val="en-US"/>
        </w:rPr>
        <w:t xml:space="preserve">!..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ث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ركنا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م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ا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خْبِ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تث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بائننا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ف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أ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ض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ص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ئر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سة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نه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م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د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ونين</w:t>
      </w:r>
      <w:r>
        <w:rPr>
          <w:rtl w:val="true"/>
          <w:lang w:val="en-US"/>
        </w:rPr>
        <w:t xml:space="preserve">!..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ض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ف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ئيس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حظ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سه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ك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خ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عليّ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ن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ي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ر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ئيس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ز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ي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ُلهِ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حظ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س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ت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و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تذ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ئ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ي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إ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وني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قظ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طو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ط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لي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يس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ئيس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ز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ي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ش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ملك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ي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َّبع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َّ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ص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ا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اط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َّب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تي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دج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ي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ك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ق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ع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د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م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لص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يَّئ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كو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ائ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بائن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بُّ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وني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ن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هن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ن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ئ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عد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َّ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بثها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ه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ظ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مي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يب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تم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اح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ي</w:t>
      </w:r>
      <w:r>
        <w:rPr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ع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عت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خ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َّ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ال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غو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ستو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غ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ض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اً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تنط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َّ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م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أستاذ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أ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ض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س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ش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َّ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ك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ط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اي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وذ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ش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ع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أستاذ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ل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ر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تاذيَّ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ظ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ق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اط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دي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حك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اه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ب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ستئناف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  <w:tab/>
        <w:tab/>
        <w:tab/>
        <w:tab/>
        <w:tab/>
        <w:tab/>
        <w:tab/>
        <w:tab/>
        <w:t xml:space="preserve">   </w:t>
      </w:r>
      <w:r>
        <w:rPr>
          <w:rtl w:val="true"/>
          <w:lang w:val="en-US"/>
        </w:rPr>
        <w:t>رئ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تمر</w:t>
      </w:r>
    </w:p>
    <w:p>
      <w:pPr>
        <w:pStyle w:val="TextBody"/>
        <w:ind w:left="0" w:right="0" w:firstLine="720"/>
        <w:jc w:val="left"/>
        <w:rPr>
          <w:b/>
          <w:b/>
          <w:bCs/>
          <w:lang w:val="en-US" w:bidi="ar-SY"/>
        </w:rPr>
      </w:pPr>
      <w:r>
        <w:rPr>
          <w:rtl w:val="true"/>
          <w:lang w:val="en-US"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b/>
          <w:bCs/>
          <w:rtl w:val="true"/>
          <w:lang w:val="en-US"/>
        </w:rPr>
        <w:t>إبليس</w:t>
      </w:r>
    </w:p>
    <w:p>
      <w:pPr>
        <w:pStyle w:val="TextBody"/>
        <w:ind w:left="0" w:right="0" w:firstLine="720"/>
        <w:jc w:val="left"/>
        <w:rPr>
          <w:b/>
          <w:b/>
          <w:bCs/>
          <w:lang w:val="en-US" w:bidi="ar-SY"/>
        </w:rPr>
      </w:pPr>
      <w:r>
        <w:rPr>
          <w:b/>
          <w:bCs/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b/>
          <w:b/>
          <w:bCs/>
          <w:lang w:val="en-US" w:bidi="ar-SY"/>
        </w:rPr>
      </w:pPr>
      <w:r>
        <w:rPr>
          <w:b/>
          <w:b/>
          <w:bCs/>
          <w:rtl w:val="true"/>
          <w:lang w:val="en-US"/>
        </w:rPr>
        <w:t>زيا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lang w:val="en-US"/>
        </w:rPr>
        <w:t>24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زُر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ج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ل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ش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ب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ت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ب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ت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ِع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يلسو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طْ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طف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ك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يلس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ه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و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جما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ق</w:t>
      </w:r>
      <w:r>
        <w:rPr>
          <w:rtl w:val="true"/>
          <w:lang w:val="en-US" w:bidi="ar-SY"/>
        </w:rPr>
        <w:t>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د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ف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ف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ض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ت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عان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تلا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ا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يا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ِش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د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قبا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ز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اميذ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ك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بسا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ح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ك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ل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قط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ط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ج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د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ت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شْتَ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ت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ي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ت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بري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ت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برّ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ض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ت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د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عف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ت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ر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َ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ق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ا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آم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ع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ت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و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ان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قط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َّ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يب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ر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4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اج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هي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التك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ال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اعتد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تد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يش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ر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ز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ح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ع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ئ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غض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ن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طاً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لو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ب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ب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ف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قا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لو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قطع</w:t>
      </w:r>
      <w:r>
        <w:rPr>
          <w:rtl w:val="true"/>
          <w:lang w:val="en-US"/>
        </w:rPr>
        <w:t>)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نص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ص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د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ب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ا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لاج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ها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ف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ج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يل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ح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تفك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فك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ك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بِّ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يض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ر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رض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نَّ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ا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ت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ختي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ّ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يض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ف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5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حص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فا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6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فاخ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tl w:val="true"/>
          <w:lang w:val="en-US"/>
        </w:rPr>
        <w:t>: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ف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ش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مل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ل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ت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بادة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ص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ة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ق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ح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بونني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ولا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ها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ي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ارك</w:t>
      </w:r>
      <w:r>
        <w:rPr>
          <w:rtl w:val="true"/>
          <w:lang w:val="en-US"/>
        </w:rPr>
        <w:t>!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با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م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تم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ب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ه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ب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غتن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ش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خ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ط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كث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قص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ه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غ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ُطَمَة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صا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ق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6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ا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صا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صا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فع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ذيك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غلا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واغل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ه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ظ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ي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نفض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ك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ت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طن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ثلاثيات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ز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قش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و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ق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6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ا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غ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7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د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خد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7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ر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ش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فَّ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وب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7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ُّبا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صاح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اي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ف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يه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شه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صو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صد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ص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ص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شت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ص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د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ش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ب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لح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ستب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ؤو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اري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ظلوم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س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7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و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ئ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مق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رو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بث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كر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7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أفه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ئن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و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7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وَّ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دَّ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توب</w:t>
      </w:r>
      <w:r>
        <w:rPr>
          <w:rtl w:val="true"/>
          <w:lang w:val="en-US"/>
        </w:rPr>
        <w:t>. (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زقها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و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ت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t>(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أخ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قدمون</w:t>
      </w:r>
      <w:r>
        <w:rPr>
          <w:rtl w:val="true"/>
          <w:lang w:val="en-US"/>
        </w:rPr>
        <w:t>)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أ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ف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أ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قص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أ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أ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ن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نداء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7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ق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هموم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وم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كم</w:t>
      </w:r>
      <w:r>
        <w:rPr>
          <w:rtl w:val="true"/>
          <w:lang w:val="en-US"/>
        </w:rPr>
        <w:t>…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ه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آ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م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ئركم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ه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آلام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م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ئركم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عال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كلات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7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لج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قيد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سل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ق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7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سل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ل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ك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تحا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8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ق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ط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لا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كالص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ي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ق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8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غ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حكيماً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حمق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ك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8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ق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رِ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شف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دف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سلم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8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فل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تفك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8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تفك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ما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</w:t>
      </w:r>
      <w:r>
        <w:rPr>
          <w:rtl w:val="true"/>
          <w:lang w:val="en-US"/>
        </w:rPr>
        <w:t>..</w:t>
      </w:r>
      <w:r>
        <w:rPr>
          <w:rtl w:val="true"/>
          <w:lang w:val="en-US"/>
        </w:rPr>
        <w:t>وبين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8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رأ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ط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8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ر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حتمال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للسو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ترجيحه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8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ف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ئ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8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و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ناء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رما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lang w:val="en-US"/>
        </w:rPr>
        <w:t>28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ت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نا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ل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حتق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ناً</w:t>
      </w:r>
      <w:r>
        <w:rPr>
          <w:rtl w:val="true"/>
          <w:lang w:val="en-US"/>
        </w:rPr>
        <w:t>.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با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د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ل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ه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ب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وك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ائ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جس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واح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أذك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واح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غب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سا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الح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واح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َّي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واح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غذ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يء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غذ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و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واني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غ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و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طاني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ذ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فك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ظ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ئكيَّ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ذّ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اف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ط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خو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عب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بدو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فا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ق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لح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غفل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ن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29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ا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هاد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رباعيات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ر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ا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َّ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ل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ر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حي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ئ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ائ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ن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ا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وغ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ئ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نة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ِّ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ع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ئاس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ع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ئاس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ِّ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ا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سبح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ض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و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ذل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ري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غي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وت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ع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سد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5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ع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ق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هل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أفض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ضعف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ح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أظ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تظ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علباً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6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ر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كاف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و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7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ص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ب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ظ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ع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د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و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ِّ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اف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ن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ام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08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ض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برياء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واضع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ق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 w:bidi="ar-SY"/>
        </w:rPr>
        <w:t>3</w:t>
      </w:r>
      <w:r>
        <w:rPr>
          <w:lang w:val="en-US"/>
        </w:rPr>
        <w:t>09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ق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ط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ذاكر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اص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اقش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10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ط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لائ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لاط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لاد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ُمَّار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د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1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د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ط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ا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قاب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م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اد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ؤ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ب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با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أ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1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حت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با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أ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ط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د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قاب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غ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شت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بُّ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ت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ج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سلِّط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عناء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توا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رو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lang w:val="en-US"/>
        </w:rPr>
        <w:t>31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ه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وا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ست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ب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و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مغرو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مغ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ضائ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ية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خفَّ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عم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خفَّ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َّ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ع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عم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مل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ر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صى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ص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َّ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ِّ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عد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ت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ض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اء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ا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اطف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مع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ب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ا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ئع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كر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ع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ج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جم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حود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حو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مس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حود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ك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يج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ك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يج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ف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ء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خ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وب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ع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بط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دي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ع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َرَ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ب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حم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د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فس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ج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ح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ين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بث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ا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ر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يم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يمان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ز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زائمكم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ق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ع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بك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ظم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ظم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ف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لغ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َّع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ه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و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ط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اح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َل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بلغو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تب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ضيوف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ضيو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رم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رك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ش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ا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صفّ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و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ثاره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ن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فها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عق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ف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جاح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بوب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ب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ذاب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بَّ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س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ق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ج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وعه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أق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ة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ء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ء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ال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و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لم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وأ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ال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ر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فَّ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ف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ه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ض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ض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ن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ي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ذ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أ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ئ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َّ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رَّ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لَّ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ِّ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ع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ديين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ي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قي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ال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ق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ك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ج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ه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ز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عظ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افاته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بل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اف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ب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ج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فظو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داف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لح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وَعَد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سلَّ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اك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ب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ه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ؤولاً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صيبت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ص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يبتا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ان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واب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أ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ج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ج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د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لغ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إ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آر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ي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هو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دِّع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وديَّ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بري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ر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ام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مع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ز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يا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ل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د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ق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ن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؟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سوله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سو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ئ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ا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لهم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الدع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ليل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05430</wp:posOffset>
                </wp:positionH>
                <wp:positionV relativeFrom="paragraph">
                  <wp:posOffset>24060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89.45pt" to="220.9pt,18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َّ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ق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ام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واه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رغب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هب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ا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َّ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ق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ل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د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ا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ا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كب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ا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tl w:val="true"/>
          <w:lang w:val="en-US" w:bidi="ar-SY"/>
        </w:rPr>
        <w:t>ذ</w:t>
      </w:r>
      <w:r>
        <w:rPr>
          <w:rtl w:val="true"/>
          <w:lang w:val="en-US"/>
        </w:rPr>
        <w:t>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يكف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كف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 w:bidi="ar-SY"/>
        </w:rPr>
      </w:r>
    </w:p>
    <w:p>
      <w:pPr>
        <w:pStyle w:val="TextBody"/>
        <w:ind w:left="0" w:right="0" w:firstLine="720"/>
        <w:jc w:val="left"/>
        <w:rPr>
          <w:lang w:val="en-US" w:bidi="ar-SY"/>
        </w:rPr>
      </w:pPr>
      <w:r>
        <w:rPr>
          <w:rtl w:val="true"/>
          <w:lang w:val="en-US"/>
        </w:rPr>
        <w:t>موطنان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ْك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ج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ف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كب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ت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ج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َل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.</w:t>
        <w:tab/>
        <w:tab/>
        <w:tab/>
        <w:tab/>
        <w:tab/>
        <w:tab/>
        <w:tab/>
        <w:tab/>
        <w:tab/>
      </w: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ذ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ف</w:t>
      </w:r>
      <w:r>
        <w:rPr>
          <w:rtl w:val="true"/>
          <w:lang w:val="en-US"/>
        </w:rPr>
        <w:t>.</w:t>
        <w:tab/>
        <w:tab/>
        <w:tab/>
        <w:tab/>
        <w:tab/>
        <w:tab/>
        <w:tab/>
        <w:tab/>
      </w: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ح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ناؤ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ف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اؤك</w:t>
      </w:r>
      <w:r>
        <w:rPr>
          <w:rtl w:val="true"/>
          <w:lang w:val="en-US"/>
        </w:rPr>
        <w:t>.</w:t>
        <w:tab/>
        <w:tab/>
        <w:tab/>
        <w:tab/>
        <w:tab/>
        <w:tab/>
        <w:tab/>
        <w:tab/>
      </w: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د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تدين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تشي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ارث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موط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Cs w:val="52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 Backslanted;Arial Unicode MS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2:18:00Z</dcterms:created>
  <dc:creator>Amin</dc:creator>
  <dc:description/>
  <dc:language>en-US</dc:language>
  <cp:lastModifiedBy>A A</cp:lastModifiedBy>
  <dcterms:modified xsi:type="dcterms:W3CDTF">2002-05-04T22:18:00Z</dcterms:modified>
  <cp:revision>2</cp:revision>
  <dc:subject/>
  <dc:title>هكذا علمتني الحياة</dc:title>
</cp:coreProperties>
</file>